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ПОДПИСИ К СЛАЙДАМ</w:t>
      </w:r>
    </w:p>
    <w:p>
      <w:pPr>
        <w:pStyle w:val="Normal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 xml:space="preserve">СЛАЙД 1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jc w:val="both"/>
        <w:rPr/>
      </w:pPr>
      <w:r>
        <w:rPr/>
        <w:t>«ВОТ И СТАЛИ ДНИ КОРОЧЕ,</w:t>
      </w:r>
    </w:p>
    <w:p>
      <w:pPr>
        <w:pStyle w:val="Normal"/>
        <w:jc w:val="both"/>
        <w:rPr/>
      </w:pPr>
      <w:r>
        <w:rPr/>
        <w:t>И ДЛИННЕЕ СТАЛИ НОЧИ,</w:t>
      </w:r>
    </w:p>
    <w:p>
      <w:pPr>
        <w:pStyle w:val="Normal"/>
        <w:jc w:val="both"/>
        <w:rPr/>
      </w:pPr>
      <w:r>
        <w:rPr/>
        <w:t>ПТИЦЫ ТЯНУТСЯ НА ЮГ,</w:t>
      </w:r>
    </w:p>
    <w:p>
      <w:pPr>
        <w:pStyle w:val="Normal"/>
        <w:jc w:val="both"/>
        <w:rPr/>
      </w:pPr>
      <w:r>
        <w:rPr/>
        <w:t>ПОЖЕЛТЕЛИ ЛЕС И ЛУГ» (осенью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- Ребята, скажите, пожалуйста, о каком времени года говорится в этом стихотворении?</w:t>
      </w:r>
    </w:p>
    <w:p>
      <w:pPr>
        <w:pStyle w:val="Normal"/>
        <w:rPr/>
      </w:pPr>
      <w:r>
        <w:rPr/>
        <w:t>- Назовите характерные признаки осени.</w:t>
      </w:r>
    </w:p>
    <w:p>
      <w:pPr>
        <w:pStyle w:val="Normal"/>
        <w:rPr/>
      </w:pPr>
      <w:r>
        <w:rPr/>
        <w:t>- Давайте вспомним, как называются птицы, которые улетают в теплые края? а  которые остаются?</w:t>
      </w:r>
    </w:p>
    <w:p>
      <w:pPr>
        <w:pStyle w:val="Normal"/>
        <w:rPr/>
      </w:pPr>
      <w:r>
        <w:rPr/>
        <w:t>- Назовите, пожалуйста, перелетных птиц.</w:t>
      </w:r>
    </w:p>
    <w:p>
      <w:pPr>
        <w:pStyle w:val="Normal"/>
        <w:rPr/>
      </w:pPr>
      <w:r>
        <w:rPr/>
        <w:t>Мы с вами сегодня поговорим о  следующих перелетных птиц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2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 xml:space="preserve">Певчие дрозды отправляются на места своих зимовок в Африку, на Ближний Восток, на юг Европы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3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И молодые, и старые жаворонки отлетают на зимовку, начиная с сентября. В середине октября уже не остается ни одной птицы. Зимовка проходит на юге Европ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4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Зяблик широко распространен во всех лесах и является обычной перелетной птицей в пределах европейской части России и Западной Сибири. Поздней осенью стаи зябликов откочевывают на юг Европы и север Афри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5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Иволга – летний гость, который только короткое время живет на родине и оставляет ее уже в августе, чтобы найти зимний приют в Африке и Азии. Она принадлежит к числу прилежнейших певчих птиц. Уже перед восходом солнца слышится ее пение, которое длится с небольшими перерывами до полудня; на закате иволга снова поет. Даже в пасмурные дни она поет громко и весело. Одна пара иволог способна оживить целую рощу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6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Ласточки живут в селе и в городе. Могут жить на берегах рек. Осенью, перед отлетом, деревенские ласточки (касатки) иногда собираются в общие стаи с береговыми ласточками. Массовый отлет идет в сентябре, а в октябре (в средней полосе) остаются лишь немногочисленные особ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7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На зиму пеночки из всех просторов Евразии перебираются в тропические леса африканского континента.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8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Трясогузки проводят холодное время года в южной и западной части континента, северной Африке, а также на юге Азии, выбирая более теплый климат. В теплые края трясогузки улетают, начиная сначала и до конца осени. Они собираются небольшими стаями и передвигаются ночью и на рассвете, чаще всего вдоль водоемов. В самом начале весны они возвращаются в родные края.</w:t>
        <w:b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9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 xml:space="preserve">Перелётные особи </w:t>
      </w:r>
      <w:r>
        <w:rPr>
          <w:bCs/>
        </w:rPr>
        <w:t>зимуют</w:t>
      </w:r>
      <w:r>
        <w:rPr/>
        <w:t xml:space="preserve"> в бассейне Средиземного моря, Малой Азии, Персии, Северной Индии, Китае и Южной Японии. Обратно чибисы прилетают довольно рано, когда их  гнездовые местообитания еще покрыты сне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  <w:t>СЛАЙД 10</w:t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  <w:t>- Ребята, о каких новых перелетных птицах вы узнали?</w:t>
      </w:r>
    </w:p>
    <w:p>
      <w:pPr>
        <w:pStyle w:val="Normal"/>
        <w:rPr/>
      </w:pPr>
      <w:r>
        <w:rPr/>
        <w:t>- Что интересного мы узнали об иволге?</w:t>
      </w:r>
    </w:p>
    <w:p>
      <w:pPr>
        <w:pStyle w:val="Normal"/>
        <w:rPr/>
      </w:pPr>
      <w:r>
        <w:rPr/>
        <w:t xml:space="preserve">- Каких перелетных птиц вы еще знаете (ответы детей: кукушка, соловей, аист, дикий гусь и т.д.). </w:t>
      </w:r>
    </w:p>
    <w:p>
      <w:pPr>
        <w:pStyle w:val="Normal"/>
        <w:rPr/>
      </w:pPr>
      <w:r>
        <w:rPr/>
        <w:t>- Давайте посмотрим на последний слайд. Назовите, пожалуйста, какие перелетные птицы на нем изображен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4:08:00Z</dcterms:created>
  <dc:creator>Tatyana Stolpinskaya</dc:creator>
  <dc:description/>
  <cp:keywords/>
  <dc:language>en-US</dc:language>
  <cp:lastModifiedBy>Tatyana Stolpinskaya</cp:lastModifiedBy>
  <dcterms:modified xsi:type="dcterms:W3CDTF">2018-08-03T15:20:00Z</dcterms:modified>
  <cp:revision>6</cp:revision>
  <dc:subject/>
  <dc:title/>
</cp:coreProperties>
</file>