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казённое дошкольное образовательное 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ий сад №6 «Берёз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right"/>
        <w:rPr/>
      </w:pPr>
      <w:r>
        <w:rPr/>
        <w:t xml:space="preserve">                                                                                    </w:t>
      </w:r>
      <w:r>
        <w:rPr/>
        <w:t>Утверждаю:</w:t>
      </w:r>
    </w:p>
    <w:p>
      <w:pPr>
        <w:pStyle w:val="Style17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Заведующий МКДОУ</w:t>
      </w:r>
    </w:p>
    <w:p>
      <w:pPr>
        <w:pStyle w:val="Style17"/>
        <w:jc w:val="right"/>
        <w:rPr/>
      </w:pPr>
      <w:r>
        <w:rPr/>
        <w:t>_____________  Е.А. Ткаченко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>
          <w:sz w:val="72"/>
          <w:szCs w:val="72"/>
        </w:rPr>
      </w:pPr>
      <w:r>
        <w:rPr/>
        <w:t>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>января</w:t>
      </w:r>
      <w:r>
        <w:rPr/>
        <w:t xml:space="preserve"> 2018 год</w:t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профилактики детского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дорожно-транспортного травматизм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КДОУ «Детский сад №6 «Берёзка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18 – 2020 год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зработчик программы-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высшей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валификационной категории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 отряда ЮИД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иронова Н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стоящая программа разработана в соответствии со следующими законами и нормативными документами, регламентирующими деятельность по профилактике, предупреждению детского дорожно-транспортного травматизма и пропаганде безопасности дорожного движ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едеральный закон «Об образовании в Российской Федерации» от 29 декабря 2012 года № 273-ФЗ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едеральный закон « О безопасности дорожного движения» от 10.12.1995 г № 196-ФЗ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Ф от 03.10.2013 г. № 864 «О Федеральной целевой программе «Повышение безопасности дорожного движения в 2013-2020 годах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вила дорожного движения РФ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нвенция ООН о правах ребёнка (извлечения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З « Об основных гарантиях прав ребёнка в РФ от 24.06.1998 года № 124-Ф с изменениями от 20.07.2000 год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каз МВД РФ от 02.12.2003 № 930 « Об образовании работ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инспекции безопасности дорожного движения МВД РФ по пропаганде безопасности дорожного движения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исьмо Департамента государственной политики в образовании Министерства образования и науки РФ от 30.08.2005 года № 03-1572 « Об обеспечении безопасности в образовательных учреждениях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каз Президента РФ от 22.09.2006 года № 1042 « О первоочередных мерах по обеспечению безопасности дорожного движения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каз Министерства образования и науки РФ от 09.07.1996 года № 354 «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и безопасности дорожного движения детей и учащихся в России» (с изменениями и дополнениями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исьмо Министерства образования и науки РФ № ИК-174/06 МВД РФ № 13/8-50 от 16.03.2009 года « О взаимодействии по вопросам профилактики детского дорожно-транспортного травматизма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поряжение Правительства РФ от 27.10.2012 года № 1995-р о Концеп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й целевой программы « Повышение безопасности дорожного движения в 2013-2020 гг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тановление Правительства РФ от 17.12.2013 года № 1177 «Об утверждении Правил организованной перевозки группы детей автобусами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Методические рекомендации по обеспечению санитарно- эпидемиологического благополучия и безопасности перевозок организованных групп детей автомобильным транспортом, утвержденные Роспотребнадзором и Министерством внутренних дел РФ 21.09.2006 г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гласно Федеральному закону «О безопасности дорожного движения», основными принципами обеспечения безопасности дорожного движения являются: приоритет жизни и здоровья граждан, участвующих в дорожном движении,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Резкое возрастание в последние годы автомобилизации городов, сельских поселений порождает множество проблем, среди которых дорожно-транспортный травматизм всё больше приобретает характер «национальной катастрофы»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данным официальной статистики ДТП в Российской Федерации за 2017 год произошло 19581 ДТП с участием детей, погибло в них 713, ранено 21136 детей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 участием детей-пассажиров – 8852, погибло 450, ранено 10206, в том числе с участием детей до 12 лет – 6692 ДТП, погибло 314 детей, ранено 7500. При нарушении водителями правил перевозки детей – 1009 ДТП, погибло 82, ранено 1181 детей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 участием детей пешеходов – 8622 ДТП, погибло 200, ранено 8715 детей, из них на пешеходных переходах – 3524 ДТП, погибло 57, ранено 3618 детей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ТП с участием детей водителей механически транспортных средств – 567, погибло 26, ранено 542 ребёнка, из них водителей мототранспорта – 508 ДТП, 22 ребёнка погибло, ранено 487, из них мопедов и приравненных к ним ТС – 262 ДПТ, 11 погибло, ранено 251. С участием детей-водителей велосипеда – 1540 ДТП, погибло 32 ребёнка, ранено 1514 детей. 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 участием детей по их неосторожности – 4943 ДТП, погибло 132, ранено 4893 ребёнка, в том числе с участием детей пешеходов – 3431 ДТП, 89 погибло, ранено 3403, с участием детей-водителей механических ТС – 410 ДТП, погибло 17, ранено – 393, из них мототранспорта – 356 ДТП, 13 погибло, 343 ранено, в том числе мопедов и приравненных к ним ТС – 180 ДТП, погибло – 7, ранено – 173 ребёнка. С участием детей велосипедистов – 969 ДТП, погибло 20, ранено – 951. Из-за нарушения ПДД водителями – 15171 ДТП, 627 детей погибло, ранено – 16719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сего ДТП и пострадавших в них детей до 18 лет – 24291, погибли 929 детей, ранены 26583 ребёнка, из них из-за нарушения ПДД водителями – 19118 ДТП, погибло 819 детей, ранено 21399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Каждый взрослый человек хорошо знает и понимает, что дорожно-транспортное происшествие - это всегда траге</w:t>
        <w:softHyphen/>
        <w:t>дия. ДТП с участием ребенка - трагедия вдвойне. Очень больно, ко</w:t>
        <w:softHyphen/>
        <w:t>гда из-за одного неосторожного шага травмируется или обрывается детская жизнь. Статистика вещь упрямая и она показывает, что дети - са</w:t>
        <w:softHyphen/>
        <w:t>мая незащищенная категория участников дорожного движения.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Пренебрежение водителей к использованию специальных удерживающих устройств и ремней безопасности при перевозке детей, несоблюдение водителями правил проезда пешеходных переходов, перекрёстков, скоростного режима, вождение в пьяном виде способствует увеличению числа пострадавших несовершеннолетних пассажиров  и детей пешеходов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  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 xml:space="preserve">В целях профилактики ДТП с участием несовершеннолетних на территории Ставропольского края регулярно проводятся профилактические мероприятия и акции,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которых сотрудниками полиции в организациях и предприятиях, детских садах и школах, с водителями - родителями проводятся дополнительные занятия по правилам перевозки детей автомобильным транспортом, правилам применения и использования детских автокресел  и ремней безопасности, показываются видеоролики и кинофильмы по правилам перевозки детей. Совместно с педагогами образовательных учреждений с несовершеннолетними проводятся дополнительные занятия, уроки, беседы, лекции, конкурсы, соревнования по безопасности дорожного движения, изучению правил поведения пешеходов и пассажиров транспортных средств, особое внимание уделяется ситуациям «дорожных ловушек», в зоне действия знака «пешеходный переход», у светофора, в местах скрытого обзора и т.д.               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>Сотрудниками ГИБДД  усилен надзор за движе</w:t>
        <w:softHyphen/>
        <w:t>нием транспорта и пешеходов, соблюдением скоростного режима, правил обгона, проезда пешеходных переходов, перекрёстков, перевозки детей, не остаются  без внимания и несовершеннолетние нарушители ПДД. Совместно с работниками коммунальных служб, ЖКХ проводятся обследования мест, находящихся в непосредственной близости от проезжей части, где возможно стихийное возникновение горок для катания детей на санках и других приспособлениях, в случае выявления таковых принимаются меры по их устранению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требованиями законодательства РФ, данными статистики ДТП с участием несовершеннолетних появилась необходимость в разработке в МКДОУ «Детский сад №6 «Берёзка» «Программы профилактики детского дорожно-транспортного травматизма» на 2018-2020 годы. 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повышение эффективности педагогической профилактики детского дорожно-транспортного травматизма посредством научно-методического обоснования и систематизации деятельности всего педагогического коллектива, а также консолидация деятельности всех субъектов, ответственных за безопасность детей на дорог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адачи: </w:t>
      </w:r>
    </w:p>
    <w:p>
      <w:pPr>
        <w:pStyle w:val="Style17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Разработать и внедрить единую педагогическую систему профилактической работы по безопасности дорожного движения, объединяющую деятельность педагогов МКДОУ.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Разработать психолого-педагогическое обоснование содержания работы для разных возрастных групп детей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работать и апробировать содержание и методы обучения детей безопасному  поведению на дорогах с учетом их возрастных особенностей.</w:t>
      </w:r>
    </w:p>
    <w:p>
      <w:pPr>
        <w:pStyle w:val="Style17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Сформулировать методические рекомендации по подготовке педагогов в области педагогической профилактики детского дорожно-транспортного травматиз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едагогические осно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актики детского дорожно-транспортного травматизм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осударственном докладе о состоянии безопасности дорожного движения в Российской Федерации указывается, что «основной причиной аварийности по-прежнему является низкая дисциплина водителей и пешеходов, выражающаяся в их сознательном пренебрежении Правилами дорожного движения»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причинами ДТП по неосторожности детей чаще всего становятся: нарушение правил перехода проезжей части (61,9%); неподчинение сигналам светофора (11,8%); неожиданный выход из-за транспортного средства, деревьев (15,3%); игра на проезжей части (4,2%); неумелое управление велосипедом (3,0%). В течение календарного года наиболее опасными с точки зрения риска ДТП являются апрель-май, а также конец августа и сентябрь. Из дней недели наиболее часто ДТП с участием детей происходят в понедельник, меньше всего в четверг. Наиболее аварийное время суток – это утренние часы с 8 до 9, когда дети идут в школу, а дошкольников ведут в детский сад, а также с 15 до 20 часов. При этом с 17 до 18 часов происходит наибольшее число аварий, что объясняется увеличением потока транспорта, когда взрослые возвращаются с работы домой. Основной категорией детей, пострадавших в ДТП, являются школьники, из них мальчиков гибнет больше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расположенность детей к несчастным случаям на дороге обусловлена особенностями психофизиологического развития, такими как: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неустойчивость и быстрое истощение нервной системы;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неспособность адекватно оценивать обстановку;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быстрое образование и исчезновение условных рефлексов;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реобладание процессов возбуждения над процессами торможения;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реобладание потребности в движении над осторожностью;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стремление подражать взрослы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недостаток знаний об источниках опасности;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отсутствие способности отделять главное от второстепенного;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ереоценка своих возможностей в реальной ситуации;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неадекватная реакция на сильные резкие раздражители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и две трети из общего числа пострадавших на дороге детей попадает под машину из-за отсутствия главного навыка-предвидения скрытой опасност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ффективность и, соответственно, направления профилактических мероприятий тесно связаны с возрастными особенностями детей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ой профилактической работы с детьми дошкольного возраста является формирование знаний о Правилах дорожного движения и устойчивых навыков их применения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бочих материалах по профилактике ДДТТ, подготовленных сотрудниками ГИБДД, приводятся следующие данные об особенностях детского восприятия и действий в экстремальных ситуациях: «Часто дети с большим трудом могут дать правильную оценку увиденной дорожно-транспортной ситуации и не способны принимать решения, соизмерять скорость движения автомобиля с тем расстоянием, на котором автомобиль находится от них. Они еще не способны предугадывать все возможные варианты поведения водителя. Больше того, в экстремальной ситуации, и вообще в случаях, когда ребенок поставлен перед срочным выбором: как поступить, он легко впадает в состояние безысходности, незащищенности, он просто теряется. Чем труднее ситуация для ребенка, и чем большую сообразительность и скорость в принятии решения ему надо проявить, тем сильнее развивается торможение в центральной нервной системе ребенка. И, таким образом, возникает замкнутый круг: чем опаснее ситуация, тем ребенок медленнее и ошибочнее принимает решение»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месте с тем оценка детьми собственного безопасного поведения существенно различается в зависимости от возраста. Дошкольники часто завышают оценку собственной дисциплинированности на дорогах, стараясь произвести хорошее впечатление на педагога. Авторитет воспитателя  может быть выше авторитета родителей. Помимо формирования знаний о Правилах дорожного движения, педагогу и родителям  необходимо обсудить с детьми безопасный маршрут движения в детский сад и обратно, определить опасные участки на улицах посёлка, поведение во дворах, дорогах между домами, где ездят автомаш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 дошкольного возраста часто становятся участниками и виновниками ДТП по причине проявления поведенческих рисков, связанных с подражательным поведением. В этом случае ребёнок действует,  исходя из следующего понимания: так делать опасно, но старшие ребята так делают, и ничего не происходит! Наиболее действенными мерами профилактики данной модели поведенческих рисков является демонстрация негативных последствий такого типа поведения, а также постоянный контроль родителей за тем, когда, где и с кем находится их ребёнок. Большое значение имеет формирование у детей знаний о динамике движения транспортных средств, умения правильно соизмерять свои физические возможности и, самое главное, формировать стремление к самоутверждению в общественно значимых видах деятельно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педагогической профил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го дорожно-транспортного травматизм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работку комплекса профилактических мероприятий по безопасности дорожного движения для детей целесообразно проводить по пяти направлениям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•  </w:t>
      </w:r>
      <w:r>
        <w:rPr>
          <w:b/>
          <w:sz w:val="28"/>
          <w:szCs w:val="28"/>
        </w:rPr>
        <w:t>Информационное</w:t>
      </w:r>
      <w:r>
        <w:rPr>
          <w:sz w:val="28"/>
          <w:szCs w:val="28"/>
        </w:rPr>
        <w:t xml:space="preserve"> – обучение детей Правилам дорожного движения, формирование комплекса знаний по безопасному поведению на улицах и дорогах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ее</w:t>
      </w:r>
      <w:r>
        <w:rPr>
          <w:sz w:val="28"/>
          <w:szCs w:val="28"/>
        </w:rPr>
        <w:t xml:space="preserve"> – формирование практических умений и навыков безопасного поведения, представлений о том, что дорога несет потенциальную опасность и ребенок должен быть дисциплинированным и сосредоточенным. 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b/>
          <w:sz w:val="28"/>
          <w:szCs w:val="28"/>
        </w:rPr>
        <w:t xml:space="preserve">Воспитательное </w:t>
      </w:r>
      <w:r>
        <w:rPr>
          <w:sz w:val="28"/>
          <w:szCs w:val="28"/>
        </w:rPr>
        <w:t xml:space="preserve">– формирование мотивации ответственного и сознательного поведения на улицах и дорогах, формирование общих регуляторов социального поведения, позволяющих ребенку дорожить собственной жизнью и жизнью других людей, смотреть в будущее с оптимизмом, стремиться к самоутверждению в социально-значимой сфере. 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b/>
          <w:sz w:val="28"/>
          <w:szCs w:val="28"/>
        </w:rPr>
        <w:t>Методическое</w:t>
      </w:r>
      <w:r>
        <w:rPr>
          <w:sz w:val="28"/>
          <w:szCs w:val="28"/>
        </w:rPr>
        <w:t xml:space="preserve"> – методическое обеспечение деятельности субъектов профилактики ДДТТ. 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b/>
          <w:sz w:val="28"/>
          <w:szCs w:val="28"/>
        </w:rPr>
        <w:t xml:space="preserve">Контрольное </w:t>
      </w:r>
      <w:r>
        <w:rPr>
          <w:sz w:val="28"/>
          <w:szCs w:val="28"/>
        </w:rPr>
        <w:t xml:space="preserve">– система контрольных мероприятий по оценке эффективности внедрения программы профилактики ДДТ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я работы сотрудников МК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02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функциональных обязанностей между членами коллектив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финансовых вопросов (приобретение оборудования, литературы, картин, игрушек и т.п.).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а системы обучения дошкольников правилам дорожного движения в общем образовательном пространстве детского сада, его связи с другими направлениям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 проектов и перспективных планов по обучению детей ПДД и организации  предметно-развивающей сред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олки безопасности в группах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ые стенды для родите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ки для практических занятий с детьми (на территории детского сада).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учения детей ПДД в группах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уголков безопасност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литературы, фотографий по ПДД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атрибутов к играм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ценариев праздников и развлечений по ПДД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узыкальных произведений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 воспитатели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предметно-развивающей среды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аздниках, развлечениях по ПДД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я воспит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м безопасного поведения детей на доро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358"/>
        <w:gridCol w:w="2388"/>
        <w:gridCol w:w="1339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. Основные термины и понят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занятие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ГИБД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в детский сад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изготовлению схем микрорайона и перекрестков вокруг детского сада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ешехода, пассажир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занятие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остроения системы работы по изучению дошкольниками правил дорожного движ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дительные сигналы 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ГИБД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транспортных средств. ДТП  и их причины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светофора и регулировщик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занятие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ГИБД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ые знаки  и дорожная разметка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я родителей методам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етей навыков безопасного поведения на улицах и доро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791"/>
        <w:gridCol w:w="133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рожно-транспортный травматизм, причины и последствия. Причинно- следственный механизм возникновения ДТ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вижения  детей по пути в детский сад и домой (принципы определения безопасного маршрута движения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8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выки безопасного поведения ребенка в дорожном процессе. Основные законы безопасного дви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ГИБДД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навыков безопасного поведения на улице, дороге, транспорт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вижения детей вне детского сада и взаимодействие  с воспитателями  этих учрежден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детей в общественном транспорте. Правила движения детей организованными группам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Особенности поведения детей на улице вне детского сад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 МЕРОПРИЯТИ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предупреждению детского дорожно-транспортного травматизма и обучению детей правилам дорожного движ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54"/>
        <w:gridCol w:w="1540"/>
        <w:gridCol w:w="2602"/>
        <w:gridCol w:w="20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хо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 в области нормативно-правового обеспечения МКДОУ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нормативными документами по вопросу профилактики дорожно-транспортного травматизма и обучение детей правилам дорожного движ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МКДО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кумен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целевых инструктажей с сотрудниками по обеспечению безопасности детей на дорогах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МКДО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урнал инструктаж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рганизация работы с педагогами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новление и пополнение учебно-методического комплекса по ПДД. Организация предметно-развивающей среды в группах по обучению правилам дорожного движения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МКДОУ, воспитате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ультация: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Организация занятий по обучению дошкольников безопасному поведению на улицах и дорогах посёлка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МКДО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чатный материа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ультация: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оспитательная работа с детьми старшего дошкольного возраста по соблюдению правил безопасного поведения на улицах, дорогах и в транспорте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МКДО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чатный материа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новление макетов перекрестков в соответствии с возрастной группо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тний пери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еты, дополнительное оборудован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конспектов, сценариев, музыкальных развлечений, физкультурных досугов по ПД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зыкальный руководитель, инструктор по физической культуре, воспитател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пекты, сценар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пространение передового педагогического опыта  МКДОУ по пропаганде ПДД и профилактике ДДТТ в печатных, электронных СМИ, на сайте учрежде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зыкальный руководитель, инструктор по физической культуре, воспитател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бликац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конкурсе «Зеленый огонек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густ-сен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МКДО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тическая справк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8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рганизация работы с детьми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полнение и обновление пособий по обучению детей ПД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дактический материа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досугов, развлечений, спортивных праздников по обучению детей дошкольного возраста ПДД: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Едем мы по правилам, светофор – наш друг»; «Зелёный, жёлтый, красный»; «Путешествие по письмам сказочных героев»»; «Три сигнала светофора»; «Зачем нужны дорожные знаки»; «Каждый маленький ребенок должен знать это с пелёнок" и др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зыкальный руководитель, инструктор по физической культуре, воспитател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спекты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игр по ознакомлению с правилами дорожного движения: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идактическ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движны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южетно-ролевы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недель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питатели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 ППР</w:t>
            </w:r>
          </w:p>
        </w:tc>
      </w:tr>
      <w:tr>
        <w:trPr>
          <w:trHeight w:val="94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иторинг знаний, умений и навыков детей по ПД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ябрь, м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питатели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ты, аналитическая справк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детских рисунков «Добрая дорога детства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ставка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курсии: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 регулируемый перекресток;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 нерегулируемый перекресток;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«Дорожные знаки для пешеходов»;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«Виды и сигналы светофоров»;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«Виды транспорта»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енировки по фигурному вождению велосипеда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пек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тупление агитбригады отряда ЮИД «Огоньки» воспитанников старшей групп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, музыкальный руководител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еозапись выступл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8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рганизация работы с родителями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ключение вопросов по ПДД в повестку родительских собрани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МКДО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комендации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Использование световозвращающих элементов в одежде детей», «Ваш друг светофор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-дека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МКДО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чатный материа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ультации «Родителям о правилах дорожного движения», «Игра как ведущий метод обучения детей безопасному поведению на улицах»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МКДО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чатный материа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лечение родителей к участию в праздниках, конкурсах, выставке рисунков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питатели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ценарии мероприятий, мастер-класс, выставка рисунк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новление информации о количестве дорожно-транспортных происшествий в Красногвардейском районе и Ставропольском крае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раз в пол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МКДОУ, ОМВД России по Красногвардейскому район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новление информации на стенде «Зелёный огонёк», на сайте учреждения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раз в кварта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МКДО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8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вместная работа с ГИБДД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72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представителя ГИБДД в общем родительском собрании «Безопасность детей на улице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нтябр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спектор п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БД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ие представителя ГИБДД в  проведении консультации для родителей «Правила дорожного движения»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спектор п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БД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</w:t>
            </w:r>
          </w:p>
        </w:tc>
      </w:tr>
      <w:tr>
        <w:trPr>
          <w:trHeight w:val="12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ирование о состоянии аварийности в районе и кра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меся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спектор п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БД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, листо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седы и занятия по безопасности дорожного движен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сотрудниками и дошкольникам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раз в кварта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спектор п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БД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пекты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редполагаемые результаты реализации 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граммы профилактики детского дорожно-транспортного травматизма»: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>сформированность навыков безопасного поведения воспитанников на улице, на проезжей части дорог, в транспорте;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знание детьми правил дорожного движения, понимание значения дорожных знаков;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развитие мотивации ответственного и сознательного отношения к своей жизни и жизни других людей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>построение системы профилактики детского дорожно-транспортного травматизма в МКДОУ, разработка методических материалов, сценариев мероприятий по профилактике ДДТТ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>повышение ответственности родителей воспитанников за их жизнь и здоровье, за воспитание  законопослушных граждан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5" w:after="75"/>
        <w:ind w:right="105" w:hanging="0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ИСПОЛЬЗУЕМАЯ ЛИТЕРАТУРА И ИНТЕРНЕТ-РЕСУРСЫ:</w:t>
      </w:r>
    </w:p>
    <w:p>
      <w:pPr>
        <w:pStyle w:val="Normal"/>
        <w:numPr>
          <w:ilvl w:val="0"/>
          <w:numId w:val="2"/>
        </w:numPr>
        <w:spacing w:before="75" w:after="75"/>
        <w:ind w:left="720" w:right="1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деева Н.Н. Безопасность на улицах города. – М, «АСТ-ЛТД», 2006.</w:t>
      </w:r>
    </w:p>
    <w:p>
      <w:pPr>
        <w:pStyle w:val="Normal"/>
        <w:numPr>
          <w:ilvl w:val="0"/>
          <w:numId w:val="2"/>
        </w:numPr>
        <w:spacing w:before="75" w:after="75"/>
        <w:ind w:left="720" w:right="1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леева Г.А. Цикл занятий для детей дошкольного возраста по обучению правилам безопасного поведения на дорогах. – Казань, Издание ГУ «НЦ БЖД», 2009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улина Т.Ф. «Три сигнала светофора» - Москва «Мозаика – Синтез»,2009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материалов и методических рекомендаций по профилактике детского дорожно-транспортного травматизма в образовательных учреждениях, ГИБДД, Москва, 2013.</w:t>
      </w:r>
    </w:p>
    <w:p>
      <w:pPr>
        <w:pStyle w:val="Normal"/>
        <w:numPr>
          <w:ilvl w:val="0"/>
          <w:numId w:val="2"/>
        </w:numPr>
        <w:spacing w:before="75" w:after="75"/>
        <w:ind w:left="720" w:right="1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оровский И. Дети и дорога. – М., «ФЕНИКС», 2008. </w:t>
      </w:r>
    </w:p>
    <w:p>
      <w:pPr>
        <w:pStyle w:val="Normal"/>
        <w:numPr>
          <w:ilvl w:val="0"/>
          <w:numId w:val="2"/>
        </w:numPr>
        <w:spacing w:before="75" w:after="75"/>
        <w:ind w:left="720" w:right="105" w:hanging="360"/>
        <w:rPr/>
      </w:pPr>
      <w:r>
        <w:rPr>
          <w:color w:val="000000"/>
          <w:sz w:val="28"/>
          <w:szCs w:val="28"/>
        </w:rPr>
        <w:t xml:space="preserve">Бирина Т.А. Планирование работы по профилактике ДДТТ </w:t>
      </w:r>
      <w:hyperlink r:id="rId2">
        <w:r>
          <w:rPr>
            <w:rStyle w:val="InternetLink"/>
            <w:sz w:val="28"/>
            <w:szCs w:val="28"/>
          </w:rPr>
          <w:t>https://nsportal.ru/detskii-sad/osnovy-bezopasnosti-zhiznedeyatelnosti/2018/01/24/dorozhnaya-bezopasnost-0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75" w:after="75"/>
        <w:ind w:left="720" w:right="105" w:hanging="360"/>
        <w:rPr/>
      </w:pPr>
      <w:r>
        <w:rPr>
          <w:color w:val="000000"/>
          <w:sz w:val="28"/>
          <w:szCs w:val="28"/>
        </w:rPr>
        <w:t xml:space="preserve">Пархоменко Н.Ю. Дети и дорога. Образовательный проект для детей от 5 до 7 лет </w:t>
      </w:r>
      <w:hyperlink r:id="rId3">
        <w:r>
          <w:rPr>
            <w:rStyle w:val="InternetLink"/>
            <w:sz w:val="28"/>
            <w:szCs w:val="28"/>
          </w:rPr>
          <w:t>https://nsportal.ru/detskii-sad/vospitatelnaya-rabota/2014/11/30/obrazovatelnyy-proekt-deti-i-doroga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75" w:after="75"/>
        <w:ind w:left="720" w:right="105" w:hanging="360"/>
        <w:rPr/>
      </w:pPr>
      <w:r>
        <w:rPr>
          <w:color w:val="000000"/>
          <w:sz w:val="28"/>
          <w:szCs w:val="28"/>
        </w:rPr>
        <w:t xml:space="preserve">Пудова О.Ф. Азбука дорожного движения в ДОУ </w:t>
      </w:r>
      <w:hyperlink r:id="rId4">
        <w:r>
          <w:rPr>
            <w:rStyle w:val="InternetLink"/>
            <w:sz w:val="28"/>
            <w:szCs w:val="28"/>
          </w:rPr>
          <w:t>https://nsportal.ru/detskii-sad/vospitatelnaya-rabota/2017/12/06/azbuka-dorozhnogo-dvizheniya-v-do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75" w:after="75"/>
        <w:ind w:left="720" w:right="1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i-sad/osnovy-bezopasnosti-zhiznedeyatelnosti/2018/01/24/dorozhnaya-bezopasnost-0" TargetMode="External"/><Relationship Id="rId3" Type="http://schemas.openxmlformats.org/officeDocument/2006/relationships/hyperlink" Target="https://nsportal.ru/detskii-sad/vospitatelnaya-rabota/2014/11/30/obrazovatelnyy-proekt-deti-i-doroga" TargetMode="External"/><Relationship Id="rId4" Type="http://schemas.openxmlformats.org/officeDocument/2006/relationships/hyperlink" Target="https://nsportal.ru/detskii-sad/vospitatelnaya-rabota/2017/12/06/azbuka-dorozhnogo-dvizheniya-v-do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53:00Z</dcterms:created>
  <dc:creator>user</dc:creator>
  <dc:description/>
  <cp:keywords/>
  <dc:language>en-US</dc:language>
  <cp:lastModifiedBy>USER</cp:lastModifiedBy>
  <cp:lastPrinted>2012-04-12T10:22:00Z</cp:lastPrinted>
  <dcterms:modified xsi:type="dcterms:W3CDTF">2018-08-03T19:38:00Z</dcterms:modified>
  <cp:revision>27</cp:revision>
  <dc:subject/>
  <dc:title/>
</cp:coreProperties>
</file>