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авлена в соответствии с требованиями ФГОС начального общего образования и обеспечена УМК (учебники и тетради с печатной основой, сборники тестовых заданий, хрестоматии для домашнего чтения, методическими рекомендациями для учителя,  Изд-во: Смоленск, Ассоциация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, 2013г., автор Кубасова Ольга Владимировна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деятельность является основным средством познания и коммуникации, поэтому литературное чтение – один из ведущих учебных предметов в системе подготовки младшего школьника, способствующий общему развитию, воспитанию и социализации ребёнка. Успешность изучения курса литературного чтения, входящего в предметную область «Русский язык», во многом определяет успешность обучения по другим предметам начальной школ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деятельность (слушание, говорение, чтение, письмо) – это основное доступное всем средство самопознания, самовыражения и развития творческих способностей. Овладение системой языка, навыками речевой деятельности позволяет лучше понять себя и других, овладеть системой нравственных и эстетических ценно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зучения курса «Литературное чтение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всех видов речевой деятельности младшего школьника (слушание, чтение, говорение, письмо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действие развитию потребности начинающего читателя в чтении как средстве познания мира и самопознания; готовности обучающегося к использованию литературы для своего духовно-нравственного, эмоционального и интеллектуального самосовершенствова</w:t>
        <w:softHyphen/>
        <w:t>ния, а также к творческой деятельности на основе читаемого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формирования читательской компетентности младшего школь</w:t>
        <w:softHyphen/>
        <w:t>ника, которая определяется владением техникой чтения, различными видами чтения и спо</w:t>
        <w:softHyphen/>
        <w:t>собами освоения прочитанного (прослушанного); произведения, умением ориентироваться в книгах и приобретением опыта самостоятельной читатель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При этом решаются следующие задачи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 задачи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обучающихся позитивного отношения к действительности, самоува</w:t>
        <w:softHyphen/>
        <w:t>жения и эмоционально-положительного отношения к себе, готовности выражать и отстаи</w:t>
        <w:softHyphen/>
        <w:t>вать свою позицию, самокрит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зненного оптимизма, целеустремлённости и настойчивости в достижении целей; обучение ориентировке в мире нравственных социальных и эстетических ценност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ражданской идентичност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ебя гражданином российского общества, уважающим историю своей Ро</w:t>
        <w:softHyphen/>
        <w:t>дины; формирование привычки к рефлексии, совершенствование эмоциональной сферы (восприимчивости, чуткости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готовности к сотрудничеству с другими людьми, дружелюбия, коллек</w:t>
        <w:softHyphen/>
        <w:t>тивизм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ышления, внимания, памяти, творческого отношения к действительности и творчески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апредмет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мотивации к самосовершенствованию, в том числе положительного отношения к обу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к основам отечественной и мировой культуры, к духовному и нравствен</w:t>
        <w:softHyphen/>
        <w:t>ному опыту челов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важения к ценностям иных культур, мировоззрений и цивилиз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целостного мировосприятия на основе взаимодействия литературно</w:t>
        <w:softHyphen/>
        <w:t>го чтения с другими школьными предмет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развитие ценностно-смысловой сферы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чувства прекрасного и эстетических чувств на основе знакомства с мировой и отечественной художественной литератур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учиться и способности к организации своей деятельности (планированию, контролю, оценке) как первого шага к самообразованию и самовоспит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учение навыкам и умениям общеучебного характера, в том числе ориентировке в книжном пространст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ыработка коммуникативных умений, функционирующих при слушании, говорении, чтении, пись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метны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ложительной мотивации к чт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получения детьми эстетического удовольствия от чтения худо</w:t>
        <w:softHyphen/>
        <w:t>жественной литера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оссоздающего вообра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адекватному восприятию читаем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читательского опыта посредством накопления и систематизации литера</w:t>
        <w:softHyphen/>
        <w:t>турных впечатлений, разнообразных по эмоциональной окраске, тематике, видо-жанровой специф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всех сторон навыка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вступать в дистанционное общение с автором литературного произведения и осознавать отношение писателя к тому, о чём и о ком он написа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способности к осознанию и словесному выражению своего отношения к со</w:t>
        <w:softHyphen/>
        <w:t>держанию и форме литературного произ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учение основам литературного анализа художественных произведений разной ви</w:t>
        <w:softHyphen/>
        <w:t>до-жанровой принадлежности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ие литературоведческих понятий, позволяющих ориентироваться в доступном круге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определять художественную ценность литературного произ</w:t>
        <w:softHyphen/>
        <w:t>ведения и анализировать средства выразительности (на доступном уровн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умению различать художественный и познавательный тексты и выбирать адек</w:t>
        <w:softHyphen/>
        <w:t>ватный способ чтения литературного произведения в соответствии с его особенност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приемами ознакомительного, поискового (просмотрового), творческого и изучающего чт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мения находить информацию в словарях, справочниках и энциклопе</w:t>
        <w:softHyphen/>
        <w:t>диях, в Интерн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особности сравнивать искусство слова с другими видами искусства (живо</w:t>
        <w:softHyphen/>
        <w:t>писью, театром, кино, музыко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учение работе с книгой в единстве её текстового и внетекстового содерж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литературных способ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 В УЧЕБНОМ ПЛАН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изучение курса «Литературное чтение» в 3 классе на</w:t>
        <w:softHyphen/>
        <w:t>чальной школы отводится 4 ч в неделю. Программа рассчита</w:t>
        <w:softHyphen/>
        <w:t>на на  136 часов в год, 4 часа в неделю (34 учебные нед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 РЕЗУЛЬТАТЫ  ИЗУЧЕНИЯ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предмета «Литературное чтение» на конец 3 класс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Личностные качества</w:t>
      </w:r>
      <w:r>
        <w:rPr>
          <w:rFonts w:cs="Times New Roman" w:ascii="Times New Roman" w:hAnsi="Times New Roman"/>
          <w:sz w:val="28"/>
          <w:szCs w:val="28"/>
        </w:rPr>
        <w:t xml:space="preserve">: положительная мотивация к обучению в школе, к урокам литературного чтения, к выбору и чтению книг; размышление о смысле жизни (смыслообразование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равственно-этическая ориентация; формирование основ гражданской идентичности; уважение культуры народов многонациональной России и других стран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эстетических чувств и представлений; формирование экологического сознания; развитие рефлексии, эмпатии и эмоционально-личностной децентрации; культивирование  дружеского отношения к другим детя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егулятивные УУД</w:t>
      </w:r>
      <w:r>
        <w:rPr>
          <w:rFonts w:cs="Times New Roman" w:ascii="Times New Roman" w:hAnsi="Times New Roman"/>
          <w:sz w:val="28"/>
          <w:szCs w:val="28"/>
        </w:rPr>
        <w:t xml:space="preserve">: понимать и принимать учебную задачу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определённые учителем (учебником) ориентиры действ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свою деятельность по выполнению задания; прогнозировать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последовательность действий в соответствии с инструкцией или с собственным планом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амоконтроль при выполнении упражнений в чтении, при чтении произведения и при выполнении заданий к текстам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осить коррективы в свою деятельность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результаты своей деятельности и деятельности одноклассников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атывать способность к волевой саморегуляци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знавательные УУД</w:t>
      </w:r>
      <w:r>
        <w:rPr>
          <w:rFonts w:cs="Times New Roman" w:ascii="Times New Roman" w:hAnsi="Times New Roman"/>
          <w:sz w:val="28"/>
          <w:szCs w:val="28"/>
        </w:rPr>
        <w:t xml:space="preserve">:  понимать прочитанное, находить в тексте нужные сведения (выборочное чтение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непонятные слова, интересоваться их значением, пользоваться толковыми и энциклопедическими словарями для школьников, определять смысл слова по контексту; выделять главное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план;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иентироваться в отдельной книге и в мире детских книг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полученную при чтении информацию в практической деятельности (П-1.); выдвигать гипотезы (в процессе прогнозирования читаемого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ть элементарную логическую причинно-следственную связь событий и действий героев произвед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ть действия анализа, характеризуя персонажей, выявляя подтекст и идею произвед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персонажей одного произведения и разных произведений по заданным критериям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внивать произвед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особенности языкового оформления текст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ить под понятие при определении типа текста, вида произведения и языковых особенностей; 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езировать прочитанное при выполнении заданий творческого характера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бщать прочитанное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жировать книги и произведения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свои утверждения; решать учебные проблемы, поставленные совместно с учителем (П-2.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муникативные УУД:</w:t>
      </w:r>
      <w:r>
        <w:rPr>
          <w:rFonts w:cs="Times New Roman" w:ascii="Times New Roman" w:hAnsi="Times New Roman"/>
          <w:sz w:val="28"/>
          <w:szCs w:val="28"/>
        </w:rPr>
        <w:t xml:space="preserve">  согласовывать свои действия с партнёром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ть и желать участвовать в коллективной беседе, соблюдая основные правила общения на уроке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товность оказать помощь товарищу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сказывать прочитанное подробно,  выборочно, творчески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вать небольшой текст (повествование, описание, рассуждение);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ать свои мысли в соответствии с задачами и условиями коммуникации, владеть (на определённом программой уровне) монологической и диалогической формами реч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 «ЛИТЕРАТУРНОЕ ЧТЕНИЕ»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ласс (136 часов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ы речевой деятельно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удирование (слушание)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е понимание содержания звучащей речи, умение отвечать на вопросы по содержанию услышанного произведения; осознание цели и определение последовательности построения речевого высказывания. Умение задавать вопрос по услышанному научно-популярному и художественному произведению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Чтение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вслух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мысленное, правильное, беглое, выразительное чтение с соблюдением орфоэпических и интонационных норм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тение про себя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ознание при чтении про себя смысла доступных по объёму и жанру произведений. Выбор вида чтения (просмотровое ознакомительное, поисковое/выборочное, творческое, изучающее). Умение находить в тексте необходимую информацию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разными видами текс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представление о разных видах текстов – художественных, учебных, научно-популярных – и их сравнение. Определение целей и задач создания этих видов текста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содержания книги перед чтением и в процессе чтения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емы текста, главной мысл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текста на смысловые части, их озаглавливание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вербального план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правочных и иллюстративно-изобразительных материало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текстом художественного произвед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заглавия произведе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содержания текста и его подтекста; выявление отношения автора к тому, о чём идёт речь, и осознание собственного отношения к тому, что и как написа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обная характеристика героя произведения с использованием художественно-выразительных средств из прочитанного текста. Выявление причины поступка персонажа. Сопоставление поступков героев по аналогии или по контрасту. Выявление авторского отношения к герою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исторического героя – защитника Родины. Осознание понятия «Родина». Проявление характера в поступках: преодоление собственных недостатков, воспитание нравственных принцип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ношение содержания произведения с теми языковыми и композиционными средствами, с помощью которых оно выражено автором. Определение особенностей художественного текста: своеобразие выразительных средств языка (синтаксическое построение предложений, единство или контрастность описаний), жанр, структура (композиция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лана (цитатного,  вопросного, в виде самостоятельно сформулированных повествовательных предложений)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е воспроизведение текста с использованием выразительных средств языка: последовательное воспроизведение эпизода с использованием специфической для данного произведения лексики, пересказ (подробный, частичный, выборочный, творческий – от другого лица и по изменённому плану), рассказ по иллюстрациям и по репродукциям картин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исание портрета персонажа и места действия (выбор слов, выражений в тексте, позволяющих составить данное описание на основе текста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абота с учебными и научно-популярными текстам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нимание заглавия произведения. Осознание особенностей научно-популярного текста, связанных с передачей информации. Определение главной мысли текста. Деление текста на части. Определение микротем. Ключевые (опорные)слова. Построение алгоритма деятельности по воспроизведению текста. Воспроизведение текста с опорой на ключевые слова, план, схему. Отбор главного в содержании текста. Подробный и выборочный пересказ текст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Библиографическая культур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: учебная, художественная, справочная. Книга как особый вид искусства и как источник знаний. Элементы книг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информации в книге: научная, художественная (с опорой на внешние показатели книги, её справочно-иллюстративный материал)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ы книг (изданий): книга-произведение, книга-сборник, периодическая печать, справочные издания (справочники, словари, энциклопедии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каталожной карточк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книг на основе рекомендательного списка, картотеки, открытого доступа к детским книгам в библиотеке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поиск книг на заданную учителем тему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ворение (культура речевого общения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диалога как вида речи. Осознание особенностей диалогического общения: необходимости понимать, отвечать и самостоятельно задавать вопросы по тексту; выслушиват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еребивая, собеседника и в вежливой форме высказывать свою точку зрения по обсуждаемому произведению (учебному научно-популярному, художественному)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норм речевого этикета в условиях как учебного, так и внеучебного общ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воение монолога как формы речевого высказывания: отбор и использование изобразительно-выразительных средств языка для создания собственного устного высказыван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ражение основной мысли текста в высказывании. Передача впечатлений от повседневной жизни, литературного и живописного произведения в виде описания, рассуждения, повествования. Построение плана собственного высказывания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сочинение как продолжение прочитанного произведения, рассказ по иллюстрациям и репродукциям картинна заданную тему, по аналогии с прочитанны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исьмо (культура письменной речи)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ое освоение обучаемыми некоторых типов письменной речи (на основе осмысления художественного произведения): текст-повествование, текст-описание, текст-рассуждение. Создание собственных письменных высказываний: эссе, рассказ по картине, отзыв, аннотация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блюдение норм письменной речи. Соответствие содержания заголовку, последовательность изложения, использование в письменной речи выразительных средств языка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руг чт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ем классе на первый план выходят следующие задачи: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ение детей к основам литературы как искусства слова и создание при этом условий для постижения ребёнком окружающего мира и самого себя. В силу этого круг чтения третьеклассников весьма широк: фольклорные и литературные художественные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разных жанров, традиционно входящие в чтение учащихся младшего школьного возраста, и познавательные тексты (очерки), систематизированные по темам. Учащимся предлагаются литературные произведения разных стран и народов, большую часть которых составляют произведения русской литератур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тическое планирование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 человека кормит, а лень портит (12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Сеф «Лопата»; Е. Карганова «Лекарство без рецепта»;К. Ушинский «Как рубашка в поле выросла»; Е. Благинина«Не мешайте мне трудиться»*; С. Баруздин «Бревно»; русскаянародная сказка «Кому горшок мыть»; С. Маршак «Старуха,дверь закрой!»; Е. Шварц «Сказка о потерянном времени»;И. Крылов «Стрекоза и Муравей»*; африканская сказка «Лентяйка»; Р. Сеф «Странное дело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дрец отличен от глупца тем, что он мыслит до конца(8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е народные сказки «Дочь-семилетка», «Морской царьи Василиса Премудрая»; армянская сказка «Золотое яблоко»;Кир Булычёв «Авгиева лаборатория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нылая пора! Очей очарованье!..» (6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. Бальмонт «Осень»*; И. Соколов-Микитов «Листопадничек»; Ф. Тютчев «Листья»; А. Фет «Ласточки пропали...»;К. Паустовский «Барсучий нос»; А. С. Пушкин «Осень»*; М. Лермонтов «Осень»; А. К. Толстой «Осень! Обсыпается весь наш бедный сад...»; Н. Некрасов «Славная осень! Здоровый, ядрёный...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 хватать — своё потерять (4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йская сказка «Женщина, которая жила в бутылке»; Я. Аким «Жадина»; В. Зотов «Бабушкин халат»; Дж. Родари«Солнце и туча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йное всегда становится явным (11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. Драгунский «Тайное становится явным»; Н. Носов «Огурцы»; В. Осеева «Почему?»; шведская сказка «Принцесса-лгунья»; Л. Пантелеев «Честное слово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Ежели вы вежливы...» (3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. Маршак «Урок вежливости»; И. Пивоварова «Вежливыйослик»; Б. Заходер «Очень вежливый Индюк»; В. Осеева «Волшебное слово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нег летает и сверкает...» (9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Есенин «Берёза»*; М. Пришвин «Деревья в лесу»; И. Никитин «Весело сияет месяц над селом...»; А. С. Пушкин «Зимний вечер»; А. Блок «Ветхая избушка»; И. Суриков «Детство»; З. Александрова «Снежок»*; Саша  Чёрный «На коньках»; B. Драгунский «Кот в сапогах»; С. Дрожжин «Снег летает и сверкает...»*; К. Бальмонт «Снежинка»; С. Есенин «Пороша», «Поёт зима – аукает...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ждый своё получил (18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онская сказка «Каждый своё получил»; латышская сказка «Два брата»; Ю. Ярмыш «Добрый Клён», «Озеро»; узбекская сказка «Черепаха и скорпион»; И. Крылов «Чиж и Голубь»*; Л. Н. Толстой «Белка и волк», «Комар и лев»; Г. Ладонщиков«В старой сказке»; русские народные сказки «Баба-Яга», «Падчерица и мачехина дочка»; Б. Заходер «Серая Звёздочка»; английская сказка «Хромая Молли»; чешская сказка «Златовласка»; итальянская сказка «Дары феи Кренского озера»; Ю. Мориц «Песенка про сказку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изнь дана на добрые дела (8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 Мориц «Разговаривали вещи»; X. К. Андерсен «Пятеро из одного стручка», «Ель»; Е. Пермяк «Некрасивая Ёлка»; Е. Клюев «Сказки Простого Карандаша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доброе дело стой смело (9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сказка «Иван – крестьянский сын и чудо-юдо»; Н. Артюхова «Трусиха»; Э.Киселёва «Мальчик-Огонёк»; Б. Полевой «Последний день Матвея Кузьмина»; В. Высоцкий «Он не вернулся из боя»; C. Баруздин «Страшный клад»; С. Маршак «Рассказ о неизвестном герое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то родителей почитает, тот вовек не погибает (14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Осеева «Печенье», «Лекарство»; Б. Емельянов «Мамины руки»; Л. Яковлев «Альбом фотографий»; Л. Квитко «Бабушкины руки»; В. Драгунский «...Бы»; Н. Артюхова «Трудный вечер»; М. Зощенко «Золотые слова»; адыгейская сказка «Девочка-птичка»; испанская сказка «Птица-Правда»; A. Платонов «Разноцветная бабочка»; русская народная сказка «Подземные царства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сна идёт, весне дорогу!.. (9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 Тютчев «Зима недаром злится...»*; М. Пришвин «Капля и камень»; В. Железников «Три ветки мимозы»; И. Северянин «Отчего?»; Г. Новицкая «Подснежник»; B. Берестов «Мать-и-мачеха»; Н. Гоголь «Весна, долго задерживаемая холодами...»; А. Плещеев «Весна» («Песни жаворонков снова...»); К. Паустовский «Стальное колечко»; А. Майков «Ласточка примчалась...»; А. К. Толстой «Звонче жаворонка пенье...»*; А. Фет «Я пришёл к тебе с приветом...»; А. Чехов «Весной»; Я. Аким  «Апрель»; А. Блок «Вербочки»; Л. Чарская «Дивные звуки»; Е. Благинина «Черёмуха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юбовь – волшебная страна (14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Берестов «Вечер. В мокрых цветах подоконник...»; Н. Вагнер «Сказка»; братья Гримм «Рапунцель»; французская сказка «Красавица и Чудовище»; X. К. Андерсен «Ромашка»; Ш. Сильверстейн «Щедрое дерево»; русская народная сказка «Пёрышко Финиста-ясна сокола»; польская сказка «Каменный Принц и Прекрасная Померанца»; А. Фет «Облаком волнистым...»*;  И. Тургенев «Воробей»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удесное – рядом (11 ч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 Сеф «Чудо»; А. Прокофьев «Люблю берёзку русскую...»; К. Паустовский «Заботливый цветок»; В. Жуковский «Родного неба милый свет...»*; С. Маршак «О том, как хороша природа»; Н. Абрамцева «Радуга»; Ю. Могутин «Берег бродячихкамешков»; М. Пришвин «Дятел»; В. Астафьев «Стрижонок Скрип»; О. Дриз «Счастье»; Б. Заходер «Что красивей всего?»; белорусская сказка «Музыка-чародейник»; итальянская сказка «Тайна Флорио»; И. Мазнин «Давайте дружить»; Ю. Ким «Летучий ковёр»; В. Шефнер «Миг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widowControl/>
        <w:spacing w:before="58" w:after="0"/>
        <w:jc w:val="center"/>
        <w:rPr/>
      </w:pPr>
      <w:r>
        <w:rPr>
          <w:rStyle w:val="FontStyle11"/>
          <w:rFonts w:cs="Times New Roman" w:ascii="Times New Roman" w:hAnsi="Times New Roman"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rPr>
          <w:rStyle w:val="FontStyle1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ики и тетради с печатной основой для учащихся:</w:t>
      </w:r>
    </w:p>
    <w:p>
      <w:pPr>
        <w:pStyle w:val="Normal"/>
        <w:rPr/>
      </w:pPr>
      <w:r>
        <w:rPr>
          <w:sz w:val="28"/>
          <w:szCs w:val="28"/>
        </w:rPr>
        <w:t>Кубасова О.В, Учебник по литературному чтению для 3 класса. В 4-х ч. - Смоленск: Ассоциация XXI век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басова О.В. Литературное чтение: тестовые задания к учебнику для 3 класса. -Смоленск: Ассоциация XXI век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уч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асова О.В. Методические рекомендации к учебнику для 3 класса. - Смоленск: Ас</w:t>
        <w:softHyphen/>
        <w:t>социация XXI век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уроков литературного чтения в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6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76"/>
        <w:gridCol w:w="1440"/>
        <w:gridCol w:w="2700"/>
        <w:gridCol w:w="2700"/>
        <w:gridCol w:w="2651"/>
        <w:gridCol w:w="49"/>
        <w:gridCol w:w="1402"/>
        <w:gridCol w:w="142"/>
        <w:gridCol w:w="1152"/>
        <w:gridCol w:w="819"/>
      </w:tblGrid>
      <w:tr>
        <w:trPr>
          <w:trHeight w:val="334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обязательного минимума содержа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Характеристика основных видов  деятельности уче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ксперимент, демонстрационные опыты, лабораторные опы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ашние задания дифференцированного уровня</w:t>
            </w:r>
          </w:p>
        </w:tc>
        <w:tc>
          <w:tcPr>
            <w:tcW w:w="2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>
          <w:trHeight w:val="1264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.         Труд человека кормит, а лень портит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Сеф «Лопата».</w:t>
            </w:r>
          </w:p>
          <w:p>
            <w:pPr>
              <w:pStyle w:val="Normal"/>
              <w:autoSpaceDE w:val="false"/>
              <w:rPr/>
            </w:pPr>
            <w:r>
              <w:rPr/>
              <w:t>Е. Карганова «Лекарство без рецепт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ют над содержанием произведений, анализируют их, отвечают на вопросы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ходить</w:t>
            </w:r>
            <w:r>
              <w:rPr/>
              <w:t xml:space="preserve"> в тексте главную мысль произведения; разыгрывать произведение по </w:t>
            </w:r>
          </w:p>
          <w:p>
            <w:pPr>
              <w:pStyle w:val="Normal"/>
              <w:rPr/>
            </w:pPr>
            <w:r>
              <w:rPr/>
              <w:t>роля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нжировать </w:t>
            </w:r>
            <w:r>
              <w:rPr/>
              <w:t xml:space="preserve">небольшие произведения по тематике, жанровой принадлежности, </w:t>
            </w:r>
            <w:r>
              <w:rPr>
                <w:i/>
              </w:rPr>
              <w:t xml:space="preserve">обобщать </w:t>
            </w:r>
            <w:r>
              <w:rPr/>
              <w:t>прочитанное, инсценировать прочитанн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3-10, вопр. 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9, № 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. Ушинский «Как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убашка в поле </w:t>
            </w:r>
          </w:p>
          <w:p>
            <w:pPr>
              <w:pStyle w:val="Normal"/>
              <w:autoSpaceDE w:val="false"/>
              <w:rPr/>
            </w:pPr>
            <w:r>
              <w:rPr/>
              <w:t>выросл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– инсценир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яются в умении целостного и дифференцированного восприятия слов, выясняют значение неизвестных с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выборочно, </w:t>
            </w:r>
            <w:r>
              <w:rPr>
                <w:i/>
              </w:rPr>
              <w:t>отвечать</w:t>
            </w:r>
            <w:r>
              <w:rPr/>
              <w:t xml:space="preserve"> на вопросы, пересказывать прочитанно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, используя интонационные средства выразительности,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11-14, пересказ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11,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 Благинина </w:t>
            </w:r>
          </w:p>
          <w:p>
            <w:pPr>
              <w:pStyle w:val="Normal"/>
              <w:autoSpaceDE w:val="false"/>
              <w:rPr/>
            </w:pPr>
            <w:r>
              <w:rPr/>
              <w:t>«Не мешайте мне трудиться»*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6"/>
              </w:rPr>
              <w:t>С. Баруздин «Бревн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ыразительному чтению, использованию интонации, соответствующей смыслу произведения. Упражняются в интонационно-выразительном чт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 </w:t>
            </w:r>
            <w:r>
              <w:rPr>
                <w:i/>
              </w:rPr>
              <w:t>читать</w:t>
            </w:r>
            <w:r>
              <w:rPr/>
              <w:t xml:space="preserve">, </w:t>
            </w:r>
            <w:r>
              <w:rPr>
                <w:i/>
              </w:rPr>
              <w:t>выражать</w:t>
            </w:r>
            <w:r>
              <w:rPr/>
              <w:t xml:space="preserve"> </w:t>
            </w:r>
            <w:r>
              <w:rPr>
                <w:i/>
              </w:rPr>
              <w:t>свое отношение</w:t>
            </w:r>
            <w:r>
              <w:rPr/>
              <w:t xml:space="preserve"> к поступкам героев; </w:t>
            </w:r>
            <w:r>
              <w:rPr>
                <w:i/>
              </w:rPr>
              <w:t xml:space="preserve">рисовать </w:t>
            </w:r>
            <w:r>
              <w:rPr/>
              <w:t>словесную картин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Читать </w:t>
            </w:r>
            <w:r>
              <w:rPr/>
              <w:t xml:space="preserve">«про себя», понимая содержание текста, </w:t>
            </w:r>
            <w:r>
              <w:rPr>
                <w:i/>
              </w:rPr>
              <w:t xml:space="preserve">определять </w:t>
            </w:r>
            <w:r>
              <w:rPr/>
              <w:t xml:space="preserve">эмоциональный характер текста, </w:t>
            </w:r>
            <w:r>
              <w:rPr>
                <w:i/>
              </w:rPr>
              <w:t>оценивать</w:t>
            </w:r>
            <w:r>
              <w:rPr/>
              <w:t xml:space="preserve"> поступки героев, обсуждать их с одноклассниками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5-16, одно стихотворение наизу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Кому горшок мыть».</w:t>
            </w:r>
          </w:p>
          <w:p>
            <w:pPr>
              <w:pStyle w:val="Normal"/>
              <w:autoSpaceDE w:val="false"/>
              <w:rPr/>
            </w:pPr>
            <w:r>
              <w:rPr/>
              <w:t>С. Маршак «Старуха, дверь закрой!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- инсцениров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выяснять значения незнакомых слов и словосочетаний; совершенствуют навык смыслового чтения. Игра «Радиотеатр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стоятельное </w:t>
            </w:r>
            <w:r>
              <w:rPr>
                <w:i/>
              </w:rPr>
              <w:t>чтение</w:t>
            </w:r>
            <w:r>
              <w:rPr/>
              <w:t xml:space="preserve">; </w:t>
            </w:r>
            <w:r>
              <w:rPr>
                <w:i/>
              </w:rPr>
              <w:t xml:space="preserve">находить </w:t>
            </w:r>
            <w:r>
              <w:rPr/>
              <w:t xml:space="preserve">в тексте ответы на вопросы; </w:t>
            </w:r>
            <w:r>
              <w:rPr>
                <w:i/>
              </w:rPr>
              <w:t xml:space="preserve">участвовать </w:t>
            </w:r>
            <w:r>
              <w:rPr/>
              <w:t>в</w:t>
            </w:r>
            <w:r>
              <w:rPr>
                <w:i/>
              </w:rPr>
              <w:t xml:space="preserve"> </w:t>
            </w:r>
            <w:r>
              <w:rPr/>
              <w:t>игре «Радиотеатр»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текст с интонационным выделением знаков препинания, читать по ролям, </w:t>
            </w:r>
            <w:r>
              <w:rPr>
                <w:i/>
              </w:rPr>
              <w:t>оценивать</w:t>
            </w:r>
            <w:r>
              <w:rPr/>
              <w:t xml:space="preserve"> своё чтение и чтение одноклассников по критерия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8-22, подробный переска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бота с книгой.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Повторение о структуре книги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Самая интересная книга, прочитанная ле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овто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яют структуру книги (обложка, корешок, титульный лист, содержание, исходные данные книг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авнивать обложку и титульный лист, работать с оглавлением, представлять, прочитанную книг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заинтересовать слушателей, уметь найти интересный эпизод из прочитанной книги для пересказа или зачитыва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ихи о трудолюбивых и ленивых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 Шварц «Сказка о </w:t>
            </w:r>
            <w:r>
              <w:rPr>
                <w:spacing w:val="-6"/>
              </w:rPr>
              <w:t>потерянном времени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объясняют название сказки, выборочно пересказывают прочитанное, готовятся к игре «Радиотеатр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разительно читать</w:t>
            </w:r>
            <w:r>
              <w:rPr/>
              <w:t xml:space="preserve">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«про себя», понимая содержание текста,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 и школьной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26-40 перечитать сказку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16, № 3-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 Шварц «Сказка о </w:t>
            </w:r>
            <w:r>
              <w:rPr>
                <w:spacing w:val="-6"/>
              </w:rPr>
              <w:t>потерянном времени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ют, объясняют название сказки, выборочно пересказывают прочитанное, готовятся к игре «Радиотеатр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разительно читать</w:t>
            </w:r>
            <w:r>
              <w:rPr/>
              <w:t xml:space="preserve"> литературные произведения по ролям, используя интонационные средства выразительност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</w:t>
            </w:r>
            <w:r>
              <w:rPr/>
              <w:t xml:space="preserve">«про себя», понимая содержание текста,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 и школьной жизни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26-40, выборочные пересказ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17, № 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 Т. с. 17, № 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артовая контрольная раб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Крылов «Стрекоза и Муравей»*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определять жанры произведений, дают определение понятию «басня», готовятся к выразительному чт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басню, </w:t>
            </w:r>
            <w:r>
              <w:rPr>
                <w:spacing w:val="-6"/>
              </w:rPr>
              <w:t>осознавать её подтекст, выражать своё отношение к героям и их поступкам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вивать</w:t>
            </w:r>
            <w:r>
              <w:rPr/>
              <w:t xml:space="preserve"> воссоздающее и творческое </w:t>
            </w:r>
            <w:r>
              <w:rPr>
                <w:i/>
              </w:rPr>
              <w:t>воображение</w:t>
            </w:r>
            <w:r>
              <w:rPr/>
              <w:t>, читать выразительно, передавая эмоциональный характер текста и соблюдая знаки 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1-43, наизу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21,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Работа с книгой. 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каталожной карточкой.</w:t>
            </w:r>
          </w:p>
          <w:p>
            <w:pPr>
              <w:pStyle w:val="Normal"/>
              <w:autoSpaceDE w:val="false"/>
              <w:rPr/>
            </w:pPr>
            <w:r>
              <w:rPr/>
              <w:t>Стихи о трудолюбивых и ленив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ятся с каталожной карточкой, её назначени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ять каталожную карточку, на прочитанное произведени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каталожную карточку под руководством учитьеля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>знаки препин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усские народные сказки о трудолюб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фриканская сказка «Лентяйк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ами народов мира. Формирование осознанности и выразительности чтения. Пополнение словарного запаса. Обучение художественному пересказу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ять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н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 xml:space="preserve">знаки препинания. </w:t>
            </w: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>, используя интонационные средства выразительности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44-46, пересказ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25, №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Сеф «Странное дело».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ктивном рассуждении о значении обучения и умения читать. Определение темы текста.</w:t>
            </w:r>
          </w:p>
          <w:p>
            <w:pPr>
              <w:pStyle w:val="Normal"/>
              <w:rPr/>
            </w:pPr>
            <w:r>
              <w:rPr/>
              <w:t>Обобщение прочитанных произведений по заданным параметрам. Обучение правильному называнию книги (автор, заглавие). Обучение ориентировке в книге по обложке и содержанию (оглавлению).</w:t>
            </w:r>
          </w:p>
          <w:p>
            <w:pPr>
              <w:pStyle w:val="Normal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Ч</w:t>
            </w:r>
            <w:r>
              <w:rPr/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Воспроизводить </w:t>
            </w:r>
            <w:r>
              <w:rPr/>
              <w:t>правила систематизации книг. Систематизировать книги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; составлять небольшое монологическое высказывание с опорой на авторский текст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кламировать</w:t>
            </w:r>
            <w:r>
              <w:rPr/>
              <w:t xml:space="preserve"> произведения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</w:t>
            </w:r>
          </w:p>
          <w:p>
            <w:pPr>
              <w:pStyle w:val="Normal"/>
              <w:rPr/>
            </w:pPr>
            <w:r>
              <w:rPr/>
              <w:t xml:space="preserve">произведения с его содержанием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 xml:space="preserve">произведения схожей тематики. </w:t>
            </w:r>
            <w:r>
              <w:rPr>
                <w:i/>
              </w:rPr>
              <w:t xml:space="preserve">Сравнивать </w:t>
            </w:r>
            <w:r>
              <w:rPr/>
              <w:t xml:space="preserve">персонажей близких по тематике произведений. </w:t>
            </w:r>
            <w:r>
              <w:rPr>
                <w:i/>
              </w:rPr>
              <w:t>Ранжировать</w:t>
            </w:r>
            <w:r>
              <w:rPr/>
              <w:t xml:space="preserve"> небольшие произведения по тематике, жанровой принадлежности. </w:t>
            </w:r>
            <w:r>
              <w:rPr>
                <w:i/>
              </w:rPr>
              <w:t>Обобщать</w:t>
            </w:r>
            <w:r>
              <w:rPr/>
              <w:t xml:space="preserve"> прочитанное</w:t>
            </w:r>
          </w:p>
          <w:p>
            <w:pPr>
              <w:pStyle w:val="Normal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7-48 выразительно читать, вопро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26,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2.          Мудрец отличен от глупца тем, что он мыслит до конца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Дочь-семилет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родными сказками. Формирование осознанности и выразительности чтения. Характеристика персонажа. Выявление подтекста произведения. Определение идеи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выразительно, артистично текст художественного произведения; пересказывать и инсценировать текст; различать жанры художественной литературы (сказка, рассказ, басня); оценивать поступки героев сказк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</w:t>
            </w:r>
          </w:p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 </w:t>
            </w: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50-57, пересказ от лица одного из герое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27,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народные сказки. «Морской царь и Василиса Премудрая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</w:t>
            </w:r>
          </w:p>
          <w:p>
            <w:pPr>
              <w:pStyle w:val="Normal"/>
              <w:rPr/>
            </w:pPr>
            <w:r>
              <w:rPr>
                <w:i/>
              </w:rPr>
              <w:t>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волшебная сказка», понятием «зачин». Пополнение словарного запаса. Обучение художественному пересказу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Характеризовать </w:t>
            </w:r>
            <w:r>
              <w:rPr/>
              <w:t xml:space="preserve">особенности волшебной сказки. </w:t>
            </w:r>
            <w:r>
              <w:rPr>
                <w:i/>
              </w:rPr>
              <w:t>Н</w:t>
            </w:r>
            <w:r>
              <w:rPr>
                <w:bCs/>
                <w:i/>
              </w:rPr>
              <w:t xml:space="preserve">аходить </w:t>
            </w:r>
            <w:r>
              <w:rPr>
                <w:bCs/>
              </w:rPr>
              <w:t>в сказке «зачин»</w:t>
            </w:r>
            <w:r>
              <w:rPr>
                <w:bCs/>
                <w:i/>
              </w:rPr>
              <w:t xml:space="preserve">, </w:t>
            </w:r>
            <w:r>
              <w:rPr/>
              <w:t>пересказывать с опорой на картинный план; читать осознанно текст худ.произвед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58-66, пересказ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думать продолж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28-29, № 2, №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о структурой сказки (зачин, сюжет, концовка).</w:t>
            </w:r>
          </w:p>
          <w:p>
            <w:pPr>
              <w:pStyle w:val="Normal"/>
              <w:autoSpaceDE w:val="false"/>
              <w:rPr/>
            </w:pPr>
            <w:r>
              <w:rPr/>
              <w:t>Русские народные сказ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о структурой сказки. Продолжение работы с каталожной карточко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арактеризовать структуру сказки. </w:t>
            </w:r>
            <w:r>
              <w:rPr>
                <w:i/>
              </w:rPr>
              <w:t>Н</w:t>
            </w:r>
            <w:r>
              <w:rPr>
                <w:bCs/>
                <w:i/>
              </w:rPr>
              <w:t xml:space="preserve">аходить </w:t>
            </w:r>
            <w:r>
              <w:rPr>
                <w:bCs/>
              </w:rPr>
              <w:t xml:space="preserve">в сказке части сказки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ниги об умных, сообразитель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ых и о глупых персонажа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ие народные сказки. «Морской царь и Василиса Премудрая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онятием «волшебная сказка», понятием «зачин». Пополнение словарного запаса. Обучение художественному пересказу прочитанного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Характеризовать </w:t>
            </w:r>
            <w:r>
              <w:rPr/>
              <w:t xml:space="preserve">особенности волшебной сказки. </w:t>
            </w:r>
            <w:r>
              <w:rPr>
                <w:i/>
              </w:rPr>
              <w:t>Н</w:t>
            </w:r>
            <w:r>
              <w:rPr>
                <w:bCs/>
                <w:i/>
              </w:rPr>
              <w:t xml:space="preserve">аходить </w:t>
            </w:r>
            <w:r>
              <w:rPr>
                <w:bCs/>
              </w:rPr>
              <w:t>в сказке «зачин»</w:t>
            </w:r>
            <w:r>
              <w:rPr>
                <w:bCs/>
                <w:i/>
              </w:rPr>
              <w:t xml:space="preserve">, </w:t>
            </w:r>
            <w:r>
              <w:rPr/>
              <w:t>пересказывать с опорой на картинный план; читать осознанно текст художестве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67-7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30, № 6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№ </w:t>
            </w:r>
            <w:r>
              <w:rPr/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рмянская сказка «Золотое яблоко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Зна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понятий «драматизация», «волшебная сказка». </w:t>
            </w:r>
            <w:r>
              <w:rPr>
                <w:i/>
              </w:rPr>
              <w:t xml:space="preserve">Читать </w:t>
            </w:r>
            <w:r>
              <w:rPr/>
              <w:t>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74-77, пересказ по картинному плану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, с. 32,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9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 Булычёв «Авгиева лаборатория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е уро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вать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 xml:space="preserve">знаков препинани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78-82, ролевое чт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ир Булычёв «Авгиева лаборатория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е уро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вать характеристику необычным персонажам; читать осознанно текст художественного произведения; определять тему и главную мысль произведения; оценивать события, героев произведения; выделять опорные слова в произведени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 xml:space="preserve">знаков препинани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83-86, вопр. 1-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Отзыв о прочитанной книг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комство с  написанием отзыва о прочитанной кни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8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тихи об осени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-иг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Урок проверки знаний, умений и навык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Default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</w:t>
            </w:r>
            <w:r>
              <w:rPr/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аздел 3.      «Унылая пора! Очей очарованье!..»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Бальмонт «Осень»*.</w:t>
            </w:r>
          </w:p>
          <w:p>
            <w:pPr>
              <w:pStyle w:val="Normal"/>
              <w:autoSpaceDE w:val="false"/>
              <w:rPr/>
            </w:pPr>
            <w:r>
              <w:rPr/>
              <w:t>И. Соколов-Микитов «Листопадничек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изведениями о природе. Выяснение значения иллюстрации в книге и ее роли в понимании произведения. Определение темы текста. Обогащение словарного запаса. Тренировка в заучивании наизу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ассказывать</w:t>
            </w:r>
            <w:r>
              <w:rPr/>
              <w:t xml:space="preserve"> правила заучивания стихотворений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</w:t>
            </w:r>
            <w:r>
              <w:rPr/>
              <w:t xml:space="preserve">ыполнять словесное рисование картин природы; читать осознанно текст художественного произведения, стихотворные произведения наизусть (по выбору); составлять небольшое монологическое высказывание с опорой на авторский текст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с помощью иллюстраций и опорных слов, </w:t>
            </w:r>
            <w:r>
              <w:rPr>
                <w:i/>
              </w:rPr>
              <w:t>выразительно читать</w:t>
            </w:r>
            <w:r>
              <w:rPr/>
              <w:t xml:space="preserve"> по книге или наизусть стихи перед аудиторией (с предварительной самостоятельной подготовкой)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88, наизусть, С. 89-93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93, № 3,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 Тютчев «Листья»; А. Фет «Ласточки пропали...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полнение упражнений, вырабатывающих правильность и беглость чтения. Формирование осознанности и выразительности чт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0" w:hanging="0"/>
              <w:rPr/>
            </w:pPr>
            <w:r>
              <w:rPr>
                <w:bCs/>
                <w:i/>
                <w:spacing w:val="-6"/>
              </w:rPr>
              <w:t xml:space="preserve">Понимать </w:t>
            </w:r>
            <w:r>
              <w:rPr>
                <w:bCs/>
                <w:spacing w:val="-6"/>
              </w:rPr>
              <w:t xml:space="preserve">значение термина </w:t>
            </w:r>
            <w:r>
              <w:rPr>
                <w:spacing w:val="-6"/>
              </w:rPr>
              <w:t>«рифма». Находить рифму в произведении;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spacing w:val="-6"/>
              </w:rPr>
              <w:t>рифмовать слова, текст; читать осознанно текст художественного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Развивать</w:t>
            </w:r>
            <w:r>
              <w:rPr/>
              <w:t xml:space="preserve"> воссоздающее и творческое воображение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94-97 выразительно чита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36,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Отзыв о почитанной книги.</w:t>
            </w:r>
          </w:p>
          <w:p>
            <w:pPr>
              <w:pStyle w:val="Normal"/>
              <w:autoSpaceDE w:val="false"/>
              <w:rPr/>
            </w:pPr>
            <w:r>
              <w:rPr/>
              <w:t>Стихи об осен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должают работу над  написанием отзыва о прочитанной книг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зительно читать, используя партитуру  к стихотворению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87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сказы о животных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сать отзыв на прочитанную книг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. Паустовский </w:t>
            </w:r>
          </w:p>
          <w:p>
            <w:pPr>
              <w:pStyle w:val="Normal"/>
              <w:autoSpaceDE w:val="false"/>
              <w:rPr/>
            </w:pPr>
            <w:r>
              <w:rPr/>
              <w:t>«Барсучий нос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нные уро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одтекста читаемого произведения. Составление небольшого рассказа по иллюстрации и по названию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Д</w:t>
            </w:r>
            <w:r>
              <w:rPr>
                <w:i/>
              </w:rPr>
              <w:t>елить</w:t>
            </w:r>
            <w:r>
              <w:rPr/>
              <w:t xml:space="preserve"> текст на смысловые части, составлять его простой план; приводить примеры художественных произведений разной тематики по изученному материал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  <w:r>
              <w:rPr>
                <w:i/>
              </w:rPr>
              <w:t>Соотносить</w:t>
            </w:r>
            <w:r>
              <w:rPr/>
              <w:t xml:space="preserve"> фрагменты текста и иллюстрации. </w:t>
            </w:r>
            <w:r>
              <w:rPr>
                <w:i/>
              </w:rPr>
              <w:t>Читать «про себя»</w:t>
            </w:r>
            <w:r>
              <w:rPr/>
              <w:t>, осознавая содержание текста, пересказыват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, 98-103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04, № 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 с. 104, № 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С. Пушкин «Осень»*.</w:t>
            </w:r>
          </w:p>
          <w:p>
            <w:pPr>
              <w:pStyle w:val="Normal"/>
              <w:autoSpaceDE w:val="false"/>
              <w:rPr/>
            </w:pPr>
            <w:r>
              <w:rPr/>
              <w:t>М. Лермонтов «Осен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рогнозировать содержание произведения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К. Толстой «Осень! Обсыпается весь наш бедный сад...»</w:t>
            </w:r>
          </w:p>
          <w:p>
            <w:pPr>
              <w:pStyle w:val="Normal"/>
              <w:autoSpaceDE w:val="false"/>
              <w:rPr/>
            </w:pPr>
            <w:r>
              <w:rPr/>
              <w:t>Н. Некрасов «Славная осень! Здоровый, ядрёный...» А. Майков «Осень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тся сравнению содержания двух произведений. Обосновывают выбор понравившегося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зительно д</w:t>
            </w:r>
            <w:r>
              <w:rPr>
                <w:i/>
              </w:rPr>
              <w:t>екламировать</w:t>
            </w:r>
            <w:r>
              <w:rPr/>
              <w:t xml:space="preserve"> литературные произведения, </w:t>
            </w:r>
            <w:r>
              <w:rPr>
                <w:i/>
              </w:rPr>
              <w:t>определять</w:t>
            </w:r>
            <w:r>
              <w:rPr/>
              <w:t xml:space="preserve"> отношение автора к явлениям природы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Знакомство с авторами-иллюстраторами детских книг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 о  живо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ниги о щедрых и жадных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ллюстрация к прочитанному произведению,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4.          Много хватать – своё потерять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ая сказка «Женщина, которая жила в бутылк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зучения нового материал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 Выполнение упражнений, вырабатывающих правильность и беглость ч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10-11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45, №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ая сказка «Женщина, которая жила в бутылк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 Выполнение упражнений, вырабатывающих правильность и беглость ч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10-11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45, № 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47, № 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Я. Аким «Жадин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/>
              <w:t xml:space="preserve">Анализ заголовка </w:t>
            </w:r>
            <w:r>
              <w:rPr>
                <w:sz w:val="22"/>
              </w:rPr>
              <w:t>произведения. Сравнение произведений, персонажей разных произведений. Ранжирование произведений по тематике, жанр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гнозировать</w:t>
            </w:r>
            <w:r>
              <w:rPr/>
              <w:t xml:space="preserve"> содержание текста по его названию; определять тему и главную мысль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18-120, выразительно чита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Зотов «Бабушкин халат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Составление небольшого рассказа о персонаже по составленному плану. Словес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картинный план; читать осознанно текст художественного произведения; определять тему и главную мысль произведения; отвечать за свои поступк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</w:t>
            </w:r>
            <w:r>
              <w:rPr>
                <w:spacing w:val="-6"/>
              </w:rPr>
              <w:t>аргументации своего мн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21-126, пересказ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48,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Жанры литературных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Книги о щедрых и жад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ассказы и сказки Мамина-Сибиряк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ж. Родари «Солнце и туч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ятся со сказками других народов.</w:t>
            </w:r>
          </w:p>
          <w:p>
            <w:pPr>
              <w:pStyle w:val="Normal"/>
              <w:rPr/>
            </w:pPr>
            <w:r>
              <w:rPr/>
              <w:t>Прогнозируют содержание сказки. Выявляют подтекст читаемого произвед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</w:t>
            </w:r>
            <w:r>
              <w:rPr/>
              <w:t xml:space="preserve"> выразительно текст художественного произведения; </w:t>
            </w:r>
            <w:r>
              <w:rPr>
                <w:i/>
              </w:rPr>
              <w:t>перес</w:t>
            </w:r>
            <w:r>
              <w:rPr>
                <w:i/>
                <w:spacing w:val="-6"/>
              </w:rPr>
              <w:t>казывать</w:t>
            </w:r>
            <w:r>
              <w:rPr>
                <w:spacing w:val="-6"/>
              </w:rPr>
              <w:t xml:space="preserve"> и инсценировать текст; </w:t>
            </w:r>
            <w:r>
              <w:rPr>
                <w:i/>
                <w:spacing w:val="-6"/>
              </w:rPr>
              <w:t>различать</w:t>
            </w:r>
            <w:r>
              <w:rPr>
                <w:spacing w:val="-6"/>
              </w:rPr>
              <w:t xml:space="preserve"> жанры художественной литературы (сказка, рассказ, басня)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по иллюстрации, иллюстрировать прочитанное, определять тему, идею произвед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27-128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50, № 3,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10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верка техники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с картинными иллюстрациями к произведению. Соотносят содержание сказки с пословиц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сказки; </w:t>
            </w:r>
            <w:r>
              <w:rPr>
                <w:i/>
              </w:rPr>
              <w:t>высказывать свое отношение</w:t>
            </w:r>
            <w:r>
              <w:rPr/>
              <w:t xml:space="preserve"> к героям сказки; </w:t>
            </w:r>
            <w:r>
              <w:rPr>
                <w:i/>
              </w:rPr>
              <w:t>оценивать</w:t>
            </w:r>
            <w:r>
              <w:rPr/>
              <w:t xml:space="preserve"> поступки героев сказк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очно читать текст с целью аргументации своего мнения, выразительно читать литературные произведения по ролям, разыгрывать сцен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5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5.           Тайное всегда становится явным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. Драгунский </w:t>
            </w:r>
          </w:p>
          <w:p>
            <w:pPr>
              <w:pStyle w:val="Normal"/>
              <w:autoSpaceDE w:val="false"/>
              <w:rPr/>
            </w:pPr>
            <w:r>
              <w:rPr/>
              <w:t>«Тайное всегда становится явным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 Выполнение упражнений, вырабатывающих правильность и беглость ч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29-13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53, № 3,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Носов «Огурц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одтекста читаемого произведения. Определение идеи произведения. Определение отношения автора к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бъяснять</w:t>
            </w:r>
            <w:r>
              <w:rPr/>
              <w:t xml:space="preserve"> авторское отношение к героям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, анализировать сказку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35-140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54,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Предисловие к книге (информация об авторе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ассказы и сказки Мамина-Сибиря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сказы А. Куприн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Осеева «Почему?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Составление небольшого рассказа о персонаже. Чтение по роля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 xml:space="preserve">писывать </w:t>
            </w:r>
            <w:r>
              <w:rPr/>
              <w:t xml:space="preserve">характер </w:t>
            </w:r>
            <w:r>
              <w:rPr>
                <w:spacing w:val="-6"/>
              </w:rPr>
              <w:t>героев текста; читать осознанно текст художественного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 </w:t>
            </w: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ведская сказка «Принцесса-лгунь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Выявление подтекста читаемого произведения. Определение идеи произвед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полнять</w:t>
            </w:r>
            <w:r>
              <w:rPr/>
              <w:t xml:space="preserve">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ведская сказка «Принцесса-лгунья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Выявление подтекста читаемого произведения. Определение идеи произвед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полнять</w:t>
            </w:r>
            <w:r>
              <w:rPr/>
              <w:t xml:space="preserve">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Предисловие к книге (краткая информация о книге).</w:t>
            </w:r>
          </w:p>
          <w:p>
            <w:pPr>
              <w:pStyle w:val="Normal"/>
              <w:autoSpaceDE w:val="false"/>
              <w:rPr/>
            </w:pPr>
            <w:r>
              <w:rPr/>
              <w:t>Рассказы А. Купри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Э. Успенский. «Дядя Фёдор, пёс и кот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Л. Пантелеев </w:t>
            </w:r>
          </w:p>
          <w:p>
            <w:pPr>
              <w:pStyle w:val="Normal"/>
              <w:autoSpaceDE w:val="false"/>
              <w:rPr/>
            </w:pPr>
            <w:r>
              <w:rPr/>
              <w:t>«Честное 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Составление небольшого рассказа о персонаже по заранее составленному плану. Словесное рис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цитатный план; читать осознанно текст художественного произведения; определять тему и главную мысль произведения; отвечать за свои поступк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</w:t>
            </w:r>
            <w:r>
              <w:rPr>
                <w:spacing w:val="-6"/>
              </w:rPr>
              <w:t>аргументации своего м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64-172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олевое чтение 3 ча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6.           Ежели вы вежливы…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. Маршак </w:t>
            </w:r>
          </w:p>
          <w:p>
            <w:pPr>
              <w:pStyle w:val="Normal"/>
              <w:autoSpaceDE w:val="false"/>
              <w:rPr/>
            </w:pPr>
            <w:r>
              <w:rPr/>
              <w:t>«Урок вежливости».</w:t>
            </w:r>
          </w:p>
          <w:p>
            <w:pPr>
              <w:pStyle w:val="Normal"/>
              <w:autoSpaceDE w:val="false"/>
              <w:rPr/>
            </w:pPr>
            <w:r>
              <w:rPr/>
              <w:t>И. Пивоварова «Вежливый осли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ознанности и выразительности чтения. Определение отношения автора к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74-177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62-6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1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цитатного плана.</w:t>
            </w:r>
          </w:p>
          <w:p>
            <w:pPr>
              <w:pStyle w:val="Normal"/>
              <w:autoSpaceDE w:val="false"/>
              <w:rPr/>
            </w:pPr>
            <w:r>
              <w:rPr/>
              <w:t>Э. Успенский. «Дядя Фёдор, пёс и кот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изучения нов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ссказ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. Голявкин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Б. Заходер «Очень вежливый Индю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Определение отношения автора к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жанр, тему стихотворения, мотив поведения героев; читать осознанно текст художественного произведения; создавать небольшой устный текст на заданную </w:t>
            </w:r>
          </w:p>
          <w:p>
            <w:pPr>
              <w:pStyle w:val="Normal"/>
              <w:autoSpaceDE w:val="false"/>
              <w:rPr/>
            </w:pPr>
            <w:r>
              <w:rPr/>
              <w:t>тем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178-179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 по желанию - наизуст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Осеева «Волшебное сло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 xml:space="preserve">ыделять </w:t>
            </w:r>
            <w:r>
              <w:rPr/>
              <w:t>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80-186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64, № 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Понимать</w:t>
            </w:r>
            <w:r>
              <w:rPr/>
              <w:t xml:space="preserve">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Работать</w:t>
            </w:r>
            <w:r>
              <w:rPr/>
              <w:t xml:space="preserve">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. с. 65, № 2 (завершить работу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7.     «Снег летает и сверкает…»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Есенин «Берёза»*.</w:t>
            </w:r>
          </w:p>
          <w:p>
            <w:pPr>
              <w:pStyle w:val="Normal"/>
              <w:autoSpaceDE w:val="false"/>
              <w:rPr/>
            </w:pPr>
            <w:r>
              <w:rPr/>
              <w:t>М. Пришвин «Деревья в лесу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а «музыкальное иллюстрирование». Обогащение словарного запаса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У</w:t>
            </w:r>
            <w:r>
              <w:rPr>
                <w:i/>
              </w:rPr>
              <w:t>частвовать</w:t>
            </w:r>
            <w:r>
              <w:rPr/>
              <w:t xml:space="preserve"> в диалоге при обсуждении прослушанного (прочитанного) произведения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 – наизу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6-7, вопросы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цитатного плана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ссказы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В. Голявк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Топелиу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«Зимняя сказк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12.1612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. Никитин «Весело сияет месяц над </w:t>
            </w:r>
          </w:p>
          <w:p>
            <w:pPr>
              <w:pStyle w:val="Normal"/>
              <w:autoSpaceDE w:val="false"/>
              <w:rPr/>
            </w:pPr>
            <w:r>
              <w:rPr/>
              <w:t>селом...»</w:t>
            </w:r>
          </w:p>
          <w:p>
            <w:pPr>
              <w:pStyle w:val="Normal"/>
              <w:autoSpaceDE w:val="false"/>
              <w:rPr/>
            </w:pPr>
            <w:r>
              <w:rPr/>
              <w:t>А.С. Пушкин «Зимний вече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яют упражнения, вырабатывающие правильность и беглость </w:t>
            </w:r>
          </w:p>
          <w:p>
            <w:pPr>
              <w:pStyle w:val="Normal"/>
              <w:rPr/>
            </w:pPr>
            <w:r>
              <w:rPr/>
              <w:t xml:space="preserve">чт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Читать текст </w:t>
            </w:r>
            <w:r>
              <w:rPr/>
              <w:t xml:space="preserve">выразительно, передавая эмоциональное состояние автора; </w:t>
            </w:r>
            <w:r>
              <w:rPr>
                <w:i/>
              </w:rPr>
              <w:t>отвечать на вопросы</w:t>
            </w:r>
            <w:r>
              <w:rPr/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ть на вопросы по содержанию литературного текста, характеризовать эмоциональное состояние автора. Выполнять словесное рисование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8-11 (Стих. Пушкина - наизу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А. Блок «Ветх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збушка». </w:t>
            </w:r>
          </w:p>
          <w:p>
            <w:pPr>
              <w:pStyle w:val="Normal"/>
              <w:autoSpaceDE w:val="false"/>
              <w:rPr/>
            </w:pPr>
            <w:r>
              <w:rPr/>
              <w:t>И. Суриков «Детст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картинного плана. Словесное рисование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</w:t>
            </w:r>
            <w:r>
              <w:rPr/>
              <w:t>одбирать эпизоды из текста к иллюстрациям; определять мотивы поведения героев путем выбора правильного ответа из ряда предложени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характер текста. </w:t>
            </w:r>
            <w:r>
              <w:rPr>
                <w:i/>
              </w:rPr>
              <w:t xml:space="preserve">Составлять </w:t>
            </w:r>
            <w:r>
              <w:rPr/>
              <w:t xml:space="preserve">монологические высказывания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3-18 выразительное чт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71, № 3,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. Александрова «Снежок»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аша Чёрный </w:t>
            </w:r>
          </w:p>
          <w:p>
            <w:pPr>
              <w:pStyle w:val="Normal"/>
              <w:autoSpaceDE w:val="false"/>
              <w:rPr/>
            </w:pPr>
            <w:r>
              <w:rPr/>
              <w:t>«На коньк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ллективном рассуждении о значении обучения и умения читать. Определение темы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Ч</w:t>
            </w:r>
            <w:r>
              <w:rPr/>
              <w:t>итать осознанно текст художественного произведения, стихотворные произведения наизусть (по выбору); анализировать название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екламировать</w:t>
            </w:r>
            <w:r>
              <w:rPr/>
              <w:t xml:space="preserve"> произведения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Соотносить</w:t>
            </w:r>
            <w:r>
              <w:rPr/>
              <w:t xml:space="preserve"> название </w:t>
            </w:r>
          </w:p>
          <w:p>
            <w:pPr>
              <w:pStyle w:val="Normal"/>
              <w:rPr/>
            </w:pPr>
            <w:r>
              <w:rPr/>
              <w:t xml:space="preserve">произведения с его содержанием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19 наизусть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21-22чиать, Т. с. 73, № 4,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B. Драгунский </w:t>
            </w:r>
          </w:p>
          <w:p>
            <w:pPr>
              <w:pStyle w:val="Normal"/>
              <w:autoSpaceDE w:val="false"/>
              <w:rPr/>
            </w:pPr>
            <w:r>
              <w:rPr/>
              <w:t>«Кот в сапогах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/>
            </w:pPr>
            <w:r>
              <w:rPr>
                <w:i/>
              </w:rPr>
              <w:t>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умения читать выразительно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текст; </w:t>
            </w:r>
            <w:r>
              <w:rPr>
                <w:i/>
              </w:rPr>
              <w:t>составлять план</w:t>
            </w:r>
            <w:r>
              <w:rPr/>
              <w:t xml:space="preserve">; </w:t>
            </w:r>
            <w:r>
              <w:rPr>
                <w:i/>
              </w:rPr>
              <w:t>отвечать на вопросы</w:t>
            </w:r>
            <w:r>
              <w:rPr/>
              <w:t xml:space="preserve">; </w:t>
            </w:r>
            <w:r>
              <w:rPr>
                <w:i/>
              </w:rPr>
              <w:t>находить</w:t>
            </w:r>
            <w:r>
              <w:rPr/>
              <w:t xml:space="preserve"> в тексте слова, выражающие главную мысль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по ролям, используя интонационные средства выразительности, обмениваться мнениями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22-30, инсценирова-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ие отрыв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74, № 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С. Топелиус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«Зимняя сказк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ниги о зим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Дрожжин «Снег летает и сверкает»*.</w:t>
            </w:r>
          </w:p>
          <w:p>
            <w:pPr>
              <w:pStyle w:val="Normal"/>
              <w:autoSpaceDE w:val="false"/>
              <w:rPr/>
            </w:pPr>
            <w:r>
              <w:rPr/>
              <w:t>К. Бальмонт «Снежинк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. Есенин «Пороша», </w:t>
            </w:r>
            <w:r>
              <w:rPr>
                <w:spacing w:val="-6"/>
              </w:rPr>
              <w:t>«Поёт зима, аукает...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бинир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</w:t>
            </w:r>
          </w:p>
          <w:p>
            <w:pPr>
              <w:pStyle w:val="Normal"/>
              <w:rPr/>
            </w:pPr>
            <w:r>
              <w:rPr/>
              <w:t>Тренировка в заучивании наизу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ставлять небольшое монологическое высказывание с опорой на авторский текст; оценивать события, героев произведения; читать стихотворные произведения наизусть (по выбору); делить текст на смысловые ч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31 наизусть, с. 32-38 выразительно чита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бщающий ур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80, № 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8.     Каждый свое получил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Эстонская сказка «Каждый своё </w:t>
            </w:r>
          </w:p>
          <w:p>
            <w:pPr>
              <w:pStyle w:val="Normal"/>
              <w:autoSpaceDE w:val="false"/>
              <w:rPr/>
            </w:pPr>
            <w:r>
              <w:rPr/>
              <w:t>получил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ами других народов.</w:t>
            </w:r>
          </w:p>
          <w:p>
            <w:pPr>
              <w:pStyle w:val="Normal"/>
              <w:rPr/>
            </w:pPr>
            <w:r>
              <w:rPr/>
              <w:t>Работа с картинными иллюстрациями к произведению. Соотнесение содержания сказки с пословицей. Выявление подтекста 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главную мысль в тексте; </w:t>
            </w:r>
            <w:r>
              <w:rPr>
                <w:i/>
              </w:rPr>
              <w:t>соотносить</w:t>
            </w:r>
            <w:r>
              <w:rPr/>
              <w:t xml:space="preserve"> содержание сказки с пословице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казку по схеме, иллюстрировать прочитанное,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0-44 ролевое чтение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опрос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атышская сказка «Два брат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ами других народов.</w:t>
            </w:r>
          </w:p>
          <w:p>
            <w:pPr>
              <w:pStyle w:val="Normal"/>
              <w:rPr/>
            </w:pPr>
            <w:r>
              <w:rPr/>
              <w:t>Работа с картинными иллюстрациями к произведению. Соотнесение содержания сказки с пословицей. Выявление подтекста сказ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аходить </w:t>
            </w:r>
            <w:r>
              <w:rPr/>
              <w:t xml:space="preserve">главную мысль в тексте; </w:t>
            </w:r>
            <w:r>
              <w:rPr>
                <w:i/>
              </w:rPr>
              <w:t>соотносить</w:t>
            </w:r>
            <w:r>
              <w:rPr/>
              <w:t xml:space="preserve"> содержание сказки с пословицей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сказку по схеме, иллюстрировать прочитанное,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5-49, вопр 5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 вопр 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Жанры литературных произведений.</w:t>
            </w:r>
          </w:p>
          <w:p>
            <w:pPr>
              <w:pStyle w:val="Normal"/>
              <w:autoSpaceDE w:val="false"/>
              <w:rPr/>
            </w:pPr>
            <w:r>
              <w:rPr/>
              <w:t>Книги о зи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. Х. Андерсен «Снежная королева»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Ярмыш «Добрый Клён», «Озер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выразительной декламации, выступлению в Радиотеатр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азличать</w:t>
            </w:r>
            <w:r>
              <w:rPr/>
              <w:t xml:space="preserve"> жанры художественной литературы (сказка, рассказ, басня); </w:t>
            </w:r>
            <w:r>
              <w:rPr>
                <w:i/>
              </w:rPr>
              <w:t>различать</w:t>
            </w:r>
            <w:r>
              <w:rPr/>
              <w:t xml:space="preserve"> авторскую и народную сказк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Читать </w:t>
            </w:r>
            <w:r>
              <w:rPr/>
              <w:t>вслух плавно по слогам или целыми словами, определять эмоциональный характер текста, высказывать суждения о значении тех или иных нравственных качест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49-52, вопр 4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* придумать свой вариант сказк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12.1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збекская сказка </w:t>
            </w:r>
            <w:r>
              <w:rPr>
                <w:spacing w:val="4"/>
              </w:rPr>
              <w:t>«Черепаха и скор</w:t>
              <w:softHyphen/>
              <w:t>пион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Тренировка осознанного и выразительного чтения, подготовка к Радиотеатр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азличать </w:t>
            </w:r>
            <w:r>
              <w:rPr/>
              <w:t xml:space="preserve">сказки бытовые и волшебные, о животных, </w:t>
            </w:r>
            <w:r>
              <w:rPr>
                <w:i/>
              </w:rPr>
              <w:t>обосновывать</w:t>
            </w:r>
            <w:r>
              <w:rPr/>
              <w:t xml:space="preserve"> своё мнение; </w:t>
            </w:r>
            <w:r>
              <w:rPr>
                <w:i/>
              </w:rPr>
              <w:t>выразительно читать</w:t>
            </w:r>
            <w:r>
              <w:rPr/>
              <w:t xml:space="preserve">; </w:t>
            </w:r>
            <w:r>
              <w:rPr>
                <w:i/>
              </w:rPr>
              <w:t>пересказывать</w:t>
            </w:r>
            <w:r>
              <w:rPr/>
              <w:t xml:space="preserve"> близко к тексту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Обобщать </w:t>
            </w:r>
            <w:r>
              <w:rPr/>
              <w:t xml:space="preserve">прочитанное, сравнивать произведения схожей тематики, </w:t>
            </w: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52-56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83, №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. Крылов «Чиж и Голубь»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одтекста читаемого произведения. Определение темы текста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ъяснять</w:t>
            </w:r>
            <w:r>
              <w:rPr/>
              <w:t>, какая мудрая мысль высказана в басн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57-58 наизу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Л.Н. Толстой «Белка и волк», «Комар и лев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произведения. Характеристика персонажа. Пополнение словарного запас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бъяснять</w:t>
            </w:r>
            <w:r>
              <w:rPr/>
              <w:t xml:space="preserve"> авторское отношение к героям; читать бегло и осознанно текст художественного произведения; давать характеристику героям басни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58-6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Образ героев.</w:t>
            </w:r>
          </w:p>
          <w:p>
            <w:pPr>
              <w:pStyle w:val="Normal"/>
              <w:autoSpaceDE w:val="false"/>
              <w:rPr/>
            </w:pPr>
            <w:r>
              <w:rPr/>
              <w:t>Г. Х. Андерсен «Снежная короле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итать басн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Ладонщиков «В старой сказк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повторения и обобщ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заголовка произведения. Определение собственного отношения к </w:t>
            </w:r>
            <w:r>
              <w:rPr>
                <w:spacing w:val="-6"/>
              </w:rPr>
              <w:t>литературному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61-62 выразительное чт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Баба-Яг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сюжетной схемой волшебной сказки. Составление картинного плана. Пополнение словарного запаса. Обучение художественному пересказу прочита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характер произведения по рисункам; работать с иллюстрациями; читать осознанно текст художественного произведения; составлять небольшое монологическое высказывание с опорой на авторский тек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Корректировать </w:t>
            </w:r>
            <w:r>
              <w:rPr/>
              <w:t xml:space="preserve">картинный план. </w:t>
            </w: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. 62-68 вопрос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84, № 4, 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Русская народная сказка «Падчерица и мачехина д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художественному пересказу прочитанного. Освоение приема драматизации. Составление рассказа по иллюстрации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Понимать значение терминов </w:t>
            </w:r>
            <w:r>
              <w:rPr/>
              <w:t xml:space="preserve">«драматизация», «волшебная сказка». </w:t>
            </w:r>
            <w:r>
              <w:rPr>
                <w:i/>
              </w:rPr>
              <w:t>Читать</w:t>
            </w:r>
            <w:r>
              <w:rPr/>
              <w:t xml:space="preserve"> выразительно текст художественного произведения и выделять главное в прочитанном; пересказывать, делить текст на смысловые части, составлять его простой план; оценивать события, героев произведения; приводить примеры произведений фольклора (пословицы, загадки, сказки); различать сказки народные и литературные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69-73 пересказ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. с. 87, № 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Заходер «Серая Звёзд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74-85 читать, вопр 1-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/>
            </w:pPr>
            <w:r>
              <w:rPr/>
              <w:t>Особенности басни.</w:t>
            </w:r>
          </w:p>
          <w:p>
            <w:pPr>
              <w:pStyle w:val="Normal"/>
              <w:autoSpaceDE w:val="false"/>
              <w:rPr/>
            </w:pPr>
            <w:r>
              <w:rPr/>
              <w:t>Басн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ниги с народными, волшебными сказками о людях хороших и не очень хороши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Заходер «Серая Звёзд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и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Знакомство со сказками народными (разных народов) и литературными (авторски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. 74-85 пересказ от 1 лиц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нглийская сказка «Хромая Молли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о сказками народными (разных народов) и литературными (авторски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П</w:t>
            </w:r>
            <w:r>
              <w:rPr>
                <w:i/>
              </w:rPr>
              <w:t xml:space="preserve">одбирать </w:t>
            </w:r>
            <w:r>
              <w:rPr/>
              <w:t>эпизоды из текста к иллюстрациям; определять мотивы поведения героев путем выбора правильного ответа из ряда предлож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техники чт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01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7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Чешская сказка </w:t>
            </w:r>
          </w:p>
          <w:p>
            <w:pPr>
              <w:pStyle w:val="Normal"/>
              <w:autoSpaceDE w:val="false"/>
              <w:rPr/>
            </w:pPr>
            <w:r>
              <w:rPr/>
              <w:t>«Златовлас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лнение словарного запаса. Обучение художественному пересказу прочитанного. Выявление примеров звукоподража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главную мысль, сформулированную в тексте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  <w:r>
              <w:rPr>
                <w:i/>
              </w:rPr>
              <w:t xml:space="preserve"> 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7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альянская сказка «Дары феи Кренского озер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формирова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персонажа. Выявление подтекста читаемого произведения. Определение идеи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ять творческий пересказ от лица автора и лица героев; читать осознанно текст художественного произведения; определять тему и главную мысль произведения; пересказывать текст; делить текст на смысловые части, составлять его простой план.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Читать «про себя», понимая содержание текста. Высказывать суждения о значении тех или иных нравственных качеств. Сотрудничать с одноклассниками при подготовке к Радиотеатру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Мориц «Песенка про сказку»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 с книгой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ниги  с волшебными литературными сказками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языковых средств художественной вырази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Анализировать языковые средства выразительности. Читать 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Читать вслух плавно целыми словами. Постепенно увеличивать скорость чтения в соответствии с индивидуальными возможностями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>Подготовить сообщение по заданию            стр. 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ст №5.</w:t>
            </w:r>
          </w:p>
          <w:p>
            <w:pPr>
              <w:pStyle w:val="Normal"/>
              <w:autoSpaceDE w:val="false"/>
              <w:rPr/>
            </w:pPr>
            <w:r>
              <w:rPr/>
              <w:t>Обобщение по разде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  <w:p>
            <w:pPr>
              <w:pStyle w:val="Normal"/>
              <w:autoSpaceDE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9.         Жизнь дана на добрые дела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. Мориц «Разговаривали вещ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</w:t>
            </w:r>
            <w:r>
              <w:rPr/>
              <w:t>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X.К. Андерсен «Пятеро из одного стручка»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заголовка произведения. Определение собственного отношения к </w:t>
            </w:r>
            <w:r>
              <w:rPr>
                <w:spacing w:val="-6"/>
              </w:rPr>
              <w:t>литературному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</w:t>
            </w:r>
            <w:r>
              <w:rPr/>
              <w:t>пределять характер текста по заглавию; читать осознанно текст художественного произведения; определять тему и главную мысль произведения; оценивать события, героев произведения; составлять рассказ от лица герое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оспринимать</w:t>
            </w:r>
            <w:r>
              <w:rPr/>
              <w:t xml:space="preserve"> </w:t>
            </w:r>
            <w:r>
              <w:rPr>
                <w:i/>
              </w:rPr>
              <w:t>на слух</w:t>
            </w:r>
            <w:r>
              <w:rPr/>
              <w:t xml:space="preserve"> художественные произведения разных жанров в исполнении учителя и учащихс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  <w:r>
              <w:rPr>
                <w:b/>
              </w:rPr>
              <w:t>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. Пермяк «Некрасивая Ёл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закрепления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осознанности и выразительности чтения. Определение отношения автора к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по роля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-театр»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  <w:r>
              <w:rPr>
                <w:b/>
              </w:rPr>
              <w:t>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Е. Клюев «Сказки </w:t>
            </w:r>
            <w:r>
              <w:rPr>
                <w:spacing w:val="-6"/>
              </w:rPr>
              <w:t>Простого Карандаша»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обобщения и закрепл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В</w:t>
            </w:r>
            <w:r>
              <w:rPr>
                <w:i/>
              </w:rPr>
              <w:t>ыделять</w:t>
            </w:r>
            <w:r>
              <w:rPr/>
              <w:t xml:space="preserve">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  <w:r>
              <w:rPr>
                <w:b/>
              </w:rPr>
              <w:t>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0. За доброе дело стой смело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90-9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Иван – крестьянский сын и чудо-юд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фольклорными произведениями. Формирование осознанности и выразительности чтения. Пополнение словарного запаса. Обучение художественному пересказу прочита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Объяснять значение термина </w:t>
            </w:r>
            <w:r>
              <w:rPr/>
              <w:t xml:space="preserve">«диалог».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Составлять</w:t>
            </w:r>
            <w:r>
              <w:rPr/>
              <w:t xml:space="preserve"> характеристику главных героев; читать осознанно текст художественного произведения; определять тему и главную мысль произведения; пересказывать сказку по схематическому пл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выразительно</w:t>
            </w:r>
            <w:r>
              <w:rPr/>
              <w:t>, передавая эмоциональный характер текста и соблюдая</w:t>
            </w:r>
            <w:r>
              <w:rPr>
                <w:b/>
              </w:rPr>
              <w:t xml:space="preserve"> </w:t>
            </w:r>
            <w:r>
              <w:rPr/>
              <w:t xml:space="preserve">знаки препинания. </w:t>
            </w:r>
            <w:r>
              <w:rPr>
                <w:i/>
              </w:rPr>
              <w:t>Читать</w:t>
            </w:r>
            <w:r>
              <w:rPr/>
              <w:t xml:space="preserve"> </w:t>
            </w:r>
            <w:r>
              <w:rPr>
                <w:i/>
              </w:rPr>
              <w:t>по ролям</w:t>
            </w:r>
            <w:r>
              <w:rPr/>
              <w:t>, используя интонационные средства выразительности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. Артюхова </w:t>
            </w:r>
          </w:p>
          <w:p>
            <w:pPr>
              <w:pStyle w:val="Normal"/>
              <w:autoSpaceDE w:val="false"/>
              <w:rPr/>
            </w:pPr>
            <w:r>
              <w:rPr/>
              <w:t>«Трусиха».</w:t>
            </w:r>
          </w:p>
          <w:p>
            <w:pPr>
              <w:pStyle w:val="Normal"/>
              <w:autoSpaceDE w:val="false"/>
              <w:rPr/>
            </w:pPr>
            <w:r>
              <w:rPr/>
              <w:t>Э. Киселёва «Мальчик-Огонё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текста на смысловые части и их озаглавливание. Составление рассказа по иллюстрации. Определение идеи произвед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главную мысль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пределять</w:t>
            </w:r>
            <w:r>
              <w:rPr/>
              <w:t xml:space="preserve"> тему, идею произведения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2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. Полевой «Последний день Матвея Кузьмин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рассказа по плану. Определение темы произведения. Характеристика исторического </w:t>
            </w:r>
            <w:r>
              <w:rPr>
                <w:spacing w:val="-6"/>
              </w:rPr>
              <w:t>героя – защитника Родины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пределять тему текста по рисункам; работать с иллюстрациями; читать осознанно текст художественного произведения; создавать небольшой устный текст на заданную </w:t>
            </w:r>
          </w:p>
          <w:p>
            <w:pPr>
              <w:pStyle w:val="Normal"/>
              <w:autoSpaceDE w:val="false"/>
              <w:rPr/>
            </w:pPr>
            <w:r>
              <w:rPr/>
              <w:t>тем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Осознание понятия «Родина». Проявление характера в поступках: преодоление собственных недостатков, воспитание нравственных принцип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Высоцкий «Он не вернулся из боя».</w:t>
            </w:r>
          </w:p>
          <w:p>
            <w:pPr>
              <w:pStyle w:val="Normal"/>
              <w:autoSpaceDE w:val="false"/>
              <w:rPr/>
            </w:pPr>
            <w:r>
              <w:rPr/>
              <w:t>C. Баруздин «Страшный клад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ниги о подвигах (с. 41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нравственной позиции, а также личностных качеств: трудолюбия, правдивости, доброжелательности, стремления прийти на помощь, смелости, скромност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Х</w:t>
            </w:r>
            <w:r>
              <w:rPr/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  <w:r>
              <w:rPr>
                <w:i/>
              </w:rPr>
              <w:t xml:space="preserve">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. Маршак «Рассказ о неизвестном герое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овторения и системат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отношения автора к персонажу. Определение собственного отношения к литературному персонажу. Анализ заголовка произведения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ценивать события, героев произведения;</w:t>
            </w:r>
            <w:r>
              <w:rPr>
                <w:b/>
                <w:bCs/>
              </w:rPr>
              <w:t xml:space="preserve"> </w:t>
            </w:r>
            <w:r>
              <w:rPr/>
              <w:t>объяснять авторское и собственное отношение к персонажам; составлять небольшое монологическое высказывание с опорой на авторский текс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оверки знаний,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1.      Кто родителей почитает, тот вовек не погибает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Осеева «Печенье», «Лекарство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. Емельянов </w:t>
            </w:r>
          </w:p>
          <w:p>
            <w:pPr>
              <w:pStyle w:val="Normal"/>
              <w:autoSpaceDE w:val="false"/>
              <w:rPr/>
            </w:pPr>
            <w:r>
              <w:rPr/>
              <w:t>«Мамины руки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нравственной позиции, а также личностных качеств: трудолюбия, правдивости, доброжелательности, скромности. Чтение по рол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 xml:space="preserve">Понимать значение термина </w:t>
            </w:r>
            <w:r>
              <w:rPr/>
              <w:t xml:space="preserve">«логическое ударение». Определять построение, характер текста, глубоко и полно анализировать и оценивать прочитанное; использовать силу голоса для постановки логического ударения; участвовать в диалоге; формулировать и высказывать свое мнение о прочитанном по </w:t>
            </w:r>
          </w:p>
          <w:p>
            <w:pPr>
              <w:pStyle w:val="Normal"/>
              <w:autoSpaceDE w:val="false"/>
              <w:rPr/>
            </w:pPr>
            <w:r>
              <w:rPr/>
              <w:t>план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ниги о мамах.</w:t>
            </w:r>
          </w:p>
          <w:p>
            <w:pPr>
              <w:pStyle w:val="Normal"/>
              <w:autoSpaceDE w:val="false"/>
              <w:rPr/>
            </w:pPr>
            <w:r>
              <w:rPr/>
              <w:t>Л. Яковлев «Альбом фотографий».</w:t>
            </w:r>
          </w:p>
          <w:p>
            <w:pPr>
              <w:pStyle w:val="Normal"/>
              <w:autoSpaceDE w:val="false"/>
              <w:rPr/>
            </w:pPr>
            <w:r>
              <w:rPr/>
              <w:t>Л. Квитко «Бабушкины руки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  <w:p>
            <w:pPr>
              <w:pStyle w:val="Normal"/>
              <w:rPr/>
            </w:pPr>
            <w:r>
              <w:rPr>
                <w:i/>
              </w:rPr>
              <w:t>Урок формирования умений и навыков; урок проверки ЗУН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по ролям. Обобщение прочитанных произведений по заданным параметрам.</w:t>
            </w:r>
          </w:p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 Определение темы произведения. Характеристика персо</w:t>
              <w:softHyphen/>
              <w:t>нажа.</w:t>
            </w:r>
          </w:p>
          <w:p>
            <w:pPr>
              <w:pStyle w:val="Normal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</w:t>
            </w:r>
            <w:r>
              <w:rPr/>
              <w:t>станавливать темп чтения в зависимости от смысла читаемого; работать с иллюстрациями; читать осознанно текст художественного произведения; оценивать события,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>С</w:t>
            </w:r>
            <w:r>
              <w:rPr/>
              <w:t>облюдать интонацию при чтении; читать осознанно текст художественного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заглавливать</w:t>
            </w:r>
            <w:r>
              <w:rPr/>
              <w:t xml:space="preserve"> текст, иллюстрацию.</w:t>
            </w:r>
            <w:r>
              <w:rPr>
                <w:i/>
              </w:rPr>
              <w:t xml:space="preserve"> Сравнивать </w:t>
            </w:r>
            <w:r>
              <w:rPr/>
              <w:t xml:space="preserve">произведения схожей тематики. </w:t>
            </w:r>
            <w:r>
              <w:rPr>
                <w:i/>
              </w:rPr>
              <w:t xml:space="preserve">Сравнивать </w:t>
            </w:r>
            <w:r>
              <w:rPr/>
              <w:t>персонажей близких по тематике произведений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</w:t>
            </w:r>
            <w:r>
              <w:rPr>
                <w:i/>
              </w:rPr>
              <w:t>. Составлять</w:t>
            </w:r>
            <w:r>
              <w:rPr/>
              <w:t xml:space="preserve"> монологические высказывания</w:t>
            </w:r>
          </w:p>
          <w:p>
            <w:pPr>
              <w:pStyle w:val="Normal"/>
              <w:autoSpaceDE w:val="false"/>
              <w:rPr/>
            </w:pPr>
            <w:r>
              <w:rPr/>
              <w:t>.Работать самостоятельно, действовать по инструк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Драгунский «...Б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и жанра произведения. Характеристика персонажа. Пополнение словарного запас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</w:t>
            </w:r>
            <w:r>
              <w:rPr/>
              <w:t>бъяснять авторское отношение к героям; читать бегло и осознанно текст художественного произведения; давать характеристику героям рассказ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ыборочно читать</w:t>
            </w:r>
            <w:r>
              <w:rPr/>
              <w:t xml:space="preserve"> текст с целью аргументации своего мнения.</w:t>
            </w:r>
            <w:r>
              <w:rPr>
                <w:i/>
              </w:rPr>
              <w:t xml:space="preserve"> Характеризовать</w:t>
            </w:r>
            <w:r>
              <w:rPr/>
              <w:t xml:space="preserve"> персонаж в опоре на текс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Н. Артюхова «Трудный вече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нравственной позиции, а также личностных качеств: доброжелательности, чуткости, стремления прийти на помощь. Выполнение упражнений, вырабатывающих правильность и беглость чт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</w:t>
            </w:r>
            <w:r>
              <w:rPr/>
              <w:t>пределять характер текста; читать осознанно текст художественного произведения; определять тему и главную мысль произведения; оценивать события,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. Зощенко «Золотые сло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одтекста читаемого произведения. Определение идеи произведения. Определение отношения автора к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 xml:space="preserve">бъяснять </w:t>
            </w:r>
            <w:r>
              <w:rPr/>
              <w:t>авторское отношение к героям текста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, анализировать произведение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Работа с книгой</w:t>
            </w:r>
            <w:r>
              <w:rPr/>
              <w:t xml:space="preserve"> Книги М. Зощенко  о дет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Адыгейская сказка «Девочка-пти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осознанности и выразительности чтения. Знакомство с сюжетной схемой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огнозировать характер текста (прием антиципации); определять тему, идею и главную мысль произведения; пересказывать текст; делить текст на смысловые части, составлять его простой план; различать сказки народные и литературные; определять позицию </w:t>
            </w:r>
          </w:p>
          <w:p>
            <w:pPr>
              <w:pStyle w:val="Normal"/>
              <w:autoSpaceDE w:val="false"/>
              <w:rPr/>
            </w:pPr>
            <w:r>
              <w:rPr/>
              <w:t>автора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 </w:t>
            </w:r>
            <w:r>
              <w:rPr>
                <w:i/>
              </w:rPr>
              <w:t>Соотносить</w:t>
            </w:r>
            <w:r>
              <w:rPr/>
              <w:t xml:space="preserve"> иллюстрации с фрагментами текста. </w:t>
            </w:r>
            <w:r>
              <w:rPr>
                <w:i/>
              </w:rPr>
              <w:t>Озаглавливать</w:t>
            </w:r>
            <w:r>
              <w:rPr/>
              <w:t xml:space="preserve"> прочитанное и иллюстрации.</w:t>
            </w:r>
            <w:r>
              <w:rPr>
                <w:i/>
              </w:rPr>
              <w:t xml:space="preserve">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3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-10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спанская сказка «Птица-Правд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ниги о честных и правдивых людях, их поступк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ёмом «сравнение». Составление картинного плана, работа с деформированным планом. Озаглавливание прочитанного, иллюстраций. Обучение художественному пересказу прочитанного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дактировать деформированный план; выполнять словесное рисование; переводить картинный план в словесный; выделять особенности героев сказки; анализировать иллюстрации; различать сказки народные и литературны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рректировать </w:t>
            </w:r>
            <w:r>
              <w:rPr/>
              <w:t xml:space="preserve">картинный план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 </w:t>
            </w:r>
            <w:r>
              <w:rPr>
                <w:i/>
              </w:rPr>
              <w:t>по ролям</w:t>
            </w:r>
            <w:r>
              <w:rPr/>
              <w:t xml:space="preserve">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Пересказывать</w:t>
            </w:r>
            <w:r>
              <w:rPr/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-108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A. Платонов «Разноцветная бабоч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римен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овым жанром «легенда». Характеристика персонажа. Составление небольшого рассказа о персонаже. Пополнение словарного запас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</w:t>
            </w:r>
            <w:r>
              <w:rPr/>
              <w:t xml:space="preserve"> осознанно текст художественного произведения; определять тему и главную мысль произведения; оценивать события и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-11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Подземные царств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 закреплени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Понимать значение термина</w:t>
            </w:r>
            <w:r>
              <w:rPr/>
              <w:t xml:space="preserve"> «троекратное повторение». Находить троекратное повторение в тексте; определять тему и главную мысль произведения; оценивать события и героев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Сравнивать </w:t>
            </w:r>
            <w:r>
              <w:rPr/>
              <w:t>персонажей близких по тематике произведений.</w:t>
            </w:r>
            <w:r>
              <w:rPr>
                <w:i/>
              </w:rPr>
              <w:t xml:space="preserve"> Обобщать</w:t>
            </w:r>
            <w:r>
              <w:rPr/>
              <w:t xml:space="preserve"> прочитанное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2.          Весна идет, весне дорогу!..  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. Тютчев «Зима недаром злится»*.</w:t>
            </w:r>
          </w:p>
          <w:p>
            <w:pPr>
              <w:pStyle w:val="Normal"/>
              <w:autoSpaceDE w:val="false"/>
              <w:rPr/>
            </w:pPr>
            <w:r>
              <w:rPr/>
              <w:t>М. Пришвин «Капля и камень».</w:t>
            </w:r>
          </w:p>
          <w:p>
            <w:pPr>
              <w:pStyle w:val="Normal"/>
              <w:autoSpaceDE w:val="false"/>
              <w:rPr/>
            </w:pPr>
            <w:r>
              <w:rPr/>
              <w:t>В. Железников «Три ветки мимозы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а «музыкальное иллюстрирование». Обогащение словарного запаса. Формирование осознанности и выразительности чт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У</w:t>
            </w:r>
            <w:r>
              <w:rPr/>
              <w:t>частвовать в диалоге при обсуждении прослушанного (прочитанного) произведения; читать осознанно текст художественного произведения; определять тему и главную мысль произведения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. Северянин </w:t>
            </w:r>
          </w:p>
          <w:p>
            <w:pPr>
              <w:pStyle w:val="Normal"/>
              <w:autoSpaceDE w:val="false"/>
              <w:rPr/>
            </w:pPr>
            <w:r>
              <w:rPr/>
              <w:t>«Отчего?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Г. Новицкая </w:t>
            </w:r>
          </w:p>
          <w:p>
            <w:pPr>
              <w:pStyle w:val="Normal"/>
              <w:autoSpaceDE w:val="false"/>
              <w:rPr/>
            </w:pPr>
            <w:r>
              <w:rPr/>
              <w:t>«Подснежник».</w:t>
            </w:r>
          </w:p>
          <w:p>
            <w:pPr>
              <w:pStyle w:val="Normal"/>
              <w:autoSpaceDE w:val="false"/>
              <w:rPr/>
            </w:pPr>
            <w:r>
              <w:rPr/>
              <w:t>B. Берестов «Мать-и-мачех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тихи о весн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повторения и систематиз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деление языковых средств художественной выразительности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бъяснять значение терминов «</w:t>
            </w:r>
            <w:r>
              <w:rPr/>
              <w:t xml:space="preserve">языковые средства выразительности», «рифма». </w:t>
            </w:r>
            <w:r>
              <w:rPr>
                <w:i/>
              </w:rPr>
              <w:t xml:space="preserve">Читать </w:t>
            </w:r>
            <w:r>
              <w:rPr/>
              <w:t>выразительно и осознанно текст художественного произведения; выделять языковые средства выразительности; определять тему и главную мысль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вслух</w:t>
            </w:r>
            <w:r>
              <w:rPr/>
              <w:t xml:space="preserve"> плавно целыми словами. Постепенно увеличивать скорость чтения в соответствии с индивидуальными возможностями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ект « Весенняя  поэтическая страничка»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Гоголь «Весна, долго задерживаемая холодами...»</w:t>
            </w:r>
          </w:p>
          <w:p>
            <w:pPr>
              <w:pStyle w:val="Normal"/>
              <w:autoSpaceDE w:val="false"/>
              <w:rPr/>
            </w:pPr>
            <w:r>
              <w:rPr/>
              <w:t>А. Плещеев «Весна» («Уж тает снег, бегут ручьи...»), «Весна»</w:t>
            </w:r>
          </w:p>
          <w:p>
            <w:pPr>
              <w:pStyle w:val="Normal"/>
              <w:autoSpaceDE w:val="false"/>
              <w:rPr/>
            </w:pPr>
            <w:r>
              <w:rPr/>
              <w:t>(«Песни жаворонков снова...»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лицетворением. Обогащение словарного запаса. Освоение приема «музыкальное иллюстрировани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пределять эмоциональный характер текста; читать осознанно текст художественного произведения; читать стихотворные произведения наизусть (по выбору); выполнять лексическую работу; создавать небольшой устный текст на заданную тем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</w:t>
            </w:r>
            <w:r>
              <w:rPr>
                <w:i/>
              </w:rPr>
              <w:t>наизусть</w:t>
            </w:r>
            <w:r>
              <w:rPr/>
              <w:t xml:space="preserve"> и </w:t>
            </w:r>
            <w:r>
              <w:rPr>
                <w:i/>
              </w:rPr>
              <w:t>декламировать</w:t>
            </w:r>
            <w:r>
              <w:rPr/>
              <w:t xml:space="preserve"> их. Элементарно </w:t>
            </w:r>
            <w:r>
              <w:rPr>
                <w:i/>
              </w:rPr>
              <w:t>иллюстрировать</w:t>
            </w:r>
            <w:r>
              <w:rPr/>
              <w:t xml:space="preserve"> текст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. Паустовский «Стальное колечк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идеи произведения. Определение отношения автора к персонажу. Определение собственного отношения к </w:t>
            </w:r>
            <w:r>
              <w:rPr>
                <w:spacing w:val="-6"/>
              </w:rPr>
              <w:t>литературному персонаж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сказывать сказку; читать осознанно текст художественного произведения; определять идею произведения; </w:t>
            </w:r>
            <w:r>
              <w:rPr>
                <w:spacing w:val="-6"/>
              </w:rPr>
              <w:t>характеризовать героев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собственное отношение к персонажу. </w:t>
            </w:r>
            <w:r>
              <w:rPr>
                <w:i/>
              </w:rPr>
              <w:t>Определять</w:t>
            </w:r>
            <w:r>
              <w:rPr/>
              <w:t xml:space="preserve"> отношение автора к персонажу. </w:t>
            </w:r>
            <w:r>
              <w:rPr>
                <w:i/>
              </w:rPr>
              <w:t>Соотносить</w:t>
            </w:r>
            <w:r>
              <w:rPr/>
              <w:t xml:space="preserve"> название произведения с его содержанием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Майков «Ласточка примчалась...».</w:t>
            </w:r>
          </w:p>
          <w:p>
            <w:pPr>
              <w:pStyle w:val="Normal"/>
              <w:autoSpaceDE w:val="false"/>
              <w:rPr/>
            </w:pPr>
            <w:r>
              <w:rPr/>
              <w:t>А.К. Толстой «</w:t>
            </w:r>
            <w:r>
              <w:rPr>
                <w:spacing w:val="-6"/>
              </w:rPr>
              <w:t>Звонче жаворонка пенье...»*.</w:t>
            </w:r>
          </w:p>
          <w:p>
            <w:pPr>
              <w:pStyle w:val="Normal"/>
              <w:autoSpaceDE w:val="false"/>
              <w:rPr/>
            </w:pPr>
            <w:r>
              <w:rPr/>
              <w:t>А. Фет «Я пришёл к тебе с приветом...».</w:t>
            </w:r>
          </w:p>
          <w:p>
            <w:pPr>
              <w:pStyle w:val="Normal"/>
              <w:autoSpaceDE w:val="false"/>
              <w:rPr/>
            </w:pPr>
            <w:r>
              <w:rPr/>
              <w:t>А. Чехов «Весной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- виктори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учение выбору книги по заданной учителем теме. Обучение ориентировке в книге по обложке и содержанию (оглавлению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6"/>
              </w:rPr>
            </w:pPr>
            <w:r>
              <w:rPr>
                <w:spacing w:val="-6"/>
              </w:rPr>
              <w:t>Анализировать стихотворения; комментировать прочитанное, словесно иллюстрировать отдельные эпизоды; сравнивать стихотворения разных авторов; определять тему и главную мысль произведения; оценивать события,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40" w:leader="none"/>
              </w:tabs>
              <w:rPr/>
            </w:pPr>
            <w:r>
              <w:rPr>
                <w:i/>
              </w:rPr>
              <w:t>Иллюстрировать</w:t>
            </w:r>
            <w:r>
              <w:rPr/>
              <w:t xml:space="preserve"> прочитанное. </w:t>
            </w:r>
            <w:r>
              <w:rPr>
                <w:i/>
              </w:rPr>
              <w:t>Выявлять</w:t>
            </w:r>
            <w:r>
              <w:rPr/>
              <w:t xml:space="preserve"> логические паузы и ударения. </w:t>
            </w:r>
            <w:r>
              <w:rPr>
                <w:i/>
              </w:rPr>
              <w:t>Обосновывать</w:t>
            </w:r>
            <w:r>
              <w:rPr/>
              <w:t xml:space="preserve"> своё мнение. </w:t>
            </w:r>
            <w:r>
              <w:rPr>
                <w:i/>
              </w:rPr>
              <w:t>Ориентироваться</w:t>
            </w:r>
            <w:r>
              <w:rPr/>
              <w:t xml:space="preserve"> в книге по обложке, содержанию.</w:t>
            </w:r>
            <w:r>
              <w:rPr>
                <w:i/>
              </w:rPr>
              <w:t xml:space="preserve">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. Сладков «Ивовый пир».</w:t>
            </w:r>
          </w:p>
          <w:p>
            <w:pPr>
              <w:pStyle w:val="Normal"/>
              <w:autoSpaceDE w:val="false"/>
              <w:rPr/>
            </w:pPr>
            <w:r>
              <w:rPr/>
              <w:t>Я. Аким «Апрел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едения о весне (проз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иёмом сравнения. Обогащение словарного запаса. Освоение приема «музыкальное иллюстрирование»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>
                <w:i/>
              </w:rPr>
              <w:t>пределять</w:t>
            </w:r>
            <w:r>
              <w:rPr/>
              <w:t xml:space="preserve"> эмоциональность характера текста; читать осознанно текст художественного произведения; выполнять лексическую работу; создавать небольшой устный </w:t>
            </w:r>
            <w:r>
              <w:rPr>
                <w:spacing w:val="-6"/>
              </w:rPr>
              <w:t>текст на заданную тем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учивать</w:t>
            </w:r>
            <w:r>
              <w:rPr/>
              <w:t xml:space="preserve"> стихотворения </w:t>
            </w:r>
            <w:r>
              <w:rPr>
                <w:i/>
              </w:rPr>
              <w:t>наизусть</w:t>
            </w:r>
            <w:r>
              <w:rPr/>
              <w:t xml:space="preserve"> и </w:t>
            </w:r>
            <w:r>
              <w:rPr>
                <w:i/>
              </w:rPr>
              <w:t>декламировать</w:t>
            </w:r>
            <w:r>
              <w:rPr/>
              <w:t xml:space="preserve"> их. Элементарно </w:t>
            </w:r>
            <w:r>
              <w:rPr>
                <w:i/>
              </w:rPr>
              <w:t>иллюстрировать</w:t>
            </w:r>
            <w:r>
              <w:rPr/>
              <w:t xml:space="preserve"> текст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96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Блок «Вербочки».</w:t>
            </w:r>
          </w:p>
          <w:p>
            <w:pPr>
              <w:pStyle w:val="Normal"/>
              <w:autoSpaceDE w:val="false"/>
              <w:rPr/>
            </w:pPr>
            <w:r>
              <w:rPr/>
              <w:t>Л. Чарская «Дивные звуки».</w:t>
            </w:r>
          </w:p>
          <w:p>
            <w:pPr>
              <w:pStyle w:val="Normal"/>
              <w:autoSpaceDE w:val="false"/>
              <w:rPr/>
            </w:pPr>
            <w:r>
              <w:rPr/>
              <w:t>Е. Благинина «Черёмуха»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ест №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Урок закрепления  и проверки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. Формирование осознанности и выразительности чтения.</w:t>
            </w:r>
          </w:p>
          <w:p>
            <w:pPr>
              <w:pStyle w:val="Default"/>
              <w:rPr/>
            </w:pPr>
            <w:r>
              <w:rPr/>
              <w:t>Проверка усвоения основных понятий,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А</w:t>
            </w:r>
            <w:r>
              <w:rPr/>
              <w:t>нализировать образность художественной речи; читать выразительно стихотворение; определять тему и главную мысль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Понимать содержание текста и подтекста несложных по художественному и смысловому уровню произведений; определять слово по элементам входящих в него букв; давать персонажам достаточную характеристик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.</w:t>
            </w:r>
          </w:p>
          <w:p>
            <w:pPr>
              <w:pStyle w:val="Normal"/>
              <w:autoSpaceDE w:val="false"/>
              <w:rPr/>
            </w:pPr>
            <w:r>
              <w:rPr/>
              <w:t>Работать самостоятельно, действовать по инструкции, осуществлять самоконтроль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13.         Любовь – волшебная страна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-12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Берестов «Вечер. В мокрых цветах подоконник...».</w:t>
            </w:r>
          </w:p>
          <w:p>
            <w:pPr>
              <w:pStyle w:val="Normal"/>
              <w:autoSpaceDE w:val="false"/>
              <w:rPr/>
            </w:pPr>
            <w:r>
              <w:rPr/>
              <w:t>Н. Вагнер «Сказ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Урок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заголовка произведения. Сравнение произведений, персонажей разных произведений. Ранжирование </w:t>
            </w:r>
            <w:r>
              <w:rPr>
                <w:spacing w:val="-6"/>
              </w:rPr>
              <w:t>произведений по тематике, жанр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текста по его названию; определять тему и главную мысль произведения; выполнять творческий пересказ; отличать рассказ от сказки; составлять небольшое монологическое высказывание с опорой на авторский текст; оценивать события, героев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Характеризовать</w:t>
            </w:r>
            <w:r>
              <w:rPr/>
              <w:t xml:space="preserve"> литературного героя. </w:t>
            </w:r>
            <w:r>
              <w:rPr>
                <w:i/>
              </w:rPr>
              <w:t>Составлять</w:t>
            </w:r>
            <w:r>
              <w:rPr/>
              <w:t xml:space="preserve"> небольшой рассказ о герое.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0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ратья Гримм </w:t>
            </w:r>
          </w:p>
          <w:p>
            <w:pPr>
              <w:pStyle w:val="Normal"/>
              <w:autoSpaceDE w:val="false"/>
              <w:rPr/>
            </w:pPr>
            <w:r>
              <w:rPr/>
              <w:t>«Рапунцель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Авторские сказки зарубежных писате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произведений, персонажей разных произведений. Обобщение прочитанных произведений по заданным параметра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В</w:t>
            </w:r>
            <w:r>
              <w:rPr/>
              <w:t>ыделять эпизоды из текста; читать осознанно текст художественного произведения; определять тему и главную мысль произведения; прогнозировать содержание текста перед чтением и в процессе чт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  <w:r>
              <w:rPr>
                <w:i/>
              </w:rPr>
              <w:t xml:space="preserve"> Выборочно читать</w:t>
            </w:r>
            <w:r>
              <w:rPr/>
              <w:t xml:space="preserve"> текст с целью аргументации своего мнения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04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анцузская сказка «Красавица и чудовище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упражнений, вырабатывающих правильность и беглость чтения, обогащение словарного запаса. Формирование осознанности и выразительности чтения. Определение темы произведения. Характеристика персонаж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Прогнозировать;</w:t>
            </w:r>
            <w:r>
              <w:rPr>
                <w:b/>
                <w:bCs/>
              </w:rPr>
              <w:t xml:space="preserve"> </w:t>
            </w:r>
            <w:r>
              <w:rPr/>
              <w:t>соблюдать интонацию при чтении; читать осознанно текст художественного произведения; соотносить данную характеристику с конкретным персонажем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X.К. Андерсен </w:t>
            </w:r>
          </w:p>
          <w:p>
            <w:pPr>
              <w:pStyle w:val="Normal"/>
              <w:autoSpaceDE w:val="false"/>
              <w:rPr/>
            </w:pPr>
            <w:r>
              <w:rPr/>
              <w:t>«Ромашк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  <w:t>Урок обобщения и систематиз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текста, ответы на вопросы по содержанию. Формирование нравственной позиции, а также личностных качест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Х</w:t>
            </w:r>
            <w:r>
              <w:rPr/>
              <w:t>арактеризовать персонажи; определять собственное отношение к их поступкам; читать осознанно текст художественного произведения; определять тему и главную мысль произведения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  <w:r>
              <w:rPr>
                <w:i/>
              </w:rPr>
              <w:t xml:space="preserve"> Инсценировать </w:t>
            </w:r>
            <w:r>
              <w:rPr/>
              <w:t>прочитанное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Ш. Сильверстайн «Щедрое дерево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заголовка произведения. Чтение по ролям. Определение количества смысловых частей. Работа с деформированным планом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гнозировать содержание текста по заголовку; участвовать в диалоге; читать осознанно текст художественного произведения; определять тему и главную мысль произведения; создавать небольшой устный текст на заданную тем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Инсценировать </w:t>
            </w:r>
            <w:r>
              <w:rPr/>
              <w:t xml:space="preserve">прочитанное. </w:t>
            </w:r>
            <w:r>
              <w:rPr>
                <w:i/>
              </w:rPr>
              <w:t>Сотрудничать</w:t>
            </w:r>
            <w:r>
              <w:rPr/>
              <w:t xml:space="preserve"> с одноклассниками при подготовке и проведении игры «Радиотеатр»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-12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усская народная сказка «Пёрышко Финиста – ясна сокол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правочный материал о писател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и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емы произведения. Характеристика персонажа. Определение идеи произведения. Определение собственного отношения к литературному персонаж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</w:t>
            </w:r>
            <w:r>
              <w:rPr/>
              <w:t>пределять мотив поведения героев путем выбора правильного ответа из текста; читать осознанно текст художественного произведения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осознав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</w:t>
            </w:r>
            <w:r>
              <w:rPr>
                <w:i/>
              </w:rPr>
              <w:t xml:space="preserve"> Соотносить</w:t>
            </w:r>
            <w:r>
              <w:rPr/>
              <w:t xml:space="preserve"> иллюстрации с фрагментами текста.</w:t>
            </w:r>
            <w:r>
              <w:rPr>
                <w:i/>
              </w:rPr>
              <w:t xml:space="preserve"> Определять</w:t>
            </w:r>
            <w:r>
              <w:rPr/>
              <w:t xml:space="preserve"> тему, идею произведения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-129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ьская сказка «Каменный Принц и Прекрасная Померанца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подтекста читаемого произведения. Определение идеи произведения. 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 «про себя» (без учета скорости); определять тему и главную мысль произведения; оценивать события, героев произведения; создавать небольшой устный текст на заданную тем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поним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Высказывать суждения</w:t>
            </w:r>
            <w:r>
              <w:rPr/>
              <w:t xml:space="preserve"> о значении тех или иных нравственных качеств. 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А. Фет «Облаком волнистым...»*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Я. Полонский </w:t>
            </w:r>
          </w:p>
          <w:p>
            <w:pPr>
              <w:pStyle w:val="Normal"/>
              <w:autoSpaceDE w:val="false"/>
              <w:rPr/>
            </w:pPr>
            <w:r>
              <w:rPr/>
              <w:t>«Песня».</w:t>
            </w:r>
          </w:p>
          <w:p>
            <w:pPr>
              <w:pStyle w:val="Normal"/>
              <w:autoSpaceDE w:val="false"/>
              <w:rPr/>
            </w:pPr>
            <w:r>
              <w:rPr/>
              <w:t>И. Тургенев «Воробей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вый контроль техники чтения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i/>
              </w:rPr>
              <w:t>О</w:t>
            </w:r>
            <w:r>
              <w:rPr/>
              <w:t>пределять лирическое стихотворение. В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1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. Сеф «Чудо».</w:t>
            </w:r>
          </w:p>
          <w:p>
            <w:pPr>
              <w:pStyle w:val="Normal"/>
              <w:autoSpaceDE w:val="false"/>
              <w:rPr/>
            </w:pPr>
            <w:r>
              <w:rPr/>
              <w:t>А. Прокофьев «Люблю берёзу русскую...»</w:t>
            </w:r>
          </w:p>
          <w:p>
            <w:pPr>
              <w:pStyle w:val="Normal"/>
              <w:autoSpaceDE w:val="false"/>
              <w:rPr/>
            </w:pPr>
            <w:r>
              <w:rPr/>
              <w:t>К. Паустовский «Заботливый цветок».</w:t>
            </w:r>
          </w:p>
          <w:p>
            <w:pPr>
              <w:pStyle w:val="Normal"/>
              <w:autoSpaceDE w:val="false"/>
              <w:rPr/>
            </w:pPr>
            <w:r>
              <w:rPr/>
              <w:t>В. Жуковский «Родного неба милый свет...»*.</w:t>
            </w:r>
          </w:p>
          <w:p>
            <w:pPr>
              <w:pStyle w:val="Normal"/>
              <w:autoSpaceDE w:val="false"/>
              <w:rPr/>
            </w:pPr>
            <w:r>
              <w:rPr/>
              <w:t>С. Маршак «О том, как хороша природа»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. Абрамцева </w:t>
            </w:r>
          </w:p>
          <w:p>
            <w:pPr>
              <w:pStyle w:val="Normal"/>
              <w:autoSpaceDE w:val="false"/>
              <w:rPr/>
            </w:pPr>
            <w:r>
              <w:rPr/>
              <w:t>«Радуга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тение книг о необыкновенных природных объектах.</w:t>
            </w:r>
          </w:p>
          <w:p>
            <w:pPr>
              <w:pStyle w:val="Normal"/>
              <w:autoSpaceDE w:val="false"/>
              <w:rPr/>
            </w:pPr>
            <w:r>
              <w:rPr/>
              <w:t>Ю. Могутин «Берег бродячих камешков».</w:t>
            </w:r>
          </w:p>
          <w:p>
            <w:pPr>
              <w:pStyle w:val="Normal"/>
              <w:autoSpaceDE w:val="false"/>
              <w:rPr/>
            </w:pPr>
            <w:r>
              <w:rPr/>
              <w:t>М. Пришвин «Дятел»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изучения нового материал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Знакомство с понятием «психологическая пауза». Паузы – длительные и короткие – в зависимости от смысла читаемого.</w:t>
            </w:r>
          </w:p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  <w:p>
            <w:pPr>
              <w:pStyle w:val="Default"/>
              <w:ind w:right="-113" w:hanging="0"/>
              <w:rPr>
                <w:spacing w:val="-6"/>
              </w:rPr>
            </w:pPr>
            <w:r>
              <w:rPr>
                <w:spacing w:val="-6"/>
              </w:rPr>
              <w:t xml:space="preserve">Обогащение словарного запаса. Обучение выбору кни-ги по заданной учителем теме. Обучение ориентировке в книге по обложке и содержанию (оглавлению).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0"/>
              <w:rPr/>
            </w:pPr>
            <w:r>
              <w:rPr>
                <w:bCs/>
                <w:i/>
                <w:spacing w:val="-6"/>
              </w:rPr>
              <w:t>Характеризовать п</w:t>
            </w:r>
            <w:r>
              <w:rPr>
                <w:spacing w:val="-6"/>
              </w:rPr>
              <w:t xml:space="preserve">онятие «психологическая пауза». </w:t>
            </w:r>
            <w:r>
              <w:rPr>
                <w:i/>
                <w:spacing w:val="-6"/>
              </w:rPr>
              <w:t xml:space="preserve">Читать </w:t>
            </w:r>
            <w:r>
              <w:rPr>
                <w:spacing w:val="-6"/>
              </w:rPr>
              <w:t>осознанно текст художественного произведения, соблюдая паузы; определять тему и главную мысль произведения; оценивать события, героев произведения.</w:t>
            </w:r>
          </w:p>
          <w:p>
            <w:pPr>
              <w:pStyle w:val="Normal"/>
              <w:autoSpaceDE w:val="false"/>
              <w:spacing w:lineRule="exact" w:line="220"/>
              <w:ind w:right="-30" w:hanging="0"/>
              <w:rPr>
                <w:spacing w:val="-6"/>
              </w:rPr>
            </w:pPr>
            <w:r>
              <w:rPr>
                <w:bCs/>
                <w:i/>
                <w:spacing w:val="-8"/>
              </w:rPr>
              <w:t xml:space="preserve">Давать </w:t>
            </w:r>
            <w:r>
              <w:rPr>
                <w:spacing w:val="-8"/>
              </w:rPr>
              <w:t>определение ли</w:t>
              <w:softHyphen/>
              <w:t>рического стихотворения.</w:t>
            </w:r>
          </w:p>
          <w:p>
            <w:pPr>
              <w:pStyle w:val="Normal"/>
              <w:autoSpaceDE w:val="false"/>
              <w:spacing w:lineRule="exact" w:line="220"/>
              <w:ind w:right="-30" w:hanging="0"/>
              <w:rPr/>
            </w:pPr>
            <w:r>
              <w:rPr>
                <w:bCs/>
                <w:spacing w:val="-6"/>
              </w:rPr>
              <w:t>В</w:t>
            </w:r>
            <w:r>
              <w:rPr>
                <w:spacing w:val="-6"/>
              </w:rPr>
              <w:t>ыполнять словесное рисование; читать осознанно текст художественного произведения; определять тему и главную мысль; читать стихотворные произведения наизусть (по выбору).</w:t>
            </w:r>
          </w:p>
          <w:p>
            <w:pPr>
              <w:pStyle w:val="Normal"/>
              <w:autoSpaceDE w:val="false"/>
              <w:rPr>
                <w:spacing w:val="-6"/>
              </w:rPr>
            </w:pPr>
            <w:r>
              <w:rPr/>
              <w:t>Самостоятельно работать с текстом; «рисовать» картинки к рассказу; пересказывать текст; объяснять значение словосочетаний.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ать текст с интонационным выделением</w:t>
            </w:r>
            <w:r>
              <w:rPr>
                <w:b/>
              </w:rPr>
              <w:t xml:space="preserve"> </w:t>
            </w:r>
            <w:r>
              <w:rPr/>
              <w:t xml:space="preserve">знаков препинания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Составлять краткие монологические высказывания на основе литературного текста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  <w:p>
            <w:pPr>
              <w:pStyle w:val="Normal"/>
              <w:rPr/>
            </w:pPr>
            <w:r>
              <w:rPr>
                <w:i/>
              </w:rPr>
              <w:t>Читать «про себя»</w:t>
            </w:r>
            <w:r>
              <w:rPr/>
              <w:t xml:space="preserve">, осознавая содержание текста. </w:t>
            </w:r>
            <w:r>
              <w:rPr>
                <w:i/>
              </w:rPr>
              <w:t>Определять</w:t>
            </w:r>
            <w:r>
              <w:rPr/>
              <w:t xml:space="preserve"> эмоциональный характер текста. </w:t>
            </w: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ндивидуальный опрос. </w:t>
            </w:r>
          </w:p>
          <w:p>
            <w:pPr>
              <w:pStyle w:val="Normal"/>
              <w:autoSpaceDE w:val="false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autoSpaceDE w:val="false"/>
              <w:rPr/>
            </w:pPr>
            <w:r>
              <w:rPr/>
              <w:t>Чтение наизусть.</w:t>
            </w:r>
          </w:p>
          <w:p>
            <w:pPr>
              <w:pStyle w:val="Normal"/>
              <w:autoSpaceDE w:val="false"/>
              <w:rPr/>
            </w:pPr>
            <w:r>
              <w:rPr/>
              <w:t>Пересказ.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-113" w:hanging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-133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. Астафьев «Стрижонок Скрип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ориентировке в книге по обложке и содержанию (оглавлению). Пополнение словарного запаса. Обучение художественному пересказу прочитанного по заранее составленному плану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rPr/>
            </w:pPr>
            <w:r>
              <w:rPr>
                <w:bCs/>
                <w:i/>
                <w:spacing w:val="-6"/>
              </w:rPr>
              <w:t>У</w:t>
            </w:r>
            <w:r>
              <w:rPr>
                <w:spacing w:val="-6"/>
              </w:rPr>
              <w:t xml:space="preserve">частвовать в диалоге </w:t>
            </w:r>
          </w:p>
          <w:p>
            <w:pPr>
              <w:pStyle w:val="Normal"/>
              <w:autoSpaceDE w:val="false"/>
              <w:ind w:right="-210" w:hanging="0"/>
              <w:rPr/>
            </w:pPr>
            <w:r>
              <w:rPr>
                <w:spacing w:val="-6"/>
              </w:rPr>
              <w:t xml:space="preserve">при обсуждении прочитанного произведения; определять по обложке, </w:t>
            </w:r>
            <w:r>
              <w:rPr>
                <w:spacing w:val="-8"/>
              </w:rPr>
              <w:t>титульному листу, предисловию</w:t>
            </w:r>
            <w:r>
              <w:rPr>
                <w:spacing w:val="-6"/>
              </w:rPr>
              <w:t xml:space="preserve">, о чем рассказывает </w:t>
            </w:r>
            <w:r>
              <w:rPr>
                <w:spacing w:val="-10"/>
              </w:rPr>
              <w:t>книга; различать элементы</w:t>
            </w:r>
            <w:r>
              <w:rPr>
                <w:spacing w:val="-6"/>
              </w:rPr>
              <w:t xml:space="preserve"> книги (обложка, оглавление, титульный лист, иллюстрация, аннотация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ересказывать</w:t>
            </w:r>
            <w:r>
              <w:rPr/>
              <w:t xml:space="preserve"> прочитанное в опоре на схему, картинный план, используя языковые выразительные средства из прочитанного текста. </w:t>
            </w:r>
            <w:r>
              <w:rPr>
                <w:i/>
              </w:rPr>
              <w:t>Ориентироваться</w:t>
            </w:r>
            <w:r>
              <w:rPr/>
              <w:t xml:space="preserve"> в книге по обложке, содержанию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0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. Дриз «Счастье».</w:t>
            </w:r>
          </w:p>
          <w:p>
            <w:pPr>
              <w:pStyle w:val="Normal"/>
              <w:autoSpaceDE w:val="false"/>
              <w:rPr/>
            </w:pPr>
            <w:r>
              <w:rPr/>
              <w:t>Б. Заходер «Что красивей всего?»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бота с книгой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ниги ю. Дмитриева, Э. Шима, В. Бианки о природе. Книги об обыкновенных чудесах.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мбинированный уро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гащение словарного запаса. Тренировка в заучивании наизусть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210" w:hanging="0"/>
              <w:rPr/>
            </w:pPr>
            <w:r>
              <w:rPr>
                <w:bCs/>
                <w:i/>
                <w:spacing w:val="-6"/>
              </w:rPr>
              <w:t>Объяснять значение понятия «</w:t>
            </w:r>
            <w:r>
              <w:rPr>
                <w:spacing w:val="-6"/>
              </w:rPr>
              <w:t>лирическое стихотворение». Выполнять словесное рисование; читать осознанно текст художественного произве-дения; определять тему и главную мысль; читать стихотворные произведения наизусть (по выбору)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разительное чтение. Индивидуальный опро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елорусская сказка «Музыка-чародейник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формирования умений и навык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произведения. Определение темы произведения. Характеристика персонажа.</w:t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; пересказывать текст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</w:rPr>
              <w:t>Отвечать на вопросы</w:t>
            </w:r>
            <w:r>
              <w:rPr/>
              <w:t xml:space="preserve"> по содержанию литературного текста. </w:t>
            </w: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Характеризовать</w:t>
            </w:r>
            <w:r>
              <w:rPr/>
              <w:t xml:space="preserve"> персонаж в опоре на текст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ронтальный опрос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альянская сказка «Тайна Флорио».</w:t>
            </w:r>
          </w:p>
          <w:p>
            <w:pPr>
              <w:pStyle w:val="Normal"/>
              <w:autoSpaceDE w:val="false"/>
              <w:rPr/>
            </w:pPr>
            <w:r>
              <w:rPr/>
              <w:t>И. Мазнин «Давайте дружить», Ю. Ким «Летучий ковёр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умений и навы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рок закрепления и обобщ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воение приема драматизации. Определение идеи произведения. Характеристика персона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Проверка предметных и универсальных учебных ум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i/>
              </w:rPr>
              <w:t xml:space="preserve">Читать </w:t>
            </w:r>
            <w:r>
              <w:rPr/>
              <w:t>осознанно текст художественного произведения; определять тему и главную мысль произведения; оценивать события, героев произведения; сравнивать, наблюдать, делать выводы.</w:t>
            </w:r>
          </w:p>
          <w:p>
            <w:pPr>
              <w:pStyle w:val="Normal"/>
              <w:autoSpaceDE w:val="false"/>
              <w:rPr/>
            </w:pPr>
            <w:r>
              <w:rPr/>
              <w:t>Выражать собственное аргументированное мнение о произведениях и героях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бмениваться мнениями</w:t>
            </w:r>
            <w:r>
              <w:rPr/>
              <w:t xml:space="preserve"> с одноклассниками по поводу читаемых произведений. </w:t>
            </w:r>
            <w:r>
              <w:rPr>
                <w:i/>
              </w:rPr>
              <w:t>Пересказывать</w:t>
            </w:r>
            <w:r>
              <w:rPr/>
              <w:t xml:space="preserve"> прочитанное. Выразительно </w:t>
            </w:r>
            <w:r>
              <w:rPr>
                <w:i/>
              </w:rPr>
              <w:t>читать</w:t>
            </w:r>
            <w:r>
              <w:rPr/>
              <w:t xml:space="preserve"> литературные произведения, </w:t>
            </w:r>
            <w:r>
              <w:rPr>
                <w:i/>
              </w:rPr>
              <w:t>разыгрывать сценки</w:t>
            </w:r>
            <w:r>
              <w:rPr/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Обмениваться</w:t>
            </w:r>
            <w:r>
              <w:rPr/>
              <w:t xml:space="preserve"> </w:t>
            </w:r>
            <w:r>
              <w:rPr>
                <w:i/>
              </w:rPr>
              <w:t xml:space="preserve">мнениями </w:t>
            </w:r>
            <w:r>
              <w:rPr/>
              <w:t>с одноклассниками по поводу читаемых произведений.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дивидуальный опрос. Выразительное чтение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роч</w:t>
            </w:r>
            <w:r>
              <w:rPr>
                <w:spacing w:val="-6"/>
              </w:rPr>
              <w:t>ная работа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05.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Arial" w:hAnsi="Arial" w:cs="Arial"/>
      <w:b/>
      <w:bCs/>
      <w:smallCaps/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4T09:58:00Z</dcterms:created>
  <dc:creator>Admin</dc:creator>
  <dc:description/>
  <cp:keywords/>
  <dc:language>en-US</dc:language>
  <cp:lastModifiedBy>Пользователь Windows</cp:lastModifiedBy>
  <dcterms:modified xsi:type="dcterms:W3CDTF">2017-08-08T12:51:00Z</dcterms:modified>
  <cp:revision>10</cp:revision>
  <dc:subject/>
  <dc:title>МУНИЦИПАЛЬНОЕ  БЮДЖЕТНОЕ  ОБЩЕОБРАЗОВАТЕЛЬНОЕ</dc:title>
</cp:coreProperties>
</file>