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у рабочей программы по окружающему миру  положена авторская программа, разработанная О.Т. Поглазовой и обеспеченная учебником О.Т. Поглазовой, В.Д. Шилиной «Окружающий мир» 3 класс - Смоленск: «Ассоциация XXI век», 2012; рабочей тетрадью: О.Т. Поглазова, В.Д. Шилина Окружающий мир 3 класс - Смоленск: «Ассоциация XXI век», 2013 и тестовыми заданиями: Поглазова О. Т., В.Д. Шилина Окружающий мир 3 класс – Смоленск: «Ассоциация ХХI век», 2013(учебно-методи</w:t>
        <w:softHyphen/>
        <w:t>ческий комплект «Гармо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ответствует требованиям Фе</w:t>
        <w:softHyphen/>
        <w:t>дерального государственного образовательного стандарта на</w:t>
        <w:softHyphen/>
        <w:t>чального общего образования второго поколения, а также при</w:t>
        <w:softHyphen/>
        <w:t>мерной программе по окружающему миру для началь</w:t>
        <w:softHyphen/>
        <w:t xml:space="preserve">ной школ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ми целями изучения курса «Окружающий мир» являютс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продолжения разностороннего развития личности ребенка, на</w:t>
        <w:softHyphen/>
        <w:t>чатого в семье и в дошкольном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ледовательное формирование у учащихся целостной картины окружающе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содержательной пропедевтической базы для дальнейшего успешного изу</w:t>
        <w:softHyphen/>
        <w:t>чения в основной школе естественно-научных и гуманитарных к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метных умений, универсальных учебных действий и информаци</w:t>
        <w:softHyphen/>
        <w:t>он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ботка нравственно-этических и безопасных норм взаимодействия с окружающим</w:t>
        <w:br/>
        <w:t>миром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самопознания и саморазвития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том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ющие: развитие познавательной активности и самостоятельности в получении знаний об окружающем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: ознакомление с взаимосвязями человека и природы, человека и общества, усвоение учащимися знаний об объектах, явлениях, закономерностях и взаимо</w:t>
        <w:softHyphen/>
        <w:t>связях окружающего мира, освоение общенаучных и специфических методов познания ок</w:t>
        <w:softHyphen/>
        <w:t>ружающего мира и разных видов учебной деятельности, формирование умений добывать информацию из различных источников и представлять её в раз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ые: воспитание любви к природе и своему Отечеству, бережного от</w:t>
        <w:softHyphen/>
        <w:t>ношения ко всему живому на Земле, сознательного отношения к своему здоровью и здоро</w:t>
        <w:softHyphen/>
        <w:t>вью других людей, уважения к прошлому своих предков; формирование навыков безопасного, культурного, экологически грамотного, нравственного поведения в природе, в быту, в об</w:t>
        <w:softHyphen/>
        <w:t>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содержательные линии предмета «Окружающий мир» определены стандар</w:t>
        <w:softHyphen/>
        <w:t>том начального общего образования второго поколения и представлены в примерной про</w:t>
        <w:softHyphen/>
        <w:t>грамме содержательными блоками: «Человек и природа» и «Человек и общество», которые делятся на соответствующие разделы: «Человек и природа», «Красота и разнообразие не</w:t>
        <w:softHyphen/>
        <w:t>живой природы», «Человек и общество», «Наша Родина - Россия», «Человек - творец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держании курса «Окружающий мир» интегрируются естественно-научные, гуманитарные и практические знания о природе, человеке и обществе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ая из этих областей объединяет знания нескольких наук, что предоставляет широкие возможности межпредметных связей всех дисциплин начальной школ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 В УЧЕБНОМ ПЛА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 3 классе на</w:t>
        <w:softHyphen/>
        <w:t>чальной школы отводится 2ч в неделю, 68 часов (34 рабочие нед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ПРЕДМ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чностные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мне интересно изучать природу, человека, быт и культуру своих предк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понимаю, что являюсь частью своего народа, бережно отношусь к его традициям, чту заповеди предк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уважительно отношусь к образу жизни других народов, стараюсь не конфликтовать, жить в дружбе и согласии с ни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уважаю людей труда, стараюсь быть помощником взрослых и сверстник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любуюсь красотой природы, памятниками культуры родного края,  стараюсь сохранять красоту и чистоту природы, бережно отношусь к памятникам истории и куль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осознаю, что многого ещё не знаю, многое не умею, и стремлюсь узнать новое и научиться новым учебным действия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стараюсь оценивать свои успехи и неудачи и стремлюсь к повышению качества зна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знаю основные правила поведения в природе и обществе и стараюсь их выполня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я понимаю необходимость здорового образа жизни и стараюсь беречь своё здоровье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стараюсь выполнять творческие задания, участвовать в проект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принимать и сохранять цель познаватель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действовать по намеченному плану или по инструкции, представленной в учебнике, рабочей тетрад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стараюсь самостоятельно ставить учебно-познавательные задачи, самостоятельно выбирать способ и планировать их реш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стараюсь выполнять действия самоконтроля при подготовке к обобщающему уроку, к проверке знаний и ум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стараюсь самостоятельно оценивать правильность выполнения зада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умею находить и исправлять ошибки, стараюсь восполнять пробелы в знаниях и умения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я стараюсь оценивать качество выполненного задания, творческой работы (своё и одноклассников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извлекать информацию из разных источников: из учебника, собственных наблюдений, опыта, энциклопед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стараюсь использовать ресурс библиотек и Интернета при подготовке творческих работ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использовать внешние формальные текстовые и иллюстративные подсказки для постановки учебной задачи: название темы, подзаголовки, условные знаки, иллюстративный ряд (рисунки шмуцтитула, колонтитула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самостоятельно работать с текстом, выполняя поставленную учителем (автором) познавательную (учебную, экспериментальную) задач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умею работать с условными обозначениями: интерпретировать (декодировать) их значение, заменять предметы и явления природы условными знаками (кодировать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умею анализировать, сравнивать, классифицировать предметы окружающего мир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пытаюсь (под руководством учителя) конкретные предметы и явления подводить под понятия по выявленным существенным признакам, находить и объяснять причинно-следственные связи в природе и обществ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я могу (под руководством учителя) моделировать природные объекты и явле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пробую самостоятельно планировать эксперимент (или следую инструкции учителя или автора), делать вывод по его результата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пытаюсь (под руководством учителя) систематизировать полученную информацию и представлять её в разных формах: сообщения, схемы, таблицы, рисунка, моде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понимаю, какой вопрос мне задаёт учитель, могу ответить на него, могу составить простой вопрос однокласснику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давать полный ответ на вопрос, вести диалог, передавать информацию одноклассника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общаться с взрослыми и сверстниками культурно, использовать вежливые слова, стараюсь разрешать конфликтные ситуации спокойно, согласно нормам культурного повед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могу работать вместе с одноклассником, договариваться и распределять работу по решению познавательной (практической) задач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я стараюсь сотрудничать с одноклассниками, оказывать им помощь, обсуждать варианты взаимодействия, распределять работу по интересам и способностям при выполнении проектной работы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я прислушиваюсь к мнению одноклассников, друзей, родных, учителя, могу отстоять свою позицию, но принимаю позицию другого человека, если она луч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 УЧЕБНОГО  ПРЕДМЕТ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ё 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ворческ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ообразие изменений в окружающем мире (8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– источник знаний о природе и обществе, способ их изуч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зменений, происходящих в природе, в жизни человека, в обществе. Смена дня и ночи, смена времён года как пример периодически повторяющихся природных явл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ложения Солнца на небе и длительности светового дня в течение года как причина изменений в неживой и живой природе. Календарное и астрономическое начало сезонов, особые дни года: 21 марта, 22 июня, 23 сентября, 22 декабр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годового календаря земледельца, составленного нашими предками, от современного календар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мосферные явления (облачность, осадки, радуга, ветер), наблюдения за ними, их условные обозначени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чрезвычайных погодных явлениях (грозы, ураганы, цунами и др.). Правила безопасного поведения во время гроз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 и её составляющие: температура воздуха, состояние облачности, осадки, скорость ветр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. Измерение температуры воздух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погоды и его важность для жизнедеятельности челове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метеоролог. Современная метеослужба. Дневник наблюдений за погод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е наблюдения за природными явлениями, их отражение в народных приметах, поговорках (на местном материале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дневни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 за погод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трывны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ём, определение длитель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ого времен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 опыте относительност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я человеком тепла и хол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температуры воздуха и воды комнатным 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м термометр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 бумаги модели термомет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проек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равочника «Сам себе метеоролог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зонные  изменения в природе (10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явления в природ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месяцы. Осенние изменения в неживой и живой природе (снижение высоты Солнца над горизонтом, уменьшение продолжительности дня, похолодание, заморозки, дожди, изменение окраски листьев, листопад, перелёты птиц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ька животных). Осенние заботы в жизни человека.Изменения в неживой и жив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е в зимние месяцы: низкое положение Солнца над горизонтом,  короткая продолжительность дня; мороз, снегопад, снеговой покров, ледостав, изморозь. Зим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в жизни растений и животных. Забота человека о сохранности растений и животных зим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неживой и живой природе весной: более высокое положение Солнца над горизонтом, увеличение продолжительности дня; повышение температуры воздуха, таяние снега и льда, сокодвижение растений, развёртывание листьев, первоцветы, появление потомства у диких и домашних животных, прилёт и гнездование птиц, высижива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енцов. Весенние заботы человека. Изменения в неживой и живой природе с приходом ле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, зима, весна в жизни наших предков, их повседневные заботы, традиции, обычаи, праздни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произведениях литературы и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сезонных изменений в природе, труда люд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фенологических наблюд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х явлений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ведения дневника наблюдений за погод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ез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и, зимы, весны) от имени метеоролога, биолог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а, поэта, знатока старинных обрядов идр. (на выбор)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а и вещества, их свойства   (15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«тело» и «вещество». Разнообразие тел и веществ. Свойства веществ. Твёрдое, жидко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образное состояния веществ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представление о строении веществ, их мельчайших частица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ительные приборы (лупа, микроскоп), открытия, сделанные с их помощью. Клеточно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живых организм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, бактерии.  Защита организма от болезнетворных бактер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значение для живых существ. Физические свойства воздуха, его состав. Воздух – смесь газов (азот, кислород, углекислый газ и другие газы). Примеси в воздухе. Источники загрязнения воздух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в природе, её значение для всего живого. Физические свойства воды. Вода –растворитель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ое, жидкое, газообразное состояния воды (лёд, вода, пар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перехода воды из одного состояния в другое. Образование тумана, росы, инея, измороз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природе. Источники загрязнения воды, меры по охране её чистоты. Очистка воды в природе, в быту, в горо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бережного использования во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и её значение для жив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образуется почва. Состав почвы. Плодородие почвы – главное отличие от горной пород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стений и почвенных животн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итатели почвы – участники круговорота веществ в ней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ение почвы водой, ветрами, в результате деятельности человека. Меры по охране почвы от разрушения и загрязнения. Правила гигиены при работе с поч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и современный способы возделывания почвы и сохранения её плодород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(согласно местным условиям) изучаем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прир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изнедеятельности людей (родников, старинных колодцев, колонок, ветряных и водяных мельниц, ветряков, гидростанций, водонапорной баш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 воздух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, почв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загрязнённой воды с помощью простейшего фильт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а воды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ппликации «Обитатели почв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о старине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м человека и его здоровье (14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здоровья и здорового образа жизни. Науки, изучающие организм человека и условия сохранения его здоровья. Общее представление об организме человека, его внешних и внутренних органах, о дыхательной, опорно-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ой, пищеварительной, кровеносной, выделительной, нервной систем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е и развитие челове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части скелета человека, их назначение. Свойства костей и функции суставов. Важность правильной осанки, предупреждения искривления позвоночни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цы, их назначение. Важность укрепления и тренировки мышц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ломах, растяжении связо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дыхания. Газообмен в лёгких. Инфекционные и простудные заболевания органов дыхания, их предупреждение. Вред табачного дыма, воздействие ядовитых газ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ы дыхания. Важность пребывания на свежем воздухе. Органы кровообращения: сердце, кровеносные сосуды. Необходимость тренировки и бережного отношения к сердцу. Пульс, его измерение. Кровь и её роль в организм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красных и белых кровяных телец, кровяных пластино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и состав пищи. Витамины, их значение для организм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пищеварения, их функции. Уход за зубами. Источники пищевых отравлений. Предупреждение заболеваний органов пищевар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очистки организма. Функции почек и кожи. Гигиена кож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обморожениях и ожога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вная система, её значение для организма. Роль головного и спинного мозг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амять, какой она бывает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ироды в сохранении и укреплении нервной систе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, их гигиена. Предупреждение заболеваний органов зрения, слуха, вкуса, обоняния, осязания. Элементарные представления о строении  органов чувст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ответственность за состояние своего здоровья и здоровье окружающих людей. Уважительное отношение к людям с нарушениями здоровья и забота о ни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пища, способы закаливания и лечения наших предков, отношение к кур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част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о-двигательного аппарата на модели скеле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правильной осан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частот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а в покое и после нагруз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кож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луп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при несчастных случая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медицинскими работниками школы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уч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 по результатам наблюдений 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опытов.</w:t>
            </w:r>
          </w:p>
          <w:p>
            <w:pPr>
              <w:pStyle w:val="Normal"/>
              <w:rPr/>
            </w:pPr>
            <w:r>
              <w:rPr/>
              <w:t>Подготовка кратких</w:t>
            </w:r>
          </w:p>
          <w:p>
            <w:pPr>
              <w:pStyle w:val="Normal"/>
              <w:rPr/>
            </w:pPr>
            <w:r>
              <w:rPr/>
              <w:t>сообщений, драматизаций по изучаемым темам раздела.</w:t>
            </w:r>
          </w:p>
        </w:tc>
      </w:tr>
      <w:tr>
        <w:trPr>
          <w:trHeight w:val="30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животных и растений (10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тных. Условия, необходимые для роста и развития животных. Размножение разных групп животн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и развития птиц, насекомых, рыб, земноводн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сть знаний о стадиях развития животных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растений (водоросли, мхи, папоротники, хвойные, цветковые). Условия, необходимые для роста и развития раст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лага, тепло, воздух, свет, минеральные вещества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любивые и холодостойкие, светолюбивые и теневыносливые, влаголюбивые и засухоустойчивые раст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растении как о живом организме. Органы цветкового растения. Значение корневой системы, листьев, стебля, цветка для раст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рня, стебля, листа, цветка, плода. Разнообразие плодов и семян цветковых растений.</w:t>
            </w:r>
          </w:p>
          <w:p>
            <w:pPr>
              <w:pStyle w:val="Normal"/>
              <w:rPr/>
            </w:pPr>
            <w:r>
              <w:rPr/>
              <w:t xml:space="preserve">Способы размножения растений и </w:t>
            </w:r>
          </w:p>
          <w:p>
            <w:pPr>
              <w:pStyle w:val="Normal"/>
              <w:rPr/>
            </w:pPr>
            <w:r>
              <w:rPr/>
              <w:t xml:space="preserve">распространение семян. </w:t>
            </w:r>
          </w:p>
          <w:p>
            <w:pPr>
              <w:pStyle w:val="Normal"/>
              <w:rPr/>
            </w:pPr>
            <w:r>
              <w:rPr/>
              <w:t>Вегетативное размножение растений (листом, черенком, клубнем, луковицей, корневой порослью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оологическ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, ботанический сад (по местным условиям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условий прорастан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екоторыми процессами развития цветкового раст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растений разными способами (по выбору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 цвет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аппликаций «Стад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я насекомых» (по выбору)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семени до семен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ообщений о разнообразии цветков 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 растений.</w:t>
            </w:r>
          </w:p>
        </w:tc>
      </w:tr>
      <w:tr>
        <w:trPr>
          <w:trHeight w:val="7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быта и культуры наших предков (11 ч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а история. Важность исторических знаний для людей. Вещественные, устные и письменные исторические источники. Значение археологических раскопо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народный фольклор как источники знаний о быте и культуре нар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уклад жизни наших предков. Природа в их жизни и верованиях. Собирательство, охота, рыболовство, бортничество. Начало земледелия и животновод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, населяющие регион, некоторые их обычаи и характерные особенности быта.  Повседневные заботы, обряды, обычаи в течение год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на селе в старину. Жилища наших предков. Устройство старинной избы. Домашняя утварь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ельских жителей. Традиции семьи, воспитание дет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городов на Рус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город-креп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итые старинные город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центры современных городов – архитектурные памятники России. Занятия горожан в старину. Гончарное, кузнечно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роспись и другие ремёсла наших предков. Значение дерева в жизни наших предк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ое зодчество. Знаменитые памятники деревянного зодче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а, народные промыслы и ремёсла коренных жителей родного края. Памятники старины, сохранившиеся в родном кра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рговли на Руси. Занятия купцов. Товарообмен. Появление денег. Старинные и современные деньг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сельских и городских жителей в старину. Элементы старинной одежды и их назнач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людей разных сослов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ая и современная м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одежды жителей родного кра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б обучении детей в старину, о школьной форме, принадлежностях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х. Появление школ, гимназий, лицеев, университетов. Учреждения образования в родном кра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охраны исторических памятников, памятников культуры и бы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сторическ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города (села)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еведческий музей (согласно местным условиям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едметов из глины, бумаги, берёсты, пластилина.</w:t>
            </w:r>
          </w:p>
          <w:p>
            <w:pPr>
              <w:pStyle w:val="Normal"/>
              <w:rPr/>
            </w:pPr>
            <w:r>
              <w:rPr/>
              <w:t xml:space="preserve">Изготовление макетов жилищ из разных материалов, готовых деталей (по возможности). </w:t>
            </w:r>
          </w:p>
          <w:p>
            <w:pPr>
              <w:pStyle w:val="Normal"/>
              <w:rPr/>
            </w:pPr>
            <w:r>
              <w:rPr/>
              <w:t>Творческие работы</w:t>
            </w:r>
          </w:p>
          <w:p>
            <w:pPr>
              <w:pStyle w:val="Normal"/>
              <w:rPr/>
            </w:pPr>
            <w:r>
              <w:rPr/>
              <w:t>(по выбору)</w:t>
            </w:r>
          </w:p>
          <w:p>
            <w:pPr>
              <w:pStyle w:val="Normal"/>
              <w:rPr/>
            </w:pPr>
            <w:r>
              <w:rPr/>
              <w:t>Подготовка выставки «Старинные ремёсла».</w:t>
            </w:r>
          </w:p>
          <w:p>
            <w:pPr>
              <w:pStyle w:val="Normal"/>
              <w:rPr/>
            </w:pPr>
            <w:r>
              <w:rPr/>
              <w:t>Создание альбома</w:t>
            </w:r>
          </w:p>
          <w:p>
            <w:pPr>
              <w:pStyle w:val="Normal"/>
              <w:rPr/>
            </w:pPr>
            <w:r>
              <w:rPr/>
              <w:t xml:space="preserve">«Мой город, его </w:t>
            </w:r>
          </w:p>
          <w:p>
            <w:pPr>
              <w:pStyle w:val="Normal"/>
              <w:rPr/>
            </w:pPr>
            <w:r>
              <w:rPr/>
              <w:t>исторический центр».</w:t>
            </w:r>
          </w:p>
          <w:p>
            <w:pPr>
              <w:pStyle w:val="Normal"/>
              <w:rPr/>
            </w:pPr>
            <w:r>
              <w:rPr/>
              <w:t xml:space="preserve">Ролевые игры, драматизации  по заданной теме (Старинная трапеза, </w:t>
            </w:r>
          </w:p>
          <w:p>
            <w:pPr>
              <w:pStyle w:val="Normal"/>
              <w:rPr/>
            </w:pPr>
            <w:r>
              <w:rPr/>
              <w:t>урок в церковно-</w:t>
            </w:r>
          </w:p>
          <w:p>
            <w:pPr>
              <w:pStyle w:val="Normal"/>
              <w:rPr/>
            </w:pPr>
            <w:r>
              <w:rPr/>
              <w:t xml:space="preserve">приходской школе </w:t>
            </w:r>
          </w:p>
          <w:p>
            <w:pPr>
              <w:pStyle w:val="Normal"/>
              <w:rPr/>
            </w:pPr>
            <w:r>
              <w:rPr/>
              <w:t>и др.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ОБЕСПЕЧЕНИЕ УЧЕБНОГО ПРОЦЕСС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ивается учебно-методическим комплектом, который включает учебники в двух частях и тетради с печатной основой в двух частях,  методическими рекомендациями для учителя, комплектом наглядных пособий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тетради с печатной осново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 (Изд-во:Смоленск, Ассоциация ХХI век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, Ворожейкина Н. И., Шилин В. Д. Окружающий мир. Учебник для 3 класса. В 2 частях. – 2013 и после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, ШилинВ. Д. Окружающий мир. 3 класс. Рабочие тетради № 1 и № 2. – 2013 и после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 Окружающий мир. 3 класс. Тестовые задания. – 2013 и после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ител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 Методические рекомендации к учебникам «Окружающий мир» для 3, 4 классов. – 2013 и после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зова О. Т. Программы для 1–4 классов. – 2013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нова М.В. ПоглазоваО.Т. Наглядные пособия для 1–4 классов. – 2013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   уроков окружающего мир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1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457"/>
        <w:gridCol w:w="12"/>
        <w:gridCol w:w="18"/>
        <w:gridCol w:w="28"/>
        <w:gridCol w:w="6"/>
        <w:gridCol w:w="8"/>
        <w:gridCol w:w="9"/>
        <w:gridCol w:w="2258"/>
        <w:gridCol w:w="51"/>
        <w:gridCol w:w="6"/>
        <w:gridCol w:w="327"/>
        <w:gridCol w:w="28"/>
        <w:gridCol w:w="6"/>
        <w:gridCol w:w="8"/>
        <w:gridCol w:w="10"/>
        <w:gridCol w:w="50"/>
        <w:gridCol w:w="2524"/>
        <w:gridCol w:w="11"/>
        <w:gridCol w:w="12"/>
        <w:gridCol w:w="15"/>
        <w:gridCol w:w="21"/>
        <w:gridCol w:w="41"/>
        <w:gridCol w:w="11"/>
        <w:gridCol w:w="8"/>
        <w:gridCol w:w="33"/>
        <w:gridCol w:w="1526"/>
        <w:gridCol w:w="1039"/>
        <w:gridCol w:w="18"/>
        <w:gridCol w:w="11"/>
        <w:gridCol w:w="10"/>
        <w:gridCol w:w="9"/>
        <w:gridCol w:w="29"/>
        <w:gridCol w:w="6"/>
        <w:gridCol w:w="12"/>
        <w:gridCol w:w="50"/>
        <w:gridCol w:w="751"/>
        <w:gridCol w:w="18"/>
        <w:gridCol w:w="14"/>
        <w:gridCol w:w="10"/>
        <w:gridCol w:w="8"/>
        <w:gridCol w:w="35"/>
        <w:gridCol w:w="15"/>
      </w:tblGrid>
      <w:tr>
        <w:trPr>
          <w:trHeight w:val="33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урока</w:t>
            </w:r>
          </w:p>
        </w:tc>
        <w:tc>
          <w:tcPr>
            <w:tcW w:w="2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обязательного минимума содержания</w:t>
            </w:r>
          </w:p>
        </w:tc>
        <w:tc>
          <w:tcPr>
            <w:tcW w:w="29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Характеристика основных видов  деятельности ученика</w:t>
            </w:r>
          </w:p>
        </w:tc>
        <w:tc>
          <w:tcPr>
            <w:tcW w:w="1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ие задания дифференцированного уровня</w:t>
            </w:r>
          </w:p>
        </w:tc>
        <w:tc>
          <w:tcPr>
            <w:tcW w:w="20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</w:t>
            </w:r>
          </w:p>
        </w:tc>
      </w:tr>
      <w:tr>
        <w:trPr>
          <w:trHeight w:val="97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плану</w:t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</w:t>
            </w:r>
          </w:p>
        </w:tc>
      </w:tr>
      <w:tr>
        <w:trPr/>
        <w:tc>
          <w:tcPr>
            <w:tcW w:w="1110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четверть</w:t>
            </w:r>
          </w:p>
        </w:tc>
      </w:tr>
      <w:tr>
        <w:trPr/>
        <w:tc>
          <w:tcPr>
            <w:tcW w:w="1110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образие изменений в окружающем мире (8 часов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ля – наш общий до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-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, № 1-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. 3-14 № 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 1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бобщают полученные ранее знания о разных группах растений и животных, о небесных телах, формах суши и водоёмах, приводят примеры их представителей.</w:t>
            </w:r>
          </w:p>
        </w:tc>
        <w:tc>
          <w:tcPr>
            <w:tcW w:w="3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культурные и дикорастущие растения, диких и домашних животных. </w:t>
            </w: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представителей животного растительного мир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-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 № 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сведения о предках домашних животных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нообразие изменений в природе и в жизни люд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4-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, № 3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бсуждают разнообразие изменений в природе и в жизни людей, необходимость природоохранной деятельности людей. </w:t>
            </w:r>
          </w:p>
        </w:tc>
        <w:tc>
          <w:tcPr>
            <w:tcW w:w="3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писывать</w:t>
            </w:r>
            <w:r>
              <w:rPr>
                <w:color w:val="000000"/>
                <w:sz w:val="22"/>
                <w:szCs w:val="22"/>
              </w:rPr>
              <w:t xml:space="preserve"> изменения, происходящие в природе и жизни </w:t>
            </w:r>
            <w:r>
              <w:rPr>
                <w:i/>
                <w:color w:val="000000"/>
                <w:sz w:val="22"/>
                <w:szCs w:val="22"/>
              </w:rPr>
              <w:t>людей. Характеризовать</w:t>
            </w:r>
            <w:r>
              <w:rPr>
                <w:color w:val="000000"/>
                <w:sz w:val="22"/>
                <w:szCs w:val="22"/>
              </w:rPr>
              <w:t xml:space="preserve"> особенности </w:t>
            </w:r>
            <w:r>
              <w:rPr>
                <w:color w:val="000000"/>
                <w:spacing w:val="-7"/>
                <w:sz w:val="22"/>
                <w:szCs w:val="22"/>
              </w:rPr>
              <w:t>дикорастущих и культурных расте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ий, диких и домашних животных </w:t>
            </w:r>
            <w:r>
              <w:rPr>
                <w:color w:val="000000"/>
                <w:spacing w:val="-2"/>
                <w:sz w:val="22"/>
                <w:szCs w:val="22"/>
              </w:rPr>
              <w:t>(на примере своей местности)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-2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3 № 4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-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, 5, № 5, 7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блюдают и описывают изменения, происходящие в неживой и живой природе, в жизни людей со сменой времён года. </w:t>
            </w:r>
          </w:p>
        </w:tc>
        <w:tc>
          <w:tcPr>
            <w:tcW w:w="3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яснять</w:t>
            </w:r>
            <w:r>
              <w:rPr>
                <w:sz w:val="22"/>
                <w:szCs w:val="22"/>
              </w:rPr>
              <w:t xml:space="preserve"> причину смены дня и ночи, смену сезонов, календарное и астрономическое начало сезонов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2-2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 № 7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инный календар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7-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, 5, № 6, 8-9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Знакомятся с различными видами календарей. Сравнивают по времени изменения в природе, в общественной жизни.</w:t>
            </w:r>
          </w:p>
        </w:tc>
        <w:tc>
          <w:tcPr>
            <w:tcW w:w="31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ериодически повторяющиеся изменения в природе. </w:t>
            </w:r>
            <w:r>
              <w:rPr>
                <w:i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за изменениями в природе и общественной жизн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7-2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 № 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5 № 8, 9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мосферные явления и по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-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6, 7, № 10-13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>Знакомятся с понятиями «природные явления», «погода», с разнообразными состояниями неба, видами осадков, условными обозначениями этих явлений. Наблюдают атмосферные явления и фиксируют их с помощью условных знаков в дневнике наблюдений за погодой.</w:t>
            </w:r>
          </w:p>
        </w:tc>
        <w:tc>
          <w:tcPr>
            <w:tcW w:w="3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Объяснять</w:t>
            </w:r>
            <w:r>
              <w:rPr>
                <w:bCs/>
                <w:color w:val="000000"/>
                <w:sz w:val="22"/>
                <w:szCs w:val="22"/>
              </w:rPr>
              <w:t>, как образуются облака, какими они бывают, каким бывает состояние облачности; что такое осадки, какими они бывают; как образуется ветер, каким он бывает, чем характеризуется.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0-3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6, № 10-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приметы погоды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мпература и её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р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-3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8, 9, № 14-21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ясняют, для чего людям необходим прогноз погоды, какую работу ведут метеорологи, где они располагают метеорологические приборы, что ими измеряют.</w:t>
            </w:r>
          </w:p>
        </w:tc>
        <w:tc>
          <w:tcPr>
            <w:tcW w:w="3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Декодиро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и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кодиро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условные знаки погоды.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части термометра, измерять с его помощью температуру воздуха, воды,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 xml:space="preserve">объяснять 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правила пользования термометром.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модель термометра (Т. с. 6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-3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7, № 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но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ы. Дневни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ений за погод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-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0, 11, № 22-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№ 2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Характеризуют изменения погоды по результатам наблюдений за неделю, з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месяц.</w:t>
            </w:r>
          </w:p>
        </w:tc>
        <w:tc>
          <w:tcPr>
            <w:tcW w:w="3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Рассказы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, как предсказывали погоду в старину, какие приметы плохой и хорошей погоды оставили нам наши предки (на местном материале).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0-4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0-11 № 23-2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обычные атмосферные явле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5-5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с. 11, № 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. 25-28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ыясняют, чем опасны грозы, смерчи, ураганы, как надо вести себя в грозу.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какие природные явления характеризуют погоду. </w:t>
            </w:r>
            <w:r>
              <w:rPr>
                <w:i/>
                <w:sz w:val="22"/>
                <w:szCs w:val="22"/>
              </w:rPr>
              <w:t>Обозначать</w:t>
            </w:r>
            <w:r>
              <w:rPr>
                <w:sz w:val="22"/>
                <w:szCs w:val="22"/>
              </w:rPr>
              <w:t xml:space="preserve"> их условными зна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5-5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1, № 26, № 2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рисунок необычного природного явления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9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енние изменения в природе и жизни человека (4 часа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и. Наблюдение осенни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менений в неживой и живой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Наблюдают </w:t>
            </w:r>
            <w:r>
              <w:rPr>
                <w:color w:val="000000"/>
                <w:spacing w:val="-3"/>
                <w:sz w:val="22"/>
                <w:szCs w:val="22"/>
              </w:rPr>
              <w:t>сезонные измен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в неживой и живой природе, </w:t>
            </w:r>
            <w:r>
              <w:rPr>
                <w:bCs/>
                <w:color w:val="000000"/>
                <w:sz w:val="22"/>
                <w:szCs w:val="22"/>
              </w:rPr>
              <w:t xml:space="preserve">характеризуют существенные </w:t>
            </w:r>
            <w:r>
              <w:rPr>
                <w:color w:val="000000"/>
                <w:sz w:val="22"/>
                <w:szCs w:val="22"/>
              </w:rPr>
              <w:t xml:space="preserve">признак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ремён года, сезонные измен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 природе с использованием стихов, пословиц, поговорок, народных примет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гадок.</w:t>
            </w:r>
          </w:p>
        </w:tc>
        <w:tc>
          <w:tcPr>
            <w:tcW w:w="3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Объясня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(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)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вижение Земли относительн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лнца и его связь со сменой </w:t>
            </w:r>
            <w:r>
              <w:rPr>
                <w:color w:val="000000"/>
                <w:sz w:val="22"/>
                <w:szCs w:val="22"/>
              </w:rPr>
              <w:t>времён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2-13, № 1-6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в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-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2-15 № 1-9</w:t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ыявляют причины потепления (похолодания), изменения длительности светового дня, связанного с изменением положения солнца на небе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Характеризуют осенние явления в жизни растений и животных, объясняют их причины.</w:t>
            </w:r>
          </w:p>
        </w:tc>
        <w:tc>
          <w:tcPr>
            <w:tcW w:w="3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сезонных явлений, </w:t>
            </w:r>
            <w:r>
              <w:rPr>
                <w:i/>
                <w:sz w:val="22"/>
                <w:szCs w:val="22"/>
              </w:rPr>
              <w:t>выявлять связи</w:t>
            </w:r>
            <w:r>
              <w:rPr>
                <w:sz w:val="22"/>
                <w:szCs w:val="22"/>
              </w:rPr>
              <w:t xml:space="preserve"> между неживой и живой природой, </w:t>
            </w: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исследовать</w:t>
            </w:r>
            <w:r>
              <w:rPr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в процессе набл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й связи жизнедеятель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тений, животных с неживой </w:t>
            </w:r>
            <w:r>
              <w:rPr>
                <w:color w:val="000000"/>
                <w:spacing w:val="-7"/>
                <w:sz w:val="22"/>
                <w:szCs w:val="22"/>
              </w:rPr>
              <w:t>природой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1-6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1, № 21-2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16, № 1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0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т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-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3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блюдают </w:t>
            </w:r>
            <w:r>
              <w:rPr>
                <w:color w:val="000000"/>
                <w:sz w:val="22"/>
                <w:szCs w:val="22"/>
              </w:rPr>
              <w:t xml:space="preserve">труд людей родного края (в процессе экскурсии), </w:t>
            </w:r>
            <w:r>
              <w:rPr>
                <w:sz w:val="22"/>
                <w:szCs w:val="22"/>
              </w:rPr>
              <w:t xml:space="preserve">обсуждают жизнедеятельность людей в разные времена года, её положительное и отрицательное влияние на природу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результаты наблюдений за погодой и фенологических наблюдений за жизнью растений и животных в разные времена года, </w:t>
            </w:r>
            <w:r>
              <w:rPr>
                <w:i/>
                <w:sz w:val="22"/>
                <w:szCs w:val="22"/>
              </w:rPr>
              <w:t>делать вывод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3-6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5, № 10, с. 17, №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17, № 1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 в жизни наших пред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-7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7-20, № 12-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авнивают исторически сложившиеся и современные занятия людей, орудия труда, предметы быта, способы уборки урожая, подготовки к зиме.</w:t>
            </w:r>
          </w:p>
        </w:tc>
        <w:tc>
          <w:tcPr>
            <w:tcW w:w="3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i/>
                <w:spacing w:val="-6"/>
                <w:sz w:val="22"/>
                <w:szCs w:val="22"/>
              </w:rPr>
              <w:t xml:space="preserve">Рассуждать </w:t>
            </w:r>
            <w:r>
              <w:rPr>
                <w:spacing w:val="-6"/>
                <w:sz w:val="22"/>
                <w:szCs w:val="22"/>
              </w:rPr>
              <w:t>о тесной связи жизни наших предков с природой, о том, что они берегли её, старались сохранять её чистоту и красоту, о том, что дети всегда были помощниками старших и трудились вместе с ними, объяснять смысл народных пословиц и поговорок.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6-7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9, № 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18, № 16, с. 20, № 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0.1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ла и вещества, их свойства (14 часов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о и вещество. Три состояния ве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-7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2, 23, № 1, 2, 4, 7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ставляют план наблюдений, опытно-экспериментальной </w:t>
            </w:r>
            <w:r>
              <w:rPr>
                <w:iCs/>
                <w:spacing w:val="-6"/>
                <w:sz w:val="22"/>
                <w:szCs w:val="22"/>
              </w:rPr>
              <w:t>деятельности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iCs/>
                <w:spacing w:val="-6"/>
                <w:sz w:val="22"/>
                <w:szCs w:val="22"/>
              </w:rPr>
              <w:t>Выявляют разные состояния веществ. Приводят примеры, подтверждающие выводы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разные состояния веществ, </w:t>
            </w:r>
            <w:r>
              <w:rPr>
                <w:i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предметы по существенным признакам.</w:t>
            </w:r>
          </w:p>
        </w:tc>
        <w:tc>
          <w:tcPr>
            <w:tcW w:w="1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-7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2, № 2, с. 23, № 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23, № 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.16</w:t>
            </w:r>
          </w:p>
        </w:tc>
        <w:tc>
          <w:tcPr>
            <w:tcW w:w="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ение ве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-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2, № 3, с. 23, № 5, 6, с. 24, №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4</w:t>
            </w:r>
          </w:p>
        </w:tc>
        <w:tc>
          <w:tcPr>
            <w:tcW w:w="2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ют тела и вещества, находят сходства и различия, выявляют их общие и отличительные свойства.</w:t>
            </w:r>
            <w:r>
              <w:rPr>
                <w:sz w:val="22"/>
                <w:szCs w:val="22"/>
              </w:rPr>
              <w:t xml:space="preserve"> Знакомятся с п</w:t>
            </w:r>
            <w:r>
              <w:rPr>
                <w:bCs/>
                <w:color w:val="000000"/>
                <w:sz w:val="22"/>
                <w:szCs w:val="22"/>
              </w:rPr>
              <w:t xml:space="preserve">онятиями о молекулах и атомах. 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Различ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понятия «тело» и «вещество»,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 xml:space="preserve">приводить </w:t>
            </w:r>
            <w:r>
              <w:rPr>
                <w:i/>
                <w:color w:val="000000"/>
                <w:spacing w:val="-6"/>
                <w:sz w:val="22"/>
                <w:szCs w:val="22"/>
              </w:rPr>
              <w:t>примеры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тел и веществ, описывать их.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Составля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и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чит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простые схемы и таблицы.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Объясня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расположение и движение молекул в газообразном, жидком и твердом веществах.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-7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4, №1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16</w:t>
            </w:r>
          </w:p>
        </w:tc>
        <w:tc>
          <w:tcPr>
            <w:tcW w:w="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ивительные откры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-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4-25, № 8, 9, 11-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№ 4 </w:t>
            </w:r>
          </w:p>
        </w:tc>
        <w:tc>
          <w:tcPr>
            <w:tcW w:w="2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понятиями о простейших, бактериях и об увеличительных приборах – лупе, микроскопе, бинокле.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сказывают</w:t>
            </w:r>
            <w:r>
              <w:rPr>
                <w:sz w:val="22"/>
                <w:szCs w:val="22"/>
              </w:rPr>
              <w:t xml:space="preserve"> об открытии простейших организмов, о клетке, болезнетворных бактериях и способах борьбы с ними.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-8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5, № 11, 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24, № 9, с. 25, № 1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.16</w:t>
            </w:r>
          </w:p>
        </w:tc>
        <w:tc>
          <w:tcPr>
            <w:tcW w:w="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дух и его соста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-8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6, № 15-17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ясняют, что такое воздух. Проводят исследование свойств веществ экспериментальным способом. 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>, что такое воздух и каково его значение для жизни на Земле.</w:t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-8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6, № 1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26, № 1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0.16</w:t>
            </w:r>
          </w:p>
        </w:tc>
        <w:tc>
          <w:tcPr>
            <w:tcW w:w="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дух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-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7, 28, № 18-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</w:t>
            </w:r>
            <w:r>
              <w:rPr>
                <w:bCs/>
                <w:color w:val="000000"/>
                <w:spacing w:val="6"/>
                <w:sz w:val="22"/>
                <w:szCs w:val="22"/>
              </w:rPr>
              <w:t>аблюдают</w:t>
            </w:r>
            <w:r>
              <w:rPr>
                <w:iCs/>
                <w:sz w:val="22"/>
                <w:szCs w:val="22"/>
              </w:rPr>
              <w:t xml:space="preserve"> и проводят простые опыты по изучению свойств воздуха, воды, почвы с использованием </w:t>
            </w:r>
            <w:r>
              <w:rPr>
                <w:iCs/>
                <w:spacing w:val="-6"/>
                <w:sz w:val="22"/>
                <w:szCs w:val="22"/>
              </w:rPr>
              <w:t>измерительных приборов.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Составлять</w:t>
            </w:r>
            <w:r>
              <w:rPr>
                <w:bCs/>
                <w:color w:val="000000"/>
                <w:sz w:val="22"/>
                <w:szCs w:val="22"/>
              </w:rPr>
              <w:t xml:space="preserve"> и </w:t>
            </w:r>
            <w:r>
              <w:rPr>
                <w:bCs/>
                <w:i/>
                <w:color w:val="000000"/>
                <w:sz w:val="22"/>
                <w:szCs w:val="22"/>
              </w:rPr>
              <w:t>читать</w:t>
            </w:r>
            <w:r>
              <w:rPr>
                <w:bCs/>
                <w:color w:val="000000"/>
                <w:sz w:val="22"/>
                <w:szCs w:val="22"/>
              </w:rPr>
              <w:t xml:space="preserve"> простые схемы и таблиц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свойствах воздуха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-9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1, № 2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16</w:t>
            </w:r>
          </w:p>
        </w:tc>
        <w:tc>
          <w:tcPr>
            <w:tcW w:w="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К РЕШЕНИЯ ПРОЕКТНОЙ ЗАДАЧ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1.16</w:t>
            </w:r>
          </w:p>
        </w:tc>
        <w:tc>
          <w:tcPr>
            <w:tcW w:w="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en-US"/>
              </w:rPr>
              <w:t>II</w:t>
            </w:r>
            <w:r>
              <w:rPr>
                <w:b/>
                <w:szCs w:val="22"/>
              </w:rPr>
              <w:t xml:space="preserve"> четверть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к используют возду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-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8, 29, № 21, № 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сняют возникновение ветра, природных явлений, связанных с движением воздушных масс.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pacing w:val="5"/>
                <w:sz w:val="22"/>
                <w:szCs w:val="22"/>
              </w:rPr>
              <w:t>Понимать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, что такое ветер, воздушный поток, причины его возникновения. </w:t>
            </w:r>
            <w:r>
              <w:rPr>
                <w:bCs/>
                <w:i/>
                <w:color w:val="000000"/>
                <w:spacing w:val="5"/>
                <w:sz w:val="22"/>
                <w:szCs w:val="22"/>
              </w:rPr>
              <w:t>Рассказывать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 об использовании силы ветра человеком. </w:t>
            </w:r>
            <w:r>
              <w:rPr>
                <w:bCs/>
                <w:i/>
                <w:color w:val="000000"/>
                <w:spacing w:val="5"/>
                <w:sz w:val="22"/>
                <w:szCs w:val="22"/>
              </w:rPr>
              <w:t>Приводить примеры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 твёрдых, жидких и газообразных веществ, называть их существенные признаки и свойств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2-9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29, № 2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16</w:t>
            </w:r>
          </w:p>
        </w:tc>
        <w:tc>
          <w:tcPr>
            <w:tcW w:w="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а и её сво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-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0-32, № 23-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суждают значение воды для всего живого на Земле. Характеризуют (на основе опытов) свойства воздуха, воды и сравнивают их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Готовить сообщения</w:t>
            </w:r>
            <w:r>
              <w:rPr>
                <w:bCs/>
                <w:color w:val="000000"/>
                <w:sz w:val="22"/>
                <w:szCs w:val="22"/>
              </w:rPr>
              <w:t xml:space="preserve"> о значении воды на Земле, об источниках питьевой воды, о свойствах воды: вкусе, цвете, прозрачности, теплопроводности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5-9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0, № 2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31, № 2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1.16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-1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3, № 30-31</w:t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понятием «очистные сооружения». Обсуждают, кто и почему загрязняет воду. Знакомятся с методами очистки воды.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пособы очистки воды в быту и в промышленности; </w:t>
            </w:r>
            <w:r>
              <w:rPr>
                <w:i/>
                <w:sz w:val="22"/>
                <w:szCs w:val="22"/>
              </w:rPr>
              <w:t>пояснять</w:t>
            </w:r>
            <w:r>
              <w:rPr>
                <w:sz w:val="22"/>
                <w:szCs w:val="22"/>
              </w:rPr>
              <w:t>, что такое фильтрование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-10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.16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вращения в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-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4-36, № 32-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ыясняют, как образуются родники, как образуются туман, роса, изморозь, как происходит </w:t>
            </w:r>
            <w:r>
              <w:rPr>
                <w:color w:val="000000"/>
                <w:sz w:val="22"/>
                <w:szCs w:val="22"/>
              </w:rPr>
              <w:t>круговорот воды в природ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 три состояния воды, процессы её перехода из одного состояния в другое, </w:t>
            </w:r>
            <w:r>
              <w:rPr>
                <w:bCs/>
                <w:i/>
                <w:color w:val="000000"/>
                <w:sz w:val="22"/>
                <w:szCs w:val="22"/>
              </w:rPr>
              <w:t>описывать</w:t>
            </w:r>
            <w:r>
              <w:rPr>
                <w:bCs/>
                <w:color w:val="000000"/>
                <w:sz w:val="22"/>
                <w:szCs w:val="22"/>
              </w:rPr>
              <w:t xml:space="preserve"> условия, при которых эти процессы происходят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-10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, с. 34, № 3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34, № 34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36, № 3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1.16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оворот воды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7-1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7-39, № 38-41</w:t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следуют круговорот воды в природе. Работают над развитием умения моделировать природные процессы, формированием экологической культуры.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4"/>
                <w:sz w:val="22"/>
                <w:szCs w:val="22"/>
              </w:rPr>
              <w:t>Понимать</w:t>
            </w:r>
            <w:r>
              <w:rPr>
                <w:spacing w:val="-4"/>
                <w:sz w:val="22"/>
                <w:szCs w:val="22"/>
              </w:rPr>
              <w:t xml:space="preserve"> и </w:t>
            </w:r>
            <w:r>
              <w:rPr>
                <w:i/>
                <w:spacing w:val="-4"/>
                <w:sz w:val="22"/>
                <w:szCs w:val="22"/>
              </w:rPr>
              <w:t>описывать</w:t>
            </w:r>
            <w:r>
              <w:rPr>
                <w:spacing w:val="-4"/>
                <w:sz w:val="22"/>
                <w:szCs w:val="22"/>
              </w:rPr>
              <w:t xml:space="preserve"> принцип круговорота воды в природе. </w:t>
            </w:r>
            <w:r>
              <w:rPr>
                <w:i/>
                <w:spacing w:val="-4"/>
                <w:sz w:val="22"/>
                <w:szCs w:val="22"/>
              </w:rPr>
              <w:t>Проследить</w:t>
            </w:r>
            <w:r>
              <w:rPr>
                <w:spacing w:val="-4"/>
                <w:sz w:val="22"/>
                <w:szCs w:val="22"/>
              </w:rPr>
              <w:t xml:space="preserve"> за движением капельки воды из океана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7-10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8, № 4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.16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, её состав и сво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-1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0-42, № 42-4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накомятся с составом, свойствами почвы и ее образованием. Выясняют, что такое почва; в чем ее значение для растений, животных, человека. Определяют состав почвы. 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i/>
                <w:color w:val="000000"/>
                <w:spacing w:val="-4"/>
                <w:sz w:val="22"/>
                <w:szCs w:val="22"/>
              </w:rPr>
              <w:t>Определять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(опытным путём) растворимые и нерастворимые в воде вещества, состав почвы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-11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1-42, № 44, № 4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41, № 4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2.16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атели почв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5-1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3, № 47, 48, с. 46, № 47, № 54</w:t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обитателями почвы, их ролью для растений и плодородия земли. Узнают о круговороте органичных и минеральных веществ в почве.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роль живых организмов в образовании почвы, круговорот веществ в почве как пример единства живого и неживого. </w:t>
            </w:r>
            <w:r>
              <w:rPr>
                <w:i/>
                <w:spacing w:val="-6"/>
                <w:sz w:val="22"/>
                <w:szCs w:val="22"/>
              </w:rPr>
              <w:t>Соблюдать</w:t>
            </w:r>
            <w:r>
              <w:rPr>
                <w:spacing w:val="-6"/>
                <w:sz w:val="22"/>
                <w:szCs w:val="22"/>
              </w:rPr>
              <w:t xml:space="preserve"> правила гигиены при работе с почвой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5-1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6-47, № 5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16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чва – кормили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8-1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3-45, № 49-53</w:t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ют старинные и современные способы возделывания почвы и сохранения её плодородия.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ценность сохранения почвы, факторы её плодородия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8-12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4, № 5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2.16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6, работа № 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ают значение воздуха, воды, почвы для жизни, приводят примеры их использования в жизнедеятельности людей.</w:t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Приводить примеры</w:t>
            </w:r>
            <w:r>
              <w:rPr>
                <w:color w:val="000000"/>
                <w:sz w:val="22"/>
                <w:szCs w:val="22"/>
              </w:rPr>
              <w:t xml:space="preserve"> источников загрязнения воздуха, воды, почвы, доказывать необходимость сохранения их чистоты, </w:t>
            </w:r>
            <w:r>
              <w:rPr>
                <w:bCs/>
                <w:color w:val="000000"/>
                <w:sz w:val="22"/>
                <w:szCs w:val="22"/>
              </w:rPr>
              <w:t>участвовать в природоохранных мероприятиях.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5, № 53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.16</w:t>
            </w:r>
          </w:p>
        </w:tc>
        <w:tc>
          <w:tcPr>
            <w:tcW w:w="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Зимние изменения в природе и в жизни человека (5 ч)</w:t>
            </w:r>
          </w:p>
        </w:tc>
        <w:tc>
          <w:tcPr>
            <w:tcW w:w="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кскурсии. Наблюдение зимних изменений в неживой и жив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3, 1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9, № 5, № 6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 xml:space="preserve">Наблюдают </w:t>
            </w:r>
            <w:r>
              <w:rPr>
                <w:color w:val="000000"/>
                <w:spacing w:val="-3"/>
                <w:sz w:val="22"/>
                <w:szCs w:val="22"/>
              </w:rPr>
              <w:t>сезонные измене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ия в неживой и живой природе, </w:t>
            </w:r>
            <w:r>
              <w:rPr>
                <w:bCs/>
                <w:color w:val="000000"/>
                <w:sz w:val="22"/>
                <w:szCs w:val="22"/>
              </w:rPr>
              <w:t xml:space="preserve">характеризуют существенные </w:t>
            </w:r>
            <w:r>
              <w:rPr>
                <w:color w:val="000000"/>
                <w:sz w:val="22"/>
                <w:szCs w:val="22"/>
              </w:rPr>
              <w:t xml:space="preserve">признак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ремён года, сезонные изменения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 природе с использованием стихов, пословиц, поговорок, народных примет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гадок.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Объясня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 (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)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движение Земли относительн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олнца и его связь со сменой </w:t>
            </w:r>
            <w:r>
              <w:rPr>
                <w:color w:val="000000"/>
                <w:sz w:val="22"/>
                <w:szCs w:val="22"/>
              </w:rPr>
              <w:t>времён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3, 1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9, № 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49, № 6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2.16</w:t>
            </w:r>
          </w:p>
        </w:tc>
        <w:tc>
          <w:tcPr>
            <w:tcW w:w="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а 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е. Зимние явления в неживой 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3-1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8-51, № 1-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Выявляют причины потепления (похолодания), изменения длительности светового дня, связанного с изменением положения солнца на небе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сезонных явлений, </w:t>
            </w:r>
            <w:r>
              <w:rPr>
                <w:i/>
                <w:sz w:val="22"/>
                <w:szCs w:val="22"/>
              </w:rPr>
              <w:t>выявлять связи</w:t>
            </w:r>
            <w:r>
              <w:rPr>
                <w:sz w:val="22"/>
                <w:szCs w:val="22"/>
              </w:rPr>
              <w:t xml:space="preserve"> между неживой и живой природой, </w:t>
            </w: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исследовать</w:t>
            </w:r>
            <w:r>
              <w:rPr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в процессе набл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й связи жизнедеятель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тений, животных с неживой </w:t>
            </w:r>
            <w:r>
              <w:rPr>
                <w:color w:val="000000"/>
                <w:spacing w:val="-7"/>
                <w:sz w:val="22"/>
                <w:szCs w:val="22"/>
              </w:rPr>
              <w:t>природой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4-13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48, № 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48, № 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16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а 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е. Как зимуют раст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2-1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1-53, № 9-13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Характеризуют осенние явления в жизни растений, объясняют их причины.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сезонных явлений, </w:t>
            </w:r>
            <w:r>
              <w:rPr>
                <w:i/>
                <w:sz w:val="22"/>
                <w:szCs w:val="22"/>
              </w:rPr>
              <w:t>выявлять связи</w:t>
            </w:r>
            <w:r>
              <w:rPr>
                <w:sz w:val="22"/>
                <w:szCs w:val="22"/>
              </w:rPr>
              <w:t xml:space="preserve"> между неживой и живой природой, </w:t>
            </w: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исследовать</w:t>
            </w:r>
            <w:r>
              <w:rPr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в процессе набл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й связи жизнедеятель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стений с неживой </w:t>
            </w:r>
            <w:r>
              <w:rPr>
                <w:color w:val="000000"/>
                <w:spacing w:val="-7"/>
                <w:sz w:val="22"/>
                <w:szCs w:val="22"/>
              </w:rPr>
              <w:t>природой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2-13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1-53, № 9, 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Т. с. 53, № 1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2.16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пора в жизни живот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9-1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4-58, № 14-1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Характеризуют осенние явления в жизни животных, объясняют их причины.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сезонных явлений, </w:t>
            </w:r>
            <w:r>
              <w:rPr>
                <w:i/>
                <w:sz w:val="22"/>
                <w:szCs w:val="22"/>
              </w:rPr>
              <w:t>выявлять связи</w:t>
            </w:r>
            <w:r>
              <w:rPr>
                <w:sz w:val="22"/>
                <w:szCs w:val="22"/>
              </w:rPr>
              <w:t xml:space="preserve"> между неживой и живой природой, </w:t>
            </w:r>
            <w:r>
              <w:rPr>
                <w:bCs/>
                <w:i/>
                <w:color w:val="000000"/>
                <w:spacing w:val="-10"/>
                <w:sz w:val="22"/>
                <w:szCs w:val="22"/>
              </w:rPr>
              <w:t>исследовать</w:t>
            </w:r>
            <w:r>
              <w:rPr>
                <w:bCs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в процессе наблю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й связи жизнедеятель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животных с неживой </w:t>
            </w:r>
            <w:r>
              <w:rPr>
                <w:color w:val="000000"/>
                <w:spacing w:val="-7"/>
                <w:sz w:val="22"/>
                <w:szCs w:val="22"/>
              </w:rPr>
              <w:t>природой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0-15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9, № 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2.16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а 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зни наших пред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0-1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9, № 20, № 2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равнивают исторически сложившиеся и современные занятия людей, орудия труда, предметы быта, способы уборки урожая, подготовки к зиме.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Рассуждать </w:t>
            </w:r>
            <w:r>
              <w:rPr>
                <w:sz w:val="22"/>
                <w:szCs w:val="22"/>
              </w:rPr>
              <w:t>о тесной связи наших предков с природой, о том, что они берегли её, старались сохранять её чистоту и красоту, о том, что дети всегда были помощниками старших и трудились вместе с ними, объяснять смысл народных пословиц и поговорок.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50-15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54, № 15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2.16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en-US"/>
              </w:rPr>
              <w:t>III</w:t>
            </w:r>
            <w:r>
              <w:rPr>
                <w:b/>
                <w:szCs w:val="22"/>
              </w:rPr>
              <w:t xml:space="preserve"> четверть</w:t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здел 5. Организм человека и его здоровье (10 ч)</w:t>
            </w:r>
          </w:p>
        </w:tc>
        <w:tc>
          <w:tcPr>
            <w:tcW w:w="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м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-12,                                Т.с.2  № 1, 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накомятся с науками, изучающими организм человека. Объясняют </w:t>
            </w:r>
            <w:r>
              <w:rPr>
                <w:color w:val="000000"/>
                <w:sz w:val="22"/>
                <w:szCs w:val="22"/>
              </w:rPr>
              <w:t xml:space="preserve">необходимость соблюдения правил здорового образа жизни, </w:t>
            </w:r>
            <w:r>
              <w:rPr>
                <w:bCs/>
                <w:color w:val="000000"/>
                <w:sz w:val="22"/>
                <w:szCs w:val="22"/>
              </w:rPr>
              <w:t>характеризуют зависимость здоровья человека от состояния окружающей среды и уровня культуры его поведения.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науки, изучающие организм человека и его здоровь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основные внутренние органы человека. </w:t>
            </w:r>
            <w:r>
              <w:rPr>
                <w:bCs/>
                <w:i/>
                <w:color w:val="000000"/>
                <w:sz w:val="22"/>
                <w:szCs w:val="22"/>
              </w:rPr>
              <w:t>Осознавать</w:t>
            </w:r>
            <w:r>
              <w:rPr>
                <w:bCs/>
                <w:color w:val="000000"/>
                <w:sz w:val="22"/>
                <w:szCs w:val="22"/>
              </w:rPr>
              <w:t xml:space="preserve"> понятия «здоровье», «здоровый образ жизни», «орган», «система органов», «внутренние органы»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.6-1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 с. 2  № 1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ёжная опора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щи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3 -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 № 6 ,7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bCs/>
                <w:color w:val="000000"/>
                <w:spacing w:val="-6"/>
                <w:sz w:val="22"/>
                <w:szCs w:val="22"/>
              </w:rPr>
              <w:t xml:space="preserve">Выявляют сходства и различия между человеком и другими млекопитающими. </w:t>
            </w:r>
            <w:r>
              <w:rPr>
                <w:color w:val="000000"/>
                <w:spacing w:val="-6"/>
                <w:sz w:val="22"/>
                <w:szCs w:val="22"/>
              </w:rPr>
              <w:t>Проводят самонаблюдения за работой опорно-двигатель-ного аппарата.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(по рисункам-схемам) строение и </w:t>
            </w:r>
            <w:r>
              <w:rPr>
                <w:color w:val="000000"/>
                <w:sz w:val="22"/>
                <w:szCs w:val="22"/>
              </w:rPr>
              <w:t xml:space="preserve">основные функции опорно-двигательной системы.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3-2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 с.3 № 6*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ышцы, их разнообразие и фу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1- 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5  №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одят самонаблюдения за работой опорно-двигательного аппарата, за процессами жизнедеятельности внутренних органов и органов чув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улируют гигиенические правила по уходу за своим организмо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Находить</w:t>
            </w:r>
            <w:r>
              <w:rPr>
                <w:bCs/>
                <w:color w:val="000000"/>
                <w:sz w:val="22"/>
                <w:szCs w:val="22"/>
              </w:rPr>
              <w:t xml:space="preserve"> части скелета, определять положение внутренних органов в своём теле. </w:t>
            </w:r>
            <w:r>
              <w:rPr>
                <w:bCs/>
                <w:i/>
                <w:color w:val="000000"/>
                <w:sz w:val="22"/>
                <w:szCs w:val="22"/>
              </w:rPr>
              <w:t>Расск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 о </w:t>
            </w:r>
            <w:r>
              <w:rPr>
                <w:sz w:val="22"/>
                <w:szCs w:val="22"/>
              </w:rPr>
              <w:t>назначении мышц и их разнообразии; о работе мышц, их тренировке, состоянии усталости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21-2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ых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24 –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5- 6 № 9 -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ясняют, как и зачем мы дышим. Знакомятся с органами дыхания, их функциями. Рассматривают работу легких. Определяют (практически) правильную осанку, частоту дыхания. Прослеживают процессы дыхания по рисункам-схема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Иметь представление </w:t>
            </w:r>
            <w:r>
              <w:rPr>
                <w:color w:val="000000"/>
                <w:sz w:val="22"/>
                <w:szCs w:val="22"/>
              </w:rPr>
              <w:t xml:space="preserve">о механизме дыхания. </w:t>
            </w:r>
            <w:r>
              <w:rPr>
                <w:bCs/>
                <w:i/>
                <w:color w:val="000000"/>
                <w:sz w:val="22"/>
                <w:szCs w:val="22"/>
              </w:rPr>
              <w:t>Находить</w:t>
            </w:r>
            <w:r>
              <w:rPr>
                <w:bCs/>
                <w:color w:val="000000"/>
                <w:sz w:val="22"/>
                <w:szCs w:val="22"/>
              </w:rPr>
              <w:t xml:space="preserve"> части скелета, определять положение внутренних органов в своём теле; знать, как предупредить заболевания органов дыхания. </w:t>
            </w:r>
            <w:r>
              <w:rPr>
                <w:bCs/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 органы, входящие в дыхательную систему, их функции и работу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24-2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6 № 10, 12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ровеносная систем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овь и её функции в организ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. 28 – 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. с.7 - № 13 -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сматривают основные функции крови в организме, состав кров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нообразие кровяных частиц, их функции; органы кровообращения: сердце, кровеносные сосуды. Знакомятся с понятием «пульс», его измерением. Прослеживают процессы дыхания, пищеварения, кровообращения по рисункам-схема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 органы кровообращения, их функции. </w:t>
            </w:r>
            <w:r>
              <w:rPr>
                <w:bCs/>
                <w:i/>
                <w:color w:val="000000"/>
                <w:sz w:val="22"/>
                <w:szCs w:val="22"/>
              </w:rPr>
              <w:t>Измерять</w:t>
            </w:r>
            <w:r>
              <w:rPr>
                <w:bCs/>
                <w:color w:val="000000"/>
                <w:sz w:val="22"/>
                <w:szCs w:val="22"/>
              </w:rPr>
              <w:t xml:space="preserve"> пульс. </w:t>
            </w: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(по рисункам-схемам) строение и </w:t>
            </w:r>
            <w:r>
              <w:rPr>
                <w:color w:val="000000"/>
                <w:sz w:val="22"/>
                <w:szCs w:val="22"/>
              </w:rPr>
              <w:t>основные функции систем органов человека: дыхательной, кровеносной, опорно-двигательной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28- 3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7 № 15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ы пищева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34 –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. с.  8 -12  №16, 17, 19, 20, 2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комятся с органами пищеварения, их работой. Выясняют состав пищи. Выявляют возможные заболевания органов пищеварения. Прослеживают процессы дыхания, пищеварения, кровообращения по рисункам-схема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color w:val="000000"/>
                <w:sz w:val="22"/>
                <w:szCs w:val="22"/>
              </w:rPr>
              <w:t xml:space="preserve"> вещества, входящие в состав пищи, объяснять значение белков, минеральных солей, жиров и углеводов, витаминов для роста, развития, здоровья организма, составлять сбалансированное меню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Рассуждать</w:t>
            </w:r>
            <w:r>
              <w:rPr>
                <w:color w:val="000000"/>
                <w:sz w:val="22"/>
                <w:szCs w:val="22"/>
              </w:rPr>
              <w:t xml:space="preserve"> о важности ухода за зубами, </w:t>
            </w:r>
            <w:r>
              <w:rPr>
                <w:i/>
                <w:color w:val="000000"/>
                <w:sz w:val="22"/>
                <w:szCs w:val="22"/>
              </w:rPr>
              <w:t>разумно относиться</w:t>
            </w:r>
            <w:r>
              <w:rPr>
                <w:color w:val="000000"/>
                <w:sz w:val="22"/>
                <w:szCs w:val="22"/>
              </w:rPr>
              <w:t xml:space="preserve"> к правильному питанию, соблюдать чистоплотность, гигиенические навыки по уходу за органами пищеварения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34 – 4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8 № 18,с. 10- 12 № 23, 24 *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41 –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14 - 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органами выделительной системы организма. Объясняют их функции. Рассматриваю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обходимость очистки крови. Обучаются оказанию первой помощи при обморожениях и ожог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, какие органы очищают организм, их функции и принцип работы. 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Соблюдать </w:t>
            </w:r>
            <w:r>
              <w:rPr>
                <w:bCs/>
                <w:color w:val="000000"/>
                <w:sz w:val="22"/>
                <w:szCs w:val="22"/>
              </w:rPr>
              <w:t xml:space="preserve">гигиенические навыки по уходу за органами выделения. </w:t>
            </w: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(по рисункам-схемам) строение и </w:t>
            </w:r>
            <w:r>
              <w:rPr>
                <w:color w:val="000000"/>
                <w:sz w:val="22"/>
                <w:szCs w:val="22"/>
              </w:rPr>
              <w:t>основные функции систем органов человека: нервной системы, дыхательной, кровеносной, опорно-двигательной, пищеварительной и выделительной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41- 45,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15 № 30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рвная система и её роль в организ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46- 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16 № 3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комятся с головным, спинным мозгом, нервами. Выясняют, как мозг управляет органами; каково значение сна, отдыха для жизнедеятельности челове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(по рисункам-схемам) строение и </w:t>
            </w:r>
            <w:r>
              <w:rPr>
                <w:color w:val="000000"/>
                <w:sz w:val="22"/>
                <w:szCs w:val="22"/>
              </w:rPr>
              <w:t xml:space="preserve">основные функции систем органов человека: нервной системы, дыхательной, кровеносной, опорно-двигательной, пищеварительной и выделительной. </w:t>
            </w:r>
            <w:r>
              <w:rPr>
                <w:i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значение сна, режима дня. </w:t>
            </w:r>
            <w:r>
              <w:rPr>
                <w:i/>
                <w:color w:val="000000"/>
                <w:sz w:val="22"/>
                <w:szCs w:val="22"/>
              </w:rPr>
              <w:t>Аргументировать</w:t>
            </w:r>
            <w:r>
              <w:rPr>
                <w:color w:val="000000"/>
                <w:sz w:val="22"/>
                <w:szCs w:val="22"/>
              </w:rPr>
              <w:t xml:space="preserve"> понятие «здоровая нервная система». </w:t>
            </w:r>
            <w:r>
              <w:rPr>
                <w:i/>
                <w:color w:val="000000"/>
                <w:sz w:val="22"/>
                <w:szCs w:val="22"/>
              </w:rPr>
              <w:t>Развивать</w:t>
            </w:r>
            <w:r>
              <w:rPr>
                <w:color w:val="000000"/>
                <w:sz w:val="22"/>
                <w:szCs w:val="22"/>
              </w:rPr>
              <w:t xml:space="preserve"> св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мять, объяснять ее значение для учебы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46- 51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2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чувств, их значение и гиги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52- 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. 16 - 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комятся с органами чувств человека как источниками информации об окружающем мире, о механизмах работы зрения, слуха, обоняния, осязания. Проводят самонаблюдения за работой опорно-двигательного аппарата, за процессами жизнедеятельности внутренних органов и органов чув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следуют свойства кожи, работу суставов, остроту зрения, слуха.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на элементарном уровне и с помощью рисунков-схем)</w:t>
            </w:r>
            <w:r>
              <w:rPr>
                <w:bCs/>
                <w:color w:val="000000"/>
                <w:sz w:val="22"/>
                <w:szCs w:val="22"/>
              </w:rPr>
              <w:t xml:space="preserve"> строение и </w:t>
            </w:r>
            <w:r>
              <w:rPr>
                <w:color w:val="000000"/>
                <w:sz w:val="22"/>
                <w:szCs w:val="22"/>
              </w:rPr>
              <w:t>основные функции органов чувств: органов зрения, слуха, вкуса, обоняния, осяза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блюдать правила личной гигиены для сохранения здоровья органов чувств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52- 5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 с. 17 № 36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общающий уро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к лечились наши предки и каковы современные методы лечен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60 -6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18-19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ст № 8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т и систематизируют знания об организме человека. Знакомятся с опытом наших предков по сохранению здоровья.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 части тела человека, его внешние и внутренние органы, системы органов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60- 6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18-1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2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кскурсии. Наблюдение весенних изменений в неживой и жив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д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66- 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. 20- 2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блюдают </w:t>
            </w:r>
            <w:r>
              <w:rPr>
                <w:color w:val="000000"/>
                <w:sz w:val="22"/>
                <w:szCs w:val="22"/>
              </w:rPr>
              <w:t xml:space="preserve">сезонные изменения в неживой и живой природе, </w:t>
            </w:r>
            <w:r>
              <w:rPr>
                <w:bCs/>
                <w:color w:val="000000"/>
                <w:sz w:val="22"/>
                <w:szCs w:val="22"/>
              </w:rPr>
              <w:t xml:space="preserve">характеризуют существенные </w:t>
            </w:r>
            <w:r>
              <w:rPr>
                <w:color w:val="000000"/>
                <w:sz w:val="22"/>
                <w:szCs w:val="22"/>
              </w:rPr>
              <w:t>признаки времён года, сезонные изменения в природе с использованием стихов, пословиц, поговорок, народных примет, загадок.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бъяснять (характеризовать) </w:t>
            </w:r>
            <w:r>
              <w:rPr>
                <w:color w:val="000000"/>
                <w:sz w:val="22"/>
                <w:szCs w:val="22"/>
              </w:rPr>
              <w:t xml:space="preserve">движение Земли относительно Солнца и его связь со сменой времён года. </w:t>
            </w:r>
            <w:r>
              <w:rPr>
                <w:sz w:val="22"/>
                <w:szCs w:val="22"/>
              </w:rPr>
              <w:t>Находить в художественном тексте основные признаки природных явлений. Соблюдать экологически грамотное поведение в природе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66- 7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21 № 5- 7</w:t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2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Развитие животных и растений (10 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нообразие животных. Развитие животных разных групп. Стадии развития пти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ыб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новод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.73 – 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.  22 № 8- 11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сказывают </w:t>
            </w:r>
            <w:r>
              <w:rPr>
                <w:color w:val="000000"/>
                <w:sz w:val="22"/>
                <w:szCs w:val="22"/>
              </w:rPr>
              <w:t>о роли животных в природе и жизни людей, с</w:t>
            </w:r>
            <w:r>
              <w:rPr>
                <w:bCs/>
                <w:color w:val="000000"/>
                <w:sz w:val="22"/>
                <w:szCs w:val="22"/>
              </w:rPr>
              <w:t xml:space="preserve">равнивают </w:t>
            </w:r>
            <w:r>
              <w:rPr>
                <w:color w:val="000000"/>
                <w:sz w:val="22"/>
                <w:szCs w:val="22"/>
              </w:rPr>
              <w:t>внешний вид, характерные особенности представителей насекомых, рыб, птиц, зверей. Знакомятся с размножением животных разных групп, с их заботой о потомстве; со стадиями развития рыб и лягушек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слеживать</w:t>
            </w:r>
            <w:r>
              <w:rPr>
                <w:color w:val="000000"/>
                <w:sz w:val="22"/>
                <w:szCs w:val="22"/>
              </w:rPr>
              <w:t xml:space="preserve"> последовательность развития рыб и земноводных. </w:t>
            </w:r>
            <w:r>
              <w:rPr>
                <w:i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отличия и сходства в развитии рыбы и лягушки. </w:t>
            </w:r>
            <w:r>
              <w:rPr>
                <w:i/>
                <w:color w:val="000000"/>
                <w:sz w:val="22"/>
                <w:szCs w:val="22"/>
              </w:rPr>
              <w:t>Ха</w:t>
            </w:r>
            <w:r>
              <w:rPr>
                <w:bCs/>
                <w:i/>
                <w:color w:val="000000"/>
                <w:sz w:val="22"/>
                <w:szCs w:val="22"/>
              </w:rPr>
              <w:t>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пособы питания, размножения; условия, необходимые для жизни и развития разных групп животных.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73- 80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23 № 12*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2.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нообразие растений. Растение – живой организм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81- 85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, 24 -26 № 13-15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ссказывают </w:t>
            </w:r>
            <w:r>
              <w:rPr>
                <w:color w:val="000000"/>
                <w:sz w:val="22"/>
                <w:szCs w:val="22"/>
              </w:rPr>
              <w:t xml:space="preserve">о роли растений в природе и жизни людей, </w:t>
            </w:r>
            <w:r>
              <w:rPr>
                <w:bCs/>
                <w:color w:val="000000"/>
                <w:sz w:val="22"/>
                <w:szCs w:val="22"/>
              </w:rPr>
              <w:t xml:space="preserve">характеризуют </w:t>
            </w:r>
            <w:r>
              <w:rPr>
                <w:color w:val="000000"/>
                <w:sz w:val="22"/>
                <w:szCs w:val="22"/>
              </w:rPr>
              <w:t>условия, необходимые для жизни и развития растений, пр</w:t>
            </w:r>
            <w:r>
              <w:rPr>
                <w:bCs/>
                <w:color w:val="000000"/>
                <w:sz w:val="22"/>
                <w:szCs w:val="22"/>
              </w:rPr>
              <w:t xml:space="preserve">иводят примеры разных групп растений, называют их существенные признаки, различают </w:t>
            </w:r>
            <w:r>
              <w:rPr>
                <w:color w:val="000000"/>
                <w:sz w:val="22"/>
                <w:szCs w:val="22"/>
              </w:rPr>
              <w:t>хвойные и цветковые растения, выделяют их отличительные признаки (по иллюстрациям и на примере своей местности).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Выделять</w:t>
            </w:r>
            <w:r>
              <w:rPr>
                <w:color w:val="000000"/>
                <w:sz w:val="22"/>
                <w:szCs w:val="22"/>
              </w:rPr>
              <w:t xml:space="preserve"> существенные признаки растений. Устанавливать причины и следствия природных явлений. </w:t>
            </w:r>
            <w:r>
              <w:rPr>
                <w:i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>значения слов: дикорастущее растение, культурное, лекарственное; светолюбивое растение, теневыносливое, влаголюбивое, засухоустойчивое; однолетнее растение и многолетне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81- 85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24 № 14*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.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и и стебл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т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6- 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. 29 – 33 № 22- 29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функциями стеблей и корней. Обсуждают информацию о побеге, разнообразии почек и их расположении на стеб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Различать</w:t>
            </w:r>
            <w:r>
              <w:rPr>
                <w:bCs/>
                <w:color w:val="000000"/>
                <w:sz w:val="22"/>
                <w:szCs w:val="22"/>
              </w:rPr>
              <w:t xml:space="preserve"> органы </w:t>
            </w:r>
            <w:r>
              <w:rPr>
                <w:color w:val="000000"/>
                <w:sz w:val="22"/>
                <w:szCs w:val="22"/>
              </w:rPr>
              <w:t>цветкового растения, сравнивать их внешний вид и особенности строения (по иллюстрациям и гербариям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 86 -91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31  31№25,  с.32 № 28*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02.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стья растений, их роль в жизни раст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92 – 9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33- 35 № 30 -34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видами листьев, расположением их на стебле, со строением листьев, основными функциями стебля и листьев. Выясняют функции листьев: испарение и поглощение влаги, дыхание, образование питательных веществ.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разнообразие листьев, их строение, функции, расположение на стебле. </w:t>
            </w:r>
            <w:r>
              <w:rPr>
                <w:i/>
                <w:sz w:val="22"/>
                <w:szCs w:val="22"/>
              </w:rPr>
              <w:t>Отличать</w:t>
            </w:r>
            <w:r>
              <w:rPr>
                <w:sz w:val="22"/>
                <w:szCs w:val="22"/>
              </w:rPr>
              <w:t xml:space="preserve"> разные виды листьев. </w:t>
            </w:r>
            <w:r>
              <w:rPr>
                <w:i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невидимые природные процессы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92 -9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35 №34*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3.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за 3 четверть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ают , систематизируют  и проверяют  знания.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Выполнять</w:t>
            </w:r>
            <w:r>
              <w:rPr>
                <w:sz w:val="22"/>
                <w:szCs w:val="22"/>
              </w:rPr>
              <w:t xml:space="preserve"> самостоятельные задан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3.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проектной задачи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т , систематизируют  и проверяют  знания. Учатся применять полученные знания в практической ситуации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ые задан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3.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веток, его роль в жизни раст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7-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36- 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накомятся со строением цветка, ролью опыления. Выясняют значение насекомых в опылении. Рассматривают цикл цветкового растения от семени до семени. Составляют тематический словарь понятий с объяснением их значения.</w:t>
            </w:r>
          </w:p>
        </w:tc>
        <w:tc>
          <w:tcPr>
            <w:tcW w:w="2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строение цветка, значение опыления. </w:t>
            </w:r>
            <w:r>
              <w:rPr>
                <w:i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разнообразии цветков и плодов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97- 1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36-37 №38,3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3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особы размножения раст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101 – 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.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сматривают жизненный цикла цветкового растения от семени до семени. Составляют тематический словарь понятий с объяснением их знач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Делать</w:t>
            </w:r>
            <w:r>
              <w:rPr>
                <w:color w:val="000000"/>
                <w:sz w:val="22"/>
                <w:szCs w:val="22"/>
              </w:rPr>
              <w:t xml:space="preserve"> обобщающие выводы. </w:t>
            </w:r>
            <w:r>
              <w:rPr>
                <w:i/>
                <w:color w:val="000000"/>
                <w:sz w:val="22"/>
                <w:szCs w:val="22"/>
              </w:rPr>
              <w:t>Моделировать</w:t>
            </w:r>
            <w:r>
              <w:rPr>
                <w:color w:val="000000"/>
                <w:sz w:val="22"/>
                <w:szCs w:val="22"/>
              </w:rPr>
              <w:t xml:space="preserve"> цикл цветкового растения. </w:t>
            </w:r>
            <w:r>
              <w:rPr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color w:val="000000"/>
                <w:sz w:val="22"/>
                <w:szCs w:val="22"/>
              </w:rPr>
              <w:t xml:space="preserve"> способы размножения растений, описывать последовательность развития цветкового растения из семен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по рисунку-схеме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101 -10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3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ающий урок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ст № 9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ают и систематизируют знания. 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Выполнять</w:t>
            </w:r>
            <w:r>
              <w:rPr>
                <w:sz w:val="22"/>
                <w:szCs w:val="22"/>
              </w:rPr>
              <w:t xml:space="preserve"> самостоятельные задания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3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сна в жизни наших пред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4-1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38-40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яют приметы апреля и мая. Время прилета птиц, гнездование, появление насекомых. Полевые работы, происходящие в это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ают за объектами окружающей среды.</w:t>
            </w:r>
          </w:p>
        </w:tc>
        <w:tc>
          <w:tcPr>
            <w:tcW w:w="2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признаки весны с учетом местного природного окру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Обсуждать</w:t>
            </w:r>
            <w:r>
              <w:rPr>
                <w:bCs/>
                <w:color w:val="000000"/>
                <w:sz w:val="22"/>
                <w:szCs w:val="22"/>
              </w:rPr>
              <w:t xml:space="preserve"> экологически грамотное поведение в природе,</w:t>
            </w:r>
            <w:r>
              <w:rPr>
                <w:color w:val="000000"/>
                <w:sz w:val="22"/>
                <w:szCs w:val="22"/>
              </w:rPr>
              <w:t xml:space="preserve"> участвовать в природоохранных мероприятиях, рисовать природоохранные знаки, плакаты.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04-10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38 №1*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3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 Изменение быта и культуры наших предков (12 ч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а история, исторические источн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0-1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. 41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историей как наукой о прошлом, со способами познания прошлого: наблюдениями, архивами, археологическими раскопками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Объяснять</w:t>
            </w:r>
            <w:r>
              <w:rPr>
                <w:bCs/>
                <w:color w:val="000000"/>
                <w:sz w:val="22"/>
                <w:szCs w:val="22"/>
              </w:rPr>
              <w:t>, что изучает наука история, какие исторические источники относятся к вещественным, письменным, устным источникам знаний о прошлом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110-11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рода в жизни наших пред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. 114- 12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2- 43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комятся с собирательством, охотой, рыболовством, бортничеством, с язычеством как обожествлением природы и поклонением ей. 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казывать, чем занимались наши предки, как они осваивали природу. Описывать обычаи и традиции предков. Объяснять, чем отличается язычество от других верований, почему наши предки поклонялись силам природы и от чего оберегали себ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114-12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43 № 7-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 жизни наши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22- 112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. с. 44-45 № 10-13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накомятся с разнообразием жилищ наших предков: землянка, чум, юрта, изба, мазанка и др. Выясняют, как была организована жизнь наших предков, кто управлял их жизнью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Характеризовать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старинные жилища народов нашей страны (своего региона), объяснять значение исторического центра старинного города (села), доказывать необходимость охраны исторических памятни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22-12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 44 № 12, с. 45 3 14*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знь на селе в старин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127- 13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. с. 46- 48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ют устройство старинной избы и утварь с современными домами, квартирами, предметами быта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писывать, как жили в старину на селе. Сообщать о старинном быте сель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жител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27- 13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47 № 1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48 №1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133 – 1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с.49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Знакомятся со старинными поселениями, с требованиями выбора мест для них, со способами защиты от врагов. Обсуждают названия городских построек. Знакомятся с понятием «исторический центр», объясняют его значение и необходимость сохранения старинных построек и памятников. Описывают основные элементы герба своего города, рассказывают о его достопримечательностях, исторических и культурных памятниках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уют</w:t>
            </w:r>
            <w:r>
              <w:rPr>
                <w:sz w:val="22"/>
                <w:szCs w:val="22"/>
              </w:rPr>
              <w:t xml:space="preserve"> строение старинных поселений, их виды. </w:t>
            </w:r>
            <w:r>
              <w:rPr>
                <w:i/>
                <w:sz w:val="22"/>
                <w:szCs w:val="22"/>
              </w:rPr>
              <w:t xml:space="preserve">Описывают </w:t>
            </w:r>
            <w:r>
              <w:rPr>
                <w:sz w:val="22"/>
                <w:szCs w:val="22"/>
              </w:rPr>
              <w:t>значение исторического центра современного города, важность его сохран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133- 13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49 №2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аринные ремё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Что делали мастера из древесины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7 – 14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.с. 50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о старинными ремеслами </w:t>
            </w:r>
            <w:r>
              <w:rPr>
                <w:spacing w:val="-4"/>
                <w:sz w:val="22"/>
                <w:szCs w:val="22"/>
              </w:rPr>
              <w:t>на Руси: кузнечное, ювелирное, гончарное, деревообрабатывающее, стеклодувное; понятиями «ремесло», «ремесленник»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Называть</w:t>
            </w:r>
            <w:r>
              <w:rPr>
                <w:bCs/>
                <w:color w:val="000000"/>
                <w:sz w:val="22"/>
                <w:szCs w:val="22"/>
              </w:rPr>
              <w:t xml:space="preserve"> старинные ремёсла, изделия ремесленников (по иллюстрациям или реальным предметам). </w:t>
            </w:r>
            <w:r>
              <w:rPr>
                <w:i/>
                <w:sz w:val="22"/>
                <w:szCs w:val="22"/>
              </w:rPr>
              <w:t>Приобщиться</w:t>
            </w:r>
            <w:r>
              <w:rPr>
                <w:sz w:val="22"/>
                <w:szCs w:val="22"/>
              </w:rPr>
              <w:t xml:space="preserve"> к старинному ремесл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37-14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дело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ус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43- 14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.с.51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появлением купцов на Руси, с меновой торговлей. Выясняют, чем торговали наши предки, как появились монеты, бумажные деньги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понятия «меновая торговля», «купец», «монета». </w:t>
            </w: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, сравнивать, обобщать. </w:t>
            </w:r>
            <w:r>
              <w:rPr>
                <w:i/>
                <w:sz w:val="22"/>
                <w:szCs w:val="22"/>
              </w:rPr>
              <w:t>Сознательн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бережно относиться</w:t>
            </w:r>
            <w:r>
              <w:rPr>
                <w:sz w:val="22"/>
                <w:szCs w:val="22"/>
              </w:rPr>
              <w:t xml:space="preserve"> к бюджету семьи, к природным богатствам родного кра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43-146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51 № 26-27 с. 52 №2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дежда наших пред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. 147-15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52-54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Знакомятся с одеждой разных групп населения: простолюдинов, знати, военных. Сравнивают старинную и современную одежду, школьные принадлежности, предметы быта, изделия ремесленников и способы их изготовле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, как одевались наши предки в разные времена. </w:t>
            </w:r>
            <w:r>
              <w:rPr>
                <w:i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одежду предков с современ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тся  создавать проект на  заданную те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147-15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 с. 52 №30,с.54 №3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04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к учились дети в старину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53 -15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. с.56-58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о старинными школьными принадлежностями, формами одежды. Составляют словарь: кириллица – старинный русский алфавит; береста, папирус, свиток, пергамент, тетрадь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>, как в старину на Руси обучали счету, письм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.153- 157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с.57-58 № 42-4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курсия в исторический центр города (села), в краеведческий музей.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ятся с историей родного края, историческими достопримечательностями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, делат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воды, обобщат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узнали и чему научились в 3 классе. Обобщающий контрольный урок.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т и систематизируют полученные знания о быте и культуре наших предков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ые задания. </w:t>
            </w:r>
            <w:r>
              <w:rPr>
                <w:i/>
                <w:spacing w:val="-6"/>
                <w:sz w:val="22"/>
                <w:szCs w:val="22"/>
              </w:rPr>
              <w:t>Участвовать</w:t>
            </w:r>
            <w:r>
              <w:rPr>
                <w:spacing w:val="-6"/>
                <w:sz w:val="22"/>
                <w:szCs w:val="22"/>
              </w:rPr>
              <w:t xml:space="preserve"> в играх, театрализациях, конкурс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( Комплексная  работа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т и систематизируют полученные знания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ые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ных работ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т и систематизируют полученные знания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ые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пройденному материалу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т и систематизируют полученные знания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ые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по окружающему миру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бщают и систематизируют полученные знания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ые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5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26:00Z</dcterms:created>
  <dc:creator>Admin</dc:creator>
  <dc:description/>
  <cp:keywords/>
  <dc:language>en-US</dc:language>
  <cp:lastModifiedBy>Пользователь Windows</cp:lastModifiedBy>
  <dcterms:modified xsi:type="dcterms:W3CDTF">2017-08-08T12:52:00Z</dcterms:modified>
  <cp:revision>7</cp:revision>
  <dc:subject/>
  <dc:title>МУНИЦИПАЛЬНОЕ  БЮДЖЕТНОЕ  ОБЩЕОБРАЗОВАТЕЛЬНОЕ</dc:title>
</cp:coreProperties>
</file>