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84" w:hanging="0"/>
        <w:jc w:val="center"/>
        <w:rPr>
          <w:rFonts w:ascii="a_Bremen" w:hAnsi="a_Bremen" w:cs="Times New Roman"/>
          <w:b/>
          <w:b/>
          <w:sz w:val="36"/>
          <w:szCs w:val="28"/>
        </w:rPr>
      </w:pPr>
      <w:r>
        <w:rPr>
          <w:rFonts w:cs="Times New Roman" w:ascii="a_Bremen" w:hAnsi="a_Bremen"/>
          <w:b/>
          <w:sz w:val="36"/>
          <w:szCs w:val="28"/>
        </w:rPr>
        <w:t>Сценарий линейки (01.09.2018)</w:t>
      </w:r>
    </w:p>
    <w:p>
      <w:pPr>
        <w:pStyle w:val="Normal"/>
        <w:spacing w:lineRule="auto" w:line="240" w:before="0" w:after="0"/>
        <w:rPr>
          <w:rFonts w:ascii="a_Bremen" w:hAnsi="a_Bremen" w:cs="Times New Roman"/>
          <w:b/>
          <w:b/>
          <w:sz w:val="36"/>
          <w:szCs w:val="28"/>
        </w:rPr>
      </w:pPr>
      <w:r>
        <w:rPr>
          <w:rFonts w:cs="Times New Roman" w:ascii="a_Bremen" w:hAnsi="a_Bremen"/>
          <w:b/>
          <w:sz w:val="36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1 – КРУДУ Е.В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ущий 2 – ФЕДОРОВА Д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АНФАР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 – ФЕДОРОВА Д.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наступил, закончилось лет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ел праздник знаний, учебы, отметок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родители, учителя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аздником вас поздравляю, друзья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 – КРУДУ Е.В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ется, будто вчера мы стоя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ое время каникул встреча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ое после учебного год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но ль началось? Но царица природ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умолима, и месяцы лет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шлом. И школьная форма надет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 минут — и первый звоно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позовет опять на урок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ьные двери вновь распахнутс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тра учебные будни начнутс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сегодня — праздничный час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месте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праздником мы поздравляем всех вас!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b/>
          <w:b/>
          <w:sz w:val="28"/>
          <w:szCs w:val="28"/>
          <w:lang w:eastAsia="zh-CN"/>
        </w:rPr>
      </w:pPr>
      <w:r>
        <w:rPr>
          <w:rFonts w:cs="Arial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этот день весёлы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им всех мы с нашей школой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мы знакомств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го простого слов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слово всем известн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вучит оно “директор”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лово предоставляется  директору школы   Смирновой Марине Леонидовн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! Внимание!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Под государственный флаг Российской Федерации смирно!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ГИМН РФ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необычный сегодня на свет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 всюду, улыбки и смех –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открыла двери для всех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грустите девчонки, мальчишк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грам, затеям и сказочным книжкам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й жизни волшебство не кончаетс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а и здесь продолжаетс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узнать, как велика земл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открывать науки, словно страны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 к знаньям поведут учителя –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ытанные капитаны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предоставляется первой учительнице Кисуриной Ирине Владимировн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 xml:space="preserve">Первый учитель: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е первоклассники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ткрою перед вам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ья светлого пут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йдете вы не сам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будем мы ид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неведомым дорожкам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неведомых чудес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т трудно нам немножк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у нас Ключ Знаний ест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юбую дверь откроет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р познанья пригласи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школа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глашаем на линейку первоклассников.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16"/>
          <w:szCs w:val="28"/>
        </w:rPr>
      </w:pPr>
      <w:r>
        <w:rPr>
          <w:rFonts w:cs="Times New Roman" w:ascii="a_Bremen" w:hAnsi="a_Bremen"/>
          <w:sz w:val="16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a_Bremen" w:hAnsi="a_Bremen"/>
          <w:sz w:val="28"/>
          <w:szCs w:val="28"/>
        </w:rPr>
        <w:t>ФОН (МУЗЫКА) - ГРОМКО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a_Bremen" w:hAnsi="a_Bremen"/>
          <w:sz w:val="52"/>
          <w:szCs w:val="36"/>
        </w:rPr>
        <w:t xml:space="preserve">1 </w:t>
      </w:r>
      <w:r>
        <w:rPr>
          <w:rFonts w:cs="Times New Roman" w:ascii="a_Bremen" w:hAnsi="a_Bremen"/>
          <w:sz w:val="36"/>
          <w:szCs w:val="36"/>
        </w:rPr>
        <w:t>------------ 1 КЛАСС – ЧИТАЮТ СТИХИ  -----------------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sectPr>
          <w:type w:val="nextPage"/>
          <w:pgSz w:w="11906" w:h="16838"/>
          <w:pgMar w:left="709" w:right="566" w:gutter="0" w:header="0" w:top="5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ы дошкольниками бы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ходили в детский сад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ы из глины мастерил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лошадок, и зайча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теперь, а тепер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крывай нам, школа, дверь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детский садик мы ходи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ыло мало нам хлопо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 теперь мы повзрослел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ало все наоборо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Посмотрите на меня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от какой счастливый я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ервый класс уже хожу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орму новую ношу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. В нашем классе пол покрашен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истенькие стены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Это летом наши пап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се умело сделал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5. Мамы окна все помы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Шторы здесь повеси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об светло и чисто был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об училось весел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6.  Книжки новые купи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учки и тетрадк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рались, чтоб в портфел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ыло все в порядке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7.  Учиться буду я с душой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лать все задани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Чтоб пятерки получа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у старания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8.И девчонок за косичк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ргать я не стану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 еще я обещаю —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лакать перестану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9. Буду взрослым помогать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елать все внимательно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квы буду выводит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чень я старательно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16"/>
          <w:szCs w:val="16"/>
        </w:rPr>
        <w:t>10. В этот чудный, светлый ден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школу нам идти не лень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оворим: “Уютный класс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нимай радушно нас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ещаем не ленитьс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удем хорошо учиться”.</w:t>
      </w:r>
    </w:p>
    <w:p>
      <w:pPr>
        <w:sectPr>
          <w:type w:val="continuous"/>
          <w:pgSz w:w="11906" w:h="16838"/>
          <w:pgMar w:left="709" w:right="566" w:gutter="0" w:header="0" w:top="568" w:footer="0" w:bottom="56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ветлой сказки в школу вы приш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ливого пути Вам все желают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арты ваши, словно корабл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в рейс волшебный отплываю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, вы представляете, у нас сегодня чуд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мы на школьный праздник собралис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ы поджидают Вас повсюду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волшебные огни зажглись!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36"/>
        </w:rPr>
      </w:pPr>
      <w:r>
        <w:rPr>
          <w:rFonts w:cs="Times New Roman" w:ascii="a_Bremen" w:hAnsi="a_Bremen"/>
          <w:sz w:val="28"/>
          <w:szCs w:val="36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a_Bremen" w:hAnsi="a_Bremen"/>
          <w:sz w:val="52"/>
          <w:szCs w:val="36"/>
        </w:rPr>
        <w:t xml:space="preserve">2 </w:t>
      </w:r>
      <w:r>
        <w:rPr>
          <w:rFonts w:cs="Times New Roman" w:ascii="a_Bremen" w:hAnsi="a_Bremen"/>
          <w:sz w:val="36"/>
          <w:szCs w:val="36"/>
        </w:rPr>
        <w:t xml:space="preserve">-------- песня «праздник сентября» --------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ОРОВА Д.А.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-ТИХ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>Слово предоставляется   9 классу:</w:t>
      </w:r>
    </w:p>
    <w:p>
      <w:pPr>
        <w:sectPr>
          <w:type w:val="continuous"/>
          <w:pgSz w:w="11906" w:h="16838"/>
          <w:pgMar w:left="709" w:right="566" w:gutter="0" w:header="0" w:top="5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8"/>
        </w:rPr>
        <w:t>1.Первый раз спешат ребята в школу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ервый класс зовет и манит всех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Это праздник первый, самый новый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Принесет победу и успех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8"/>
        </w:rPr>
        <w:t>2.Это в жизни новая дорога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Долгий и порой нелегкий пут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Будет светлых праздников так много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олько этот праздник не забудь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8"/>
        </w:rPr>
        <w:t>3.Первый в жизни — самый лучший праздник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ердце бьётся в маленькой груд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Ты уж не шалун и не проказник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Все твои забавы позади.</w:t>
      </w:r>
    </w:p>
    <w:p>
      <w:pPr>
        <w:sectPr>
          <w:type w:val="continuous"/>
          <w:pgSz w:w="11906" w:h="16838"/>
          <w:pgMar w:left="709" w:right="566" w:gutter="0" w:header="0" w:top="568" w:footer="0" w:bottom="567"/>
          <w:cols w:num="3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a_Bremen" w:hAnsi="a_Bremen"/>
          <w:sz w:val="52"/>
          <w:szCs w:val="36"/>
        </w:rPr>
        <w:t xml:space="preserve">3 </w:t>
      </w:r>
      <w:r>
        <w:rPr>
          <w:rFonts w:cs="Times New Roman" w:ascii="a_Bremen" w:hAnsi="a_Bremen"/>
          <w:sz w:val="36"/>
          <w:szCs w:val="36"/>
        </w:rPr>
        <w:t xml:space="preserve">-------- песня «снова в школу» --------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ова Анна (9 класс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год открыва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звенит наш школьный звонок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кольным звоном встреча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х, пришедших на первый урок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сейчас прозвенит самый первый звонок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чнется у нас долгожданный урок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эти мгновенья в сердцах сохранит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адость от них сквозь года пронесите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pBdr>
          <w:bottom w:val="single" w:sz="12" w:space="11" w:color="000000"/>
        </w:pBdr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от и настало время дать первый звонок в этом учебном году. И это право </w:t>
      </w:r>
    </w:p>
    <w:p>
      <w:pPr>
        <w:pStyle w:val="Normal"/>
        <w:pBdr>
          <w:bottom w:val="single" w:sz="12" w:space="11" w:color="000000"/>
        </w:pBdr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 xml:space="preserve">ЗВОНОК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, звонок! Звени, звонок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елый, грустный, дерзкий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дёт в жизни вас другой урок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ходит тихо детство!.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ни, звонок! Звени, звонок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и открывая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к знаниям идём вперед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лости не зна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a_Bremen" w:hAnsi="a_Bremen"/>
          <w:sz w:val="52"/>
          <w:szCs w:val="36"/>
        </w:rPr>
        <w:t xml:space="preserve">4 </w:t>
      </w:r>
      <w:r>
        <w:rPr>
          <w:rFonts w:cs="Times New Roman" w:ascii="a_Bremen" w:hAnsi="a_Bremen"/>
          <w:sz w:val="36"/>
          <w:szCs w:val="36"/>
        </w:rPr>
        <w:t xml:space="preserve">-------- танец «звонок веселый» --------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ТИХ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раздник завершается, но пусть радость встречи будет бесконечной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1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ж, в добрый час и в добрый путь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ку, школьник, не забудь!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школа в Страну знаний приглашает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год учебный счет свой начинает!</w:t>
      </w:r>
    </w:p>
    <w:p>
      <w:pPr>
        <w:pStyle w:val="Normal"/>
        <w:spacing w:lineRule="auto" w:line="240" w:before="0" w:after="0"/>
        <w:ind w:left="284" w:hanging="0"/>
        <w:rPr>
          <w:rFonts w:ascii="a_Bremen" w:hAnsi="a_Breme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a_Bremen" w:hAnsi="a_Bremen"/>
          <w:sz w:val="28"/>
          <w:szCs w:val="28"/>
        </w:rPr>
        <w:t>ФОН (МУЗЫКА) - громко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709" w:right="566" w:gutter="0" w:header="0" w:top="5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_Bremen">
    <w:charset w:val="cc"/>
    <w:family w:val="decorative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8:12:00Z</dcterms:created>
  <dc:creator>Lenovo A328</dc:creator>
  <dc:description/>
  <cp:keywords/>
  <dc:language>en-US</dc:language>
  <cp:lastModifiedBy>Дашуля</cp:lastModifiedBy>
  <dcterms:modified xsi:type="dcterms:W3CDTF">2018-07-30T13:42:00Z</dcterms:modified>
  <cp:revision>5</cp:revision>
  <dc:subject/>
  <dc:title/>
</cp:coreProperties>
</file>