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8813"/>
        <w:gridCol w:w="1350"/>
        <w:gridCol w:w="2796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организованной образовательной деятельности                     (развёрнутое содержание работы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ые мероприятия</w:t>
            </w:r>
          </w:p>
        </w:tc>
      </w:tr>
      <w:tr>
        <w:trPr/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Я и детский сад</w:t>
            </w:r>
            <w:r>
              <w:rPr>
                <w:rFonts w:cs="Times New Roman" w:ascii="Times New Roman" w:hAnsi="Times New Roman"/>
                <w:sz w:val="72"/>
                <w:szCs w:val="72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9.17 г. - 29.09.17 г. </w:t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ать знакомство с детским садом как ближайшим социальным окружением ребёнка: профессии сотрудников детского сада (воспитатель, помощник воспитателя, музыкальный руководитель, медицинская сестра, дворник), предметное окружение, правила поведения в детском саду, взаимоотношения со сверстниками. Формировать дружеские, доброжелательные отношения между детьм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выставка                         «Я в детском саду»</w:t>
            </w:r>
          </w:p>
        </w:tc>
      </w:tr>
      <w:tr>
        <w:trPr>
          <w:trHeight w:val="3678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 «Познавательное развит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Ознакомление с предметным окружением и социальным миром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(Дыбина О.В. Ознакомление с предметным  и социальным миром. Младшая группа. ФГОС.  М.: МОЗАИКА-СИНТЕЗ, 2015 г.)                                                                                                                  «Что мы делаем в детском саду?»                                                с. 33-34                                                                                      «Мебель»                                                                                         с. 12-13                                                                                                                                                                                                                    «Хорошо у нас в саду»</w:t>
            </w: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22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                                                 Ознакомление с миром природы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Соломенникова О.А. Ознакомление с природой в детском саду. Младшая группа. ФГОС. М.: МОЗАИКА-СИНТЕЗ, 2015 г.)                                                                                                    «Аквариум в нашем детском саду»                                              с. 9-12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Формирование элементарных математических представлени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(Помораева И.А., Позина В.А. Формирование элементарных математических представлений. Младшая группа. ФГОС. М.:МОЗАИКА-СИНТЕЗ, 2015г.)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ятие 1                                                                                       с. 10                                                                                                   Занятие 2                                                                                       с. 10                                                                                                           Занятие 3                                                                                       с. 11                                                                                              Занятие 4                                                                                       с. 11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азвитие  познавательно-исследовательской деятельности                                                                                            ОЭД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Ковригина Т.В., Косьяненко М.В., Павлова О.В. Комплексные занятия. Младшая группа. Издательство «Учитель», 2015 г.)                           Опыт «Катится – не катится»                                                      с. 30-31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Экскурс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вокруг детского сада. Рассматривание здания.                                                   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  <w:u w:val="single"/>
              </w:rPr>
              <w:t>Сенсорное развитие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</w:rPr>
              <w:t>Дидактические игры: «Привяжем к шарикам цветные ниточки», «Разложи по цвету», «Собери бусы», «Собери пирамидку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.09.17                11.09.17    18.09.17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.09.17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.09.17               12.09.17            19.09.17     26.09.1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.09.17-29.09.17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разовательная область «Социально-коммуникативное развитие»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Самообслуживание, самостоятельность, трудовое воспитание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Культурно-гигиенические навыки.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ие упражнения: «Покажем Зайке, как нужно аккуратно складывать одежду перед сном», «Моем руки чисто-чисто», «Научим куклу правильно держать ложку», «Покажем Мишке, как мы умеем пользоваться салфеткой».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руче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Расставлять игрушки, книги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 уголке природы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идактическое упражнение «Учимся поливать комнатные растения»,  составление букета из опавших листьев.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а прогулк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Собирать игрушки, природный материал для гербар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Формирование основ безопасности.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бёнок на улиц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Кто водит машину» наблюдение за транспортом. Рассматривание иллюстраций.                                                                                                  Чтение А.Барто «Грузовик», «Кораблик», «Самолёт»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Безопасность в быту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Каждой игрушке – свой домик».                           Наблюдение за играми детей старших групп. Рассматривание иллюстраций. Рассказ воспитателя о необходимости убирать игрушки на свои места,  дидактическая игра «Можно-нельзя»</w:t>
            </w:r>
            <w:r>
              <w:rPr>
                <w:sz w:val="28"/>
                <w:szCs w:val="28"/>
                <w:u w:val="single"/>
              </w:rPr>
              <w:t xml:space="preserve">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циализация, развитие общения, нравственное воспитание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  <w:u w:val="single"/>
              </w:rPr>
              <w:t>Культура повед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дидактические игры «К нам гости пришли», «Поучим Мишку знакомитьс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</w:t>
            </w:r>
            <w:r>
              <w:rPr>
                <w:rStyle w:val="C0"/>
                <w:rFonts w:cs="Times New Roman" w:ascii="Times New Roman" w:hAnsi="Times New Roman"/>
                <w:sz w:val="28"/>
                <w:szCs w:val="28"/>
                <w:u w:val="single"/>
              </w:rPr>
              <w:t>Положительные моральные качества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дидактическое упражнение «Как пожалеть куклу», чтение стихотворений  А. Барто «Лошадка», «Мяч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Ребенок в семье и сообществе, патриотическое воспитание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седы: «Какая наша группа», «Есть на свете детский сад!», «Я и мои друзья»,  «Мои любимые игрушки», рассматривание иллюстраций на тему: «Детский сад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17- 29.09.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 «Речевое развит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азвитие речи.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ербова  В.В. Развитие речи. Младшая группа. ФГОС.  М.: МОЗАИКА- СИНТЕЗ, 2015 г.)</w:t>
            </w: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то у нас хороший, кто  у нас пригожий»                            с. 26-28         Чтение русской народной сказки  «Кот, петух и лиса»         с. 29-30                                                                Звуковая культура речи: звуки «а», «у».                                 с. 30-32                                              Дидактическая игра «Не ошибись»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17</w:t>
            </w:r>
            <w:r>
              <w:rPr/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.09.17 15.09.17                               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ение Г.Цыферов «Когда не хватает игрушек»                      хр.  с.  216                     Звуковая  культура речи: звук «у»                                              с. 32-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9.17 29.09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00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 «Художественно-эстетическое развит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(Комарова Т.С.Изобразительная деятельность в детском саду.  Младшая группа.  ФГОС. М.:МОЗАИКА-СИНТЕЗ, 2015 г)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Oliver;Times New Roman" w:hAnsi="Oliver;Times New Roman" w:eastAsia="Times New Roman" w:cs="Oliver;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Изобразительная деятельность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:  </w:t>
            </w:r>
            <w:r>
              <w:rPr>
                <w:u w:val="single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Рисовани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«Знакомство с карандашом и бумагой»                                       с. 26        «Идёт дождь»                                                                                 с.  27                «Привяжем к шарикам цветные ниточки»                                  с. 29                                          «Красивые лесенки»                                                                      с. 30-31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Лепка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нфетки»                                                                                     с. 28                            «Разные цветные мелки»                                                               с. 30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Аппликация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ольшие и маленькие мячи»                                                       с. 28-29   «Шарики катятся по дорожке»                                                     с. 32-33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Конструктивно-модельная деятельность: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вригина Т.В., Косьяненко М.В., Павлова О.В. Комплексные занятия.  Младшая группа. Издательство «Учитель», 2015 г</w:t>
            </w:r>
            <w:r>
              <w:rPr>
                <w:sz w:val="28"/>
                <w:szCs w:val="28"/>
              </w:rPr>
              <w:t xml:space="preserve">.)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Башенка»                                                                                     с. 31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ашенка и лесенка»                                                                    с. 46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Музыкальная деятельность: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Музыкально-дидактически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Что делает кукла?»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Хоровод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 «Кто у нас хороший?»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7.09.17         14.09.17                  21.09.17 28.09.1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.09.17 20.09.17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.17 27.09.1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17- 29.09.1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тельная область «Физическое развити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u w:val="single"/>
              </w:rPr>
              <w:t>Формирование начальных представлений о здоровом образе жизн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еседа «Спасибо зарядке – здоровье в порядке»                                    Пальчиковые игры  «Дружат в нашей группе», «Ладошки», «Весёлые пальчики»,   «Пальчик - мальчик»                                                                                     Гимнастика после сна  «Нам уже вставать пора, поднимайся детвора!»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Подвижные игры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Бегите ко мне», «Солнышко и дождик»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движные игры на прогулк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«Воробышки и кот», «Попади в круг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Игровые упражнения: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шагни через верёвочку», «Пройди по узкой дорожке»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ическая культ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(Пензулаева  Л.И. Физическая культура  в детском саду. Младшая группа.  ФГОС. М.:МОЗАИКА-СИНТЕЗ, 2015 г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Занятие 1                                                                                            с. 23-24 Занятие 2                                                                                            с. 24       Занятие 3                                                                                            с.27                Занятие 4                                                                                            с.24   Занятие 5                                                                                            с. 25          Занятие 6                                                                                            с. 28             Занятие 7                                                                                            с. 25-26 Занятие 8                                                                                            с. 26 Занятие 9                                                                                            с. 28 Занятие 10                                                                                          с.26   Занятие 11                                                                                          с. 27        Занятие 12                                                                                          с. 28       Занятие 13                                                                                          с. 2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17- 29.09.1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1.09.17 04.09.17 06.09.17 08.09.17 11.09.17                        13.09.17 15.09.17 18.09.17                 20.09.17                                             22.09.17 25.09.17 27.09.17              29.09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АЗВИТИЕ ИГРОВОЙ ДЕЯТЕЛЬНОСТИ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убанова Н.Ф. Развитие игровой деятельности. Система работы в младшей группе детского сада. ФГОС. М.:МОЗАИКА- СИНТЕЗ,                     2015 г.)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Сюжетно-ролевые игры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Наши куклы»                                                                                                                                                   «У куклы Вари день рождения»                                                                   «В детском саду»                                                                                                                  «Завтрак для всех»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атрализованны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«Травка-муравка», «Лягушата на болоте», «Жили гуси у бабуси», «Где ночует солнце?»              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дактические иг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«Подбери по форме», «Назови, что это?»,                          «У кого такой же?»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9.17- 29.09.17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26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796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live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21:39:00Z</dcterms:created>
  <dc:creator>User</dc:creator>
  <dc:description/>
  <cp:keywords/>
  <dc:language>en-US</dc:language>
  <cp:lastModifiedBy>Косолаповы ФОРЕВО!</cp:lastModifiedBy>
  <dcterms:modified xsi:type="dcterms:W3CDTF">2017-10-31T14:13:00Z</dcterms:modified>
  <cp:revision>6</cp:revision>
  <dc:subject/>
  <dc:title>Тема</dc:title>
</cp:coreProperties>
</file>