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813"/>
        <w:gridCol w:w="1350"/>
        <w:gridCol w:w="279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организованной образовательной деятельности                     (развёрнутое содержание рабо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е мероприятия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/>
                <w:sz w:val="28"/>
                <w:szCs w:val="28"/>
              </w:rPr>
              <w:t>Я и моя семья</w:t>
            </w:r>
            <w:r>
              <w:rPr>
                <w:sz w:val="72"/>
                <w:szCs w:val="72"/>
              </w:rPr>
              <w:t xml:space="preserve">                   </w:t>
            </w:r>
            <w:r>
              <w:rPr>
                <w:sz w:val="28"/>
                <w:szCs w:val="28"/>
              </w:rPr>
              <w:t>01.11.17 г.-17.11.17 г.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начальные представления о здоровье и здоровом образе жизни, образ Я,  элементарные навыки ухода за своим лицом и телом. Развивать представления о своем внешнем облике, гендерные представления. Побуждать называть свои имя, фамилию, имена членов семьи, говорить о себе в первом лице. Обогащать представления о своей семье.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е развлечение.</w:t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бразовательная область «Познавательное развитие»</w:t>
            </w: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  <w:u w:val="single"/>
              </w:rPr>
              <w:t xml:space="preserve">Ознакомление с предметным окружением и социальным миром         </w:t>
            </w:r>
            <w:r>
              <w:rPr>
                <w:sz w:val="28"/>
                <w:szCs w:val="28"/>
              </w:rPr>
              <w:t xml:space="preserve">  (Дыбина О.В. Ознакомление с предметным  и социальным миром. Младшая группа. ФГОС.  М.: МОЗАИКА-СИНТЕЗ, 2015 г.)                                                                                                                  «Папа, мама, я – семья»                                                   с. 13-14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Формирование элементарных математических представлений </w:t>
            </w:r>
            <w:r>
              <w:rPr>
                <w:sz w:val="28"/>
                <w:szCs w:val="28"/>
              </w:rPr>
              <w:t xml:space="preserve">                                (Помораева И.А., Позина В.А. Формирование элементарных математических представлений. Младшая группа. ФГОС. М.:МОЗАИКА-СИНТЕЗ, 2015г.)                                                                        Занятие 2                                                                           с. 16                                                                                                   Занятие 3                                                                           с. 16-17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Развитие  познавательно-исследовательской деятельности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(Ковригина Т.В., Косьяненко М.В., Павлова О.В. Комплексные занятия. Младшая группа. Издательство «Учитель», 2015 г.)                           </w:t>
            </w:r>
            <w:r>
              <w:rPr>
                <w:sz w:val="28"/>
                <w:szCs w:val="28"/>
                <w:u w:val="single"/>
              </w:rPr>
              <w:t xml:space="preserve">ОЭД  </w:t>
            </w:r>
            <w:r>
              <w:rPr>
                <w:sz w:val="28"/>
                <w:szCs w:val="28"/>
              </w:rPr>
              <w:t xml:space="preserve">Опыт «Кто качает деревья?»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Экскурсия</w:t>
            </w:r>
            <w:r>
              <w:rPr>
                <w:sz w:val="28"/>
                <w:szCs w:val="28"/>
              </w:rPr>
              <w:t xml:space="preserve">  к стадиону. Наблюдение за тренировкой спортсменов.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C0"/>
                <w:sz w:val="28"/>
                <w:szCs w:val="28"/>
                <w:u w:val="single"/>
              </w:rPr>
              <w:t>Сенсорное развитие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Style w:val="C0"/>
                <w:sz w:val="28"/>
                <w:szCs w:val="28"/>
              </w:rPr>
              <w:t>Дидактические игры: «Разноцветные прищепки», «Поставь большие  (маленькие) кубики», «Каждую бусинку на ниточку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07.11.17                            14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7- 17.11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тельная область «Социально-коммуникативное развитие»  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Самообслуживание, самостоятельность, трудовое воспитание</w:t>
            </w:r>
          </w:p>
          <w:p>
            <w:pPr>
              <w:pStyle w:val="Normal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 xml:space="preserve">Культурно-гигиенические навыки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дактические упражнения «Поучим куклу намыливать руки», «Покажем  Мишке, как надо пользоваться полотенцем», «Аккуратный шкафчи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Поручения.</w:t>
            </w:r>
            <w:r>
              <w:rPr>
                <w:sz w:val="28"/>
                <w:szCs w:val="28"/>
              </w:rPr>
              <w:t xml:space="preserve">  Собирать со столов материал после занятия. Убирать строительный материал.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В уголке природы.</w:t>
            </w:r>
            <w:r>
              <w:rPr>
                <w:sz w:val="28"/>
                <w:szCs w:val="28"/>
              </w:rPr>
              <w:t xml:space="preserve">  Дидактическое упражнение «Ухаживаем  за комнатными растениями».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На прогулке.</w:t>
            </w:r>
            <w:r>
              <w:rPr>
                <w:sz w:val="28"/>
                <w:szCs w:val="28"/>
              </w:rPr>
              <w:t xml:space="preserve">  Наведение порядка в беседке, сбор мелкого мусора на участке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Формирование основ безопасности.  </w:t>
            </w:r>
            <w:r>
              <w:rPr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Ребёнок на улице: </w:t>
            </w:r>
            <w:r>
              <w:rPr>
                <w:sz w:val="28"/>
                <w:szCs w:val="28"/>
              </w:rPr>
              <w:t xml:space="preserve">  беседа «Если ты потерялся на улиц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воспитател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дактическое  упражнение «Если ты потерялся»                                                             </w:t>
            </w:r>
            <w:r>
              <w:rPr>
                <w:sz w:val="28"/>
                <w:szCs w:val="28"/>
                <w:u w:val="single"/>
              </w:rPr>
              <w:t>Безопасность в быту:</w:t>
            </w:r>
            <w:r>
              <w:rPr>
                <w:sz w:val="28"/>
                <w:szCs w:val="28"/>
              </w:rPr>
              <w:t xml:space="preserve">  беседа «Опасные предметы, правила обращения с ними». Рассматривание картинок: кипящий чайник, спички, иголки, ножниц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  «Отбери предметы, которые трогать нельзя»</w:t>
            </w:r>
            <w:r>
              <w:rPr>
                <w:sz w:val="28"/>
                <w:szCs w:val="28"/>
                <w:u w:val="single"/>
              </w:rPr>
              <w:t xml:space="preserve"> Социализация, развитие общения, нравственное воспитание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rStyle w:val="C0"/>
                <w:sz w:val="28"/>
                <w:szCs w:val="28"/>
                <w:u w:val="single"/>
              </w:rPr>
              <w:t>Культура поведения</w:t>
            </w:r>
            <w:r>
              <w:rPr>
                <w:sz w:val="28"/>
                <w:szCs w:val="28"/>
              </w:rPr>
              <w:t>: дидактические упражнения «Научим Зайку делиться игрушками», «Расскажем кукле, как надо играть с друзьями»</w:t>
            </w:r>
          </w:p>
          <w:p>
            <w:pPr>
              <w:pStyle w:val="Normal"/>
              <w:rPr>
                <w:rStyle w:val="C0"/>
                <w:sz w:val="28"/>
                <w:szCs w:val="28"/>
                <w:u w:val="single"/>
              </w:rPr>
            </w:pPr>
            <w:r>
              <w:rPr>
                <w:rStyle w:val="C0"/>
                <w:sz w:val="28"/>
                <w:szCs w:val="28"/>
                <w:u w:val="single"/>
              </w:rPr>
              <w:t>Положительные моральные качества:</w:t>
            </w:r>
            <w:r>
              <w:rPr>
                <w:rStyle w:val="C0"/>
                <w:sz w:val="28"/>
                <w:szCs w:val="28"/>
              </w:rPr>
              <w:t xml:space="preserve"> дидактическая игра «В группу принесли новую игрушку, все хотят с ней поиграть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 xml:space="preserve">Ребенок в семье и сообществе, патриотическое воспитание                                   </w:t>
            </w:r>
            <w:r>
              <w:rPr>
                <w:sz w:val="28"/>
                <w:szCs w:val="28"/>
              </w:rPr>
              <w:t>Беседы «Моя семья», «Мой папа и моя мама»,  «Как я помогаю дома?», дидактическая игра «Расскажи, с кем ты живёшь?», рассматривание фотографий своих близких, иллюстраций на тему «Моя семья»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7- 17.11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ая область «Речевое развитие»</w:t>
            </w: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  <w:u w:val="single"/>
              </w:rPr>
              <w:t>Развитие речи.</w:t>
            </w:r>
            <w:r>
              <w:rPr>
                <w:sz w:val="28"/>
                <w:szCs w:val="28"/>
              </w:rPr>
              <w:t xml:space="preserve"> (Гербова  В.В. Развитие речи. Младшая группа. ФГОС.  М.: МОЗАИКА- СИНТЕЗ, 2015 г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Чтение стихотворений об осени. Дидактическое упражнение «Что из чего получается?»                                                             с. 40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овая культура речи: звук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.                                      с. 41-42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сматривание сюжетных картин. Дидактическая игра  «Кто, кто в теремочке живет?»                                                            с. 42-44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.11.17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17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11.17             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Образовательная область «Художественно-эстетическое развитие»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(Комарова Т.С.Изобразительная деятельность в детском саду.  Младшая группа.  ФГОС. М.:МОЗАИКА-СИНТЕЗ, 2015 г)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Изобразительная деятельность: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Рисование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Красивые воздушные шары»                                           с. 41-42                                    «Разноцветные обручи»                                                     с. 43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рисуй что-то круглое»                                                  с. 45                                       </w:t>
            </w:r>
            <w:r>
              <w:rPr>
                <w:sz w:val="28"/>
                <w:szCs w:val="28"/>
                <w:u w:val="single"/>
              </w:rPr>
              <w:t xml:space="preserve">Лепка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Крендельки»                                                                      с. 42-43                            «Пряники»                                                                           с. 44-45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ппл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Шарики и кубики»                                                            с. 43-44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нструктивно-модельная деятельность: (</w:t>
            </w:r>
            <w:r>
              <w:rPr>
                <w:sz w:val="28"/>
                <w:szCs w:val="28"/>
              </w:rPr>
              <w:t xml:space="preserve">Ковригина Т.В., Косьяненко М.В., Павлова О.В. Комплексные занятия.  Младшая группа. Издательство «Учитель», 2015 г.)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Oliver;Times New Roman" w:hAnsi="Oliver;Times New Roman" w:cs="Oliver;Times New Roman"/>
                <w:sz w:val="26"/>
                <w:szCs w:val="26"/>
              </w:rPr>
            </w:pPr>
            <w:r>
              <w:rPr>
                <w:sz w:val="28"/>
                <w:szCs w:val="28"/>
              </w:rPr>
              <w:t>«Конструирование мебели»                                               с. 85</w:t>
            </w:r>
            <w:r>
              <w:rPr>
                <w:sz w:val="28"/>
                <w:szCs w:val="28"/>
                <w:u w:val="single"/>
              </w:rPr>
              <w:t xml:space="preserve">             Музыкальная деятельность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Музыкально-дидактические игры:</w:t>
            </w:r>
            <w:r>
              <w:rPr>
                <w:sz w:val="28"/>
                <w:szCs w:val="28"/>
              </w:rPr>
              <w:t xml:space="preserve">  «Громко - тихо»                                                         </w:t>
            </w:r>
            <w:r>
              <w:rPr>
                <w:sz w:val="28"/>
                <w:szCs w:val="28"/>
                <w:u w:val="single"/>
              </w:rPr>
              <w:t>Хороводные игры</w:t>
            </w:r>
            <w:r>
              <w:rPr>
                <w:sz w:val="28"/>
                <w:szCs w:val="28"/>
              </w:rPr>
              <w:t xml:space="preserve">:  «Карусель»     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7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разовательная область «Физическое развитие»</w:t>
            </w: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bCs/>
                <w:sz w:val="28"/>
                <w:szCs w:val="28"/>
                <w:u w:val="single"/>
              </w:rPr>
              <w:t>Формирование начальных представлений о здоровом образе жизни</w:t>
            </w:r>
            <w:r>
              <w:rPr>
                <w:sz w:val="28"/>
                <w:szCs w:val="28"/>
              </w:rPr>
              <w:t xml:space="preserve">  Беседа «Хорошо здоровым быть»                                                                       Пальчиковые игры  «Семья», «Утречко»                                                                                  Гимнастика после сна «Весёлый зоопарк»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Подвижные игры: </w:t>
            </w:r>
            <w:r>
              <w:rPr>
                <w:sz w:val="28"/>
                <w:szCs w:val="28"/>
              </w:rPr>
              <w:t xml:space="preserve">«Курочка-хохлатка», «Мой весёлый звонкий мяч»                     </w:t>
            </w:r>
            <w:r>
              <w:rPr>
                <w:sz w:val="28"/>
                <w:szCs w:val="28"/>
                <w:u w:val="single"/>
              </w:rPr>
              <w:t>Подвижные игры на прогулке:</w:t>
            </w:r>
            <w:r>
              <w:rPr>
                <w:sz w:val="28"/>
                <w:szCs w:val="28"/>
              </w:rPr>
              <w:t xml:space="preserve">   «Мышки в норке», «Лохматый пёс» </w:t>
            </w:r>
            <w:r>
              <w:rPr>
                <w:sz w:val="28"/>
                <w:szCs w:val="28"/>
                <w:u w:val="single"/>
              </w:rPr>
              <w:t xml:space="preserve">Игровые упражнения: </w:t>
            </w:r>
            <w:r>
              <w:rPr>
                <w:sz w:val="28"/>
                <w:szCs w:val="28"/>
              </w:rPr>
              <w:t>«Прокати мяч между кубиков», «Перепрыгни через ручеёк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Физическая культура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Пензулаева Л.И. Физическая культура  в детском саду. Младшая группа.  ФГОС. М.:МОЗАИКА-СИНТЕЗ, 2015 г)                                                                                                                                                                                                           Занятие 1                                                                                   с. 38                  Занятие 2                                                                                   с. 34       Занятие 3                                                                                   с. 35                Занятие 4                                                                                   с. 38   Занятие 5                                                                                   с. 35          Занятие 6                                                                                   с. 36-37             Занятие 7                                                                                   с. 38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1.17-17.11.17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17 17.11.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ВИТИЕ ИГРОВ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Губанова Н.Ф. Развитие игровой деятельности. Система работы в младшей группе детского сада. ФГОС. М.:МОЗАИКА- СИНТЕЗ,                     2015 г.)                                                                                                              </w:t>
            </w:r>
            <w:r>
              <w:rPr>
                <w:sz w:val="28"/>
                <w:szCs w:val="28"/>
                <w:u w:val="single"/>
              </w:rPr>
              <w:t xml:space="preserve">Сюжетно-ролевые игры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«Семья»                                                                                     с. 16-20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атрализованные иг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рабрые портные», «В магазине игрушек», «Коза-дерез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Театрализованное представление</w:t>
            </w:r>
            <w:r>
              <w:rPr>
                <w:sz w:val="28"/>
                <w:szCs w:val="28"/>
              </w:rPr>
              <w:t xml:space="preserve">                                                                         Настольный театр «Волк и козлят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Дидактические игры</w:t>
            </w:r>
            <w:r>
              <w:rPr>
                <w:sz w:val="28"/>
                <w:szCs w:val="28"/>
              </w:rPr>
              <w:t>: «Какой? Какая? Какое?», «Угадай, что я делаю», «Строим башню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.11.17-17.11.17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" w:hRule="atLeast"/>
        </w:trPr>
        <w:tc>
          <w:tcPr>
            <w:tcW w:w="126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live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56:00Z</dcterms:created>
  <dc:creator>User</dc:creator>
  <dc:description/>
  <cp:keywords/>
  <dc:language>en-US</dc:language>
  <cp:lastModifiedBy>Косолаповы ФОРЕВО!</cp:lastModifiedBy>
  <cp:lastPrinted>2013-09-19T00:42:00Z</cp:lastPrinted>
  <dcterms:modified xsi:type="dcterms:W3CDTF">2017-11-05T18:38:00Z</dcterms:modified>
  <cp:revision>12</cp:revision>
  <dc:subject/>
  <dc:title>1квартал</dc:title>
</cp:coreProperties>
</file>