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Муниципальное   бюджетное дошкольное 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«Детский сад № 4»</w:t>
      </w:r>
    </w:p>
    <w:p>
      <w:pPr>
        <w:pStyle w:val="Normal"/>
        <w:shd w:fill="FFFFFF" w:val="clear"/>
        <w:spacing w:lineRule="auto" w:line="240" w:before="0" w:after="0"/>
        <w:ind w:left="-284" w:firstLine="284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Чистопольского муниципального района Республики Татарстан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44"/>
          <w:szCs w:val="24"/>
          <w:lang w:eastAsia="ru-RU"/>
        </w:rPr>
      </w:pPr>
      <w:r>
        <w:rPr>
          <w:rFonts w:eastAsia="Times New Roman"/>
          <w:b/>
          <w:sz w:val="4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52"/>
          <w:szCs w:val="24"/>
          <w:lang w:eastAsia="ru-RU"/>
        </w:rPr>
        <w:t xml:space="preserve"> </w:t>
      </w:r>
      <w:r>
        <w:rPr>
          <w:rFonts w:eastAsia="Times New Roman"/>
          <w:b/>
          <w:sz w:val="52"/>
          <w:szCs w:val="24"/>
          <w:lang w:eastAsia="ru-RU"/>
        </w:rPr>
        <w:t>«Путешеств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24"/>
          <w:lang w:eastAsia="ru-RU"/>
        </w:rPr>
      </w:pPr>
      <w:r>
        <w:rPr>
          <w:rFonts w:eastAsia="Times New Roman"/>
          <w:b/>
          <w:sz w:val="52"/>
          <w:szCs w:val="24"/>
          <w:lang w:eastAsia="ru-RU"/>
        </w:rPr>
        <w:t xml:space="preserve"> </w:t>
      </w:r>
      <w:r>
        <w:rPr>
          <w:rFonts w:eastAsia="Times New Roman"/>
          <w:b/>
          <w:sz w:val="52"/>
          <w:szCs w:val="24"/>
          <w:lang w:eastAsia="ru-RU"/>
        </w:rPr>
        <w:t>в страну дорожной безопасности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52"/>
          <w:szCs w:val="24"/>
          <w:lang w:eastAsia="ru-RU"/>
        </w:rPr>
      </w:pPr>
      <w:r>
        <w:rPr>
          <w:rFonts w:eastAsia="Times New Roman"/>
          <w:b/>
          <w:sz w:val="5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0"/>
          <w:szCs w:val="24"/>
          <w:lang w:eastAsia="ru-RU"/>
        </w:rPr>
      </w:pPr>
      <w:r>
        <w:rPr>
          <w:rFonts w:eastAsia="Times New Roman"/>
          <w:b/>
          <w:sz w:val="40"/>
          <w:szCs w:val="24"/>
          <w:lang w:eastAsia="ru-RU"/>
        </w:rPr>
        <w:t>конспект НОД  для детей старшего дошкольного возраста с использованием инновационных технологий</w:t>
      </w:r>
    </w:p>
    <w:p>
      <w:pPr>
        <w:pStyle w:val="Normal"/>
        <w:tabs>
          <w:tab w:val="clear" w:pos="708"/>
          <w:tab w:val="left" w:pos="8913" w:leader="none"/>
        </w:tabs>
        <w:spacing w:lineRule="auto" w:line="240" w:before="280" w:after="28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озрастная групп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аршая  групп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Образовательная область, направлен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циально-коммуникативно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зопасность на дорог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утешествие в страну дорожной безопас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Используемая образовательная программ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Основная образовательная программа МБДОУ «Детский сад № 4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«Обучение детей дошкольного возраста правилам безопасного поведения на дорогах», - Р.Ш.Ахмадиева, Е.Е.Ворони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Авторский проект «Дорожная азбука», А.Г. Давыдов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репить у детей понятие обобщающего слова </w:t>
            </w:r>
            <w:r>
              <w:rPr>
                <w:rFonts w:eastAsia="Times New Roman"/>
                <w:b/>
                <w:bCs/>
                <w:iCs/>
                <w:sz w:val="28"/>
                <w:szCs w:val="28"/>
                <w:lang w:eastAsia="ru-RU"/>
              </w:rPr>
              <w:t>«транспорт»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; познакомить с историей возникновения различных видов транспорта; упражнять в умении классифицировать транспорт по видам; способствовать вовлечению детей в активный мыслительный процесс; развивать управляемость воображения в соответствии с поставленной задач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ать элементарные представления об  истории возникновения транспорта, учить  решать противоречия экспериментальным путем, делать свои маленькие открытия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знакомить детей с понятиями «тормозной путь», «скользкая дорога», с особенностями движения по ней транспорта; со знаком  «скользкая дорога». Воспитывать у детей сознательное отношение к соблюдению правил безопасности движе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иды детской деяте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знавательно — исследовательская, коммуникативная, игрова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Дидактическое обеспечение занятия (наглядность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Демонстрационный материал: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 мультимедийное оборудование, презентац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вторское дидактическое пособи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-  «Зонтик дорожной безопасности», две доски: гладкая и ребристая, две машинки, воздушный шар, тазик с водой, корабли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Раздаточный материал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ланшеты «Игровизор», маркеры,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 две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грушечные машины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труктура занят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Вводная  час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( длительность 2 мин) Цель: создание интереса, эмоционального настроя к занятию декоративной лепкой. Обращение к индивидуальному и коллективному опыту детей, связанному  со знаниями о цве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Основная  часть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: (длительность 15 мин) Цель: реализация задач программн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тодические приемы: беседа, вопросы причинно-следственного характера, создание проблемной ситуации, проведение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Заключительная  часть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: (длительность 3 мин) Цель: подвести итог занят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оциально-коммуникативное развити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ечевое развити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Инновационный подх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оисковая и экспериментальная деятельность в сочетании с  деятельностным методом.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Технологи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следовательская – постановка и решение вопросов проблем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ая  «Сказочные лабиринты игры В Воскобовича» – работа с планшетом «Игровизо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КТ технология – виртуальный музей истории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оровьесберегающая – элементы дыхательной гимнастики; </w:t>
            </w:r>
          </w:p>
        </w:tc>
      </w:tr>
    </w:tbl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Этапы работ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Ход занят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водная ч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Дети входят в групп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Воспитатель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Становитесь  дети в кру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Я твой друг и ты мой дру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Крепко за руки возьмём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И друг другу улыбнём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Меня зовут  Анастасия Геннадьевна.  Ребята, я   знаю одну волшебную страну и очень люблю по ней путешествовать! А вы бывали в волшебных странах? Я могу вас взять с собой,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хотит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? Тогда  я приглашаю вас  в увлекательное путешествие   в страну дорожной безопасности.  В этой стране вы узнаете  много интересного  о безопасности дорожного движения и   сами  сделаете  много открыт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А  попасть туда нам поможет   волшебный зонтик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Этот зонтик не просто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Он волшебный, скорост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Зонтик, зонтик покружис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трана  дорожной безопасности, появись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А вот и волшебная страна!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(слайд 1)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А путешествовать по ней нам опять поможет волшебный зонтик.  На нем проложен маршрут,  стрелочками от зеленого огонька  к первому пункту назначения, А что означает этот знак, мы узнаем, если выполним задание?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Основная ча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Дети подходят к мольберту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ебята, посмотрите  что изображено на картинке  и скажите  как одним словом все это назв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авильно, транспор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А для чего людям нужен транспорт?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сказывания  детей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акие виды транспорта вы знаете?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оздушный, наземный, водный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- Ракеты, самолеты. вертолеты летают по воздуху. Как одним словом назвать, какой это  вид транспорт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А каким значком можно обозначить воздушный транспорт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Дети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Облач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чему вы так дум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авильно, потому что воздушный транспорт летает высоко  над  обла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ебята, назовите транспорт, который движется по земле? Как одним словом назовет этот  вид транспорта? Правильно, назем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А каким значком можно обозначить наземный транспорт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Дети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лоской, потому что машины, автобусы ездят по дорогам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 Ребята, а что вы отнесете к водному транспорту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аким значком мы обозначим – корабли, катера, лодки, которые плавают по рекам и моря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авильно, волной или волнистой линией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А теперь выполним еще одно задание на планшетах:  соедините  каждый вид транспорта    прямой линией с соответствующим значком.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дети выполняют задани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лодцы, все справил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 Так, что же  было зашифровано на зонтике, правильно, виды транспорта? Давайте еще раз их назовем – воздушный, наземный, вод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Воспитатель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А что же на следующем знаке  зашифровано? Правильно,  это колесо, но оно не просто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Я вас приглашаю посетить  виртуальный музей  истории транспорт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смотрите, это колесо истории. (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лайд № 2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).  Если мы все вместе  дружно  скажем  СТОП, то  оно остановиться и расскажет нам об истории возникновения транспорта. Хотит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Дети дружно говорят - СТОП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Слайд 3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Давным  давно  человек передвигался самостоятельно, и все грузы носил на себе.  Как вы думаете, легко ли было носить на себе тяжести? Правильно, это было очень тяжело. </w:t>
            </w: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Слайд 4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о тут на помощь человеку пришли... домашние животные. Человек получил возможность путешествовать и перевозить небольшие груз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Слайд 5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том человек изобрел лодку и парус, стал строить корабли и использовать силу ветра, надувающего паруса, он получил возможность открывать далекие и загадочные земли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Слайд 6 </w:t>
            </w: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Шло время</w:t>
            </w: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и стали появляться  и другие виды транспорта, первым из которых был... воздушный шар. Воздушный шар мог поднять человека и перенести на большое расстояние. Но в управлении шаром была сложность.  Хотите узнать, как ветер управляет транспортными средствами? Я вас приглашаю в научную лаборатор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Слайд 7 (</w:t>
            </w:r>
            <w:r>
              <w:rPr>
                <w:rFonts w:eastAsia="Times New Roman"/>
                <w:b/>
                <w:i/>
                <w:sz w:val="28"/>
                <w:szCs w:val="28"/>
                <w:u w:val="single"/>
                <w:lang w:eastAsia="ru-RU"/>
              </w:rPr>
              <w:t>музыка и ветер</w:t>
            </w: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Эксперименты   </w:t>
            </w:r>
            <w:r>
              <w:rPr>
                <w:rFonts w:eastAsia="Times New Roman"/>
                <w:b/>
                <w:bCs/>
                <w:iCs/>
                <w:sz w:val="28"/>
                <w:szCs w:val="28"/>
                <w:u w:val="single"/>
                <w:lang w:eastAsia="ru-RU"/>
              </w:rPr>
              <w:t>«Ветер надувает паруса»</w:t>
            </w: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 и «Ветер управляет воздушным шаро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Давайте и мы с вами попробуем надуть паруса. Подойдем к нашему морю и подуем тихонько  на лодочки, что мы видим?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сказывания  детей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авильно, они тронулись с места и медленно поплыли. А теперь подуйте в полную силу. - Что изменилось?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сказывания  детей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Лодки поплыли быстрее. Почему? (высказывания 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Правильно, мы использовали разную силу дыхания, т.е. ветр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 Какое мы с вами сделали открытие?  От чего зависит скорость лодки? Как думает Саша? - А ты Катя как думаешь? (высказывания 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авильно, от силы ветр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Мы узнали, как ветер управляет парусами, а хотите узнать , как он управляет  воздушным шаро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ебята,  Обратите внимание на шар? Что с шаром происходит?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сказывания  детей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 Почему он не двигае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 Саша и Коля, подуйте на шар. Что произошло?  Почему шар наклонился?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сказывания 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т чего зависит полет шара?  Правильно, от ветра.  Какое мы с вами сделали открытие? –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сказывания  детей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Дети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уда ветер дует, туда шар и лети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Движение шара зависит от направления ветр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Давайте подойдем к нашему зонтику и    разгадаем зашифрованные зна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акое мы сделали открытие. От чего зависит скорость лодки? (высказывания 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корость лодки зависит от силы ветр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А от чего зависит  направление полета  шара? (высказывания 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ильно, от направления ве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одолжаем экскурсию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 xml:space="preserve">Слайд 5   </w:t>
            </w:r>
            <w:r>
              <w:rPr>
                <w:rFonts w:eastAsia="Times New Roman"/>
                <w:sz w:val="28"/>
                <w:szCs w:val="28"/>
                <w:u w:val="single"/>
                <w:lang w:eastAsia="ru-RU"/>
              </w:rPr>
              <w:t>Шло время</w:t>
            </w:r>
            <w:r>
              <w:rPr>
                <w:rFonts w:eastAsia="Times New Roman"/>
                <w:b/>
                <w:sz w:val="28"/>
                <w:szCs w:val="28"/>
                <w:u w:val="single"/>
                <w:lang w:eastAsia="ru-RU"/>
              </w:rPr>
              <w:t>…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человек изобрел двигатель — сердце любой машин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 до сих пор продолжает изобретать новые современные и удобные средства передвижения – машин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Ребята, как называется  место, где ездят машины? Правильно, дорога,  или проезжая часть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- Если пройдет дождь, какая будет дорога – мо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- А если пройдет снег – скользка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- Как вы думаете, на какой дороге водителю легче остановить машину на  сухой – шершавой  или  гладкой-скользкой?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(высказывания 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- А давайте проверим предположение Саши.  </w:t>
            </w:r>
            <w:r>
              <w:rPr>
                <w:rFonts w:eastAsia="Times New Roman"/>
                <w:b/>
                <w:iCs/>
                <w:sz w:val="28"/>
                <w:szCs w:val="28"/>
                <w:u w:val="single"/>
                <w:lang w:eastAsia="ru-RU"/>
              </w:rPr>
              <w:t>и   проведем  эксперимент.   «Разные дороги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Перед вами две дороги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  Они одинаковые? Что вы можете про них сказать? (высказывания 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авайте прокатим по ним машины и проверим предположение Саши.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Дети прокатывают по ним игрушечные машины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 Саша, что ты можешь сказать? (По какой дороге двигалась твоя машина, и что произошло?)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сказывания  ребенк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)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А Дима, что может сказать?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сказывания  ребенка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)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Подтвердилось ли  предположение Саши? (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высказывания  детей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- А я вам открою один секрет - расстояние, которое машина проезжает при торможении до полной остановки, называется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тормозной путь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. Тормозной путь зависит от поверхности  дороги и еще от реакции водителя. Вот почему при переходе проезжей части надо быть очень внимательными. И ждать, когда машины полностью остановятс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Какое открытие мы с вами сделали?? (высказывания  дете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 какой машины тормозной путь длиннее и какая дорога опасне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Дети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Тормозной путь машины, которая ехала по гладкой дороге длиннее, чем у машины, которая ехала по ребристой дор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Для того чтобы водители были более внимательны, на опасных участках дороги устанавливают специальные знаки. В начале скользкого участка дороги всегда стоит знак, который так и называется «Скользкая дорога».  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Заключительная ч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тог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и подошло к концу наше путешествие,  </w:t>
            </w:r>
          </w:p>
          <w:p>
            <w:pPr>
              <w:pStyle w:val="Normal"/>
              <w:spacing w:lineRule="auto" w:line="240" w:before="0" w:after="0"/>
              <w:rPr>
                <w:rFonts w:eastAsia="+mn-ea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  <w:lang w:eastAsia="ru-RU"/>
              </w:rPr>
              <w:t>Что нового и интересного  вы сегодня  узнали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  <w:lang w:eastAsia="ru-RU"/>
              </w:rPr>
              <w:t>Какие мы сделали открытия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  <w:lang w:eastAsia="ru-RU"/>
              </w:rPr>
              <w:t>Какое открытие вам больше всего запомнилось?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  <w:lang w:eastAsia="ru-RU"/>
              </w:rPr>
              <w:t>А на чем мы можем отправиться обратно? (показывает взглядом на ша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+mn-ea"/>
                <w:color w:val="000000"/>
                <w:kern w:val="2"/>
                <w:sz w:val="28"/>
                <w:szCs w:val="28"/>
                <w:lang w:eastAsia="ru-RU"/>
              </w:rPr>
              <w:t xml:space="preserve">Правильно, на большом воздушном шар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 память о нашей встрече я хочу каждому из вас подарить воздушный шар. Полетели!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(Дети уходят под песню «На большом воздушном шаре…»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sectPr>
      <w:headerReference w:type="default" r:id="rId2"/>
      <w:type w:val="nextPage"/>
      <w:pgSz w:w="11906" w:h="16838"/>
      <w:pgMar w:left="1134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Comic Sans MS" w:hAnsi="Comic Sans MS" w:eastAsia="Times New Roman" w:cs="Comic Sans MS"/>
      <w:color w:val="BD4B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omic Sans MS" w:hAnsi="Comic Sans MS" w:eastAsia="Times New Roman" w:cs="Times New Roman"/>
      <w:color w:val="BD4B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Antiqua;Times New Roman" w:hAnsi="Antiqua;Times New Roman" w:eastAsia="Times New Roman" w:cs="Antiqua;Times New Roman"/>
      <w:sz w:val="26"/>
    </w:rPr>
  </w:style>
  <w:style w:type="character" w:styleId="2">
    <w:name w:val="Основной текст с отступом 2 Знак"/>
    <w:qFormat/>
    <w:rPr>
      <w:rFonts w:ascii="Antiqua;Times New Roman" w:hAnsi="Antiqua;Times New Roman" w:eastAsia="Times New Roman" w:cs="Antiqua;Times New Roman"/>
      <w:sz w:val="26"/>
    </w:rPr>
  </w:style>
  <w:style w:type="character" w:styleId="3">
    <w:name w:val="Основной текст с отступом 3 Знак"/>
    <w:qFormat/>
    <w:rPr>
      <w:rFonts w:ascii="Antiqua;Times New Roman" w:hAnsi="Antiqua;Times New Roman" w:eastAsia="Times New Roman" w:cs="Antiqua;Times New Roman"/>
      <w:sz w:val="26"/>
    </w:rPr>
  </w:style>
  <w:style w:type="character" w:styleId="Style13">
    <w:name w:val="Верхний колонтитул Знак"/>
    <w:qFormat/>
    <w:rPr>
      <w:rFonts w:ascii="Antiqua;Times New Roman" w:hAnsi="Antiqua;Times New Roman" w:eastAsia="Times New Roman" w:cs="Antiqua;Times New Roman"/>
      <w:sz w:val="26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us">
    <w:name w:val="plus"/>
    <w:basedOn w:val="Style10"/>
    <w:qFormat/>
    <w:rPr/>
  </w:style>
  <w:style w:type="character" w:styleId="Yes">
    <w:name w:val="yes"/>
    <w:basedOn w:val="Style10"/>
    <w:qFormat/>
    <w:rPr/>
  </w:style>
  <w:style w:type="character" w:styleId="Mlabel">
    <w:name w:val="m-label"/>
    <w:basedOn w:val="Style10"/>
    <w:qFormat/>
    <w:rPr/>
  </w:style>
  <w:style w:type="character" w:styleId="Avatarlink">
    <w:name w:val="avatar-link"/>
    <w:basedOn w:val="Style10"/>
    <w:qFormat/>
    <w:rPr/>
  </w:style>
  <w:style w:type="character" w:styleId="Commentsqty">
    <w:name w:val="comments_qty"/>
    <w:basedOn w:val="Style10"/>
    <w:qFormat/>
    <w:rPr/>
  </w:style>
  <w:style w:type="character" w:styleId="Colordarkgray">
    <w:name w:val="color_dark_gray"/>
    <w:basedOn w:val="Style10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60" w:before="75" w:after="75"/>
      <w:ind w:firstLine="180"/>
    </w:pPr>
    <w:rPr>
      <w:rFonts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360" w:before="0" w:after="0"/>
      <w:ind w:left="180" w:right="180" w:hanging="0"/>
    </w:pPr>
    <w:rPr>
      <w:rFonts w:eastAsia="Times New Roman" w:cs="Times New Roman"/>
      <w:sz w:val="18"/>
      <w:szCs w:val="18"/>
    </w:rPr>
  </w:style>
  <w:style w:type="paragraph" w:styleId="Stx">
    <w:name w:val="stx"/>
    <w:basedOn w:val="Normal"/>
    <w:qFormat/>
    <w:pPr>
      <w:spacing w:lineRule="auto" w:line="360" w:before="0" w:after="0"/>
      <w:ind w:left="600" w:right="600" w:hanging="0"/>
    </w:pPr>
    <w:rPr>
      <w:rFonts w:ascii="Arial" w:hAnsi="Arial" w:eastAsia="Times New Roman" w:cs="Arial"/>
      <w:sz w:val="18"/>
      <w:szCs w:val="18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eastAsia="Times New Roman" w:cs="Times New Roman"/>
      <w:color w:val="464646"/>
      <w:sz w:val="14"/>
      <w:szCs w:val="1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Antiqua;Times New Roman" w:hAnsi="Antiqua;Times New Roman" w:eastAsia="Times New Roman" w:cs="Antiqua;Times New Roman"/>
      <w:sz w:val="2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left="360" w:hanging="0"/>
      <w:jc w:val="center"/>
    </w:pPr>
    <w:rPr>
      <w:rFonts w:ascii="Antiqua;Times New Roman" w:hAnsi="Antiqua;Times New Roman" w:eastAsia="Times New Roman" w:cs="Antiqua;Times New Roman"/>
      <w:sz w:val="2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360"/>
    </w:pPr>
    <w:rPr>
      <w:rFonts w:ascii="Antiqua;Times New Roman" w:hAnsi="Antiqua;Times New Roman" w:eastAsia="Times New Roman" w:cs="Antiqua;Times New Roman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ntiqua;Times New Roman" w:hAnsi="Antiqua;Times New Roman" w:eastAsia="Times New Roman" w:cs="Antiqua;Times New Roman"/>
      <w:sz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0:35:00Z</dcterms:created>
  <dc:creator>Давыдов</dc:creator>
  <dc:description/>
  <cp:keywords/>
  <dc:language>en-US</dc:language>
  <cp:lastModifiedBy>Анастасия</cp:lastModifiedBy>
  <dcterms:modified xsi:type="dcterms:W3CDTF">2018-08-03T16:56:00Z</dcterms:modified>
  <cp:revision>49</cp:revision>
  <dc:subject/>
  <dc:title/>
</cp:coreProperties>
</file>