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ВПО Череповец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нач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для урока по окружающему миру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Домашние животны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2 класс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вичева Т.Е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удентка группы 4ПФ – 51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 xml:space="preserve"> Пеункова А.Н.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/>
      </w:pPr>
      <w:r>
        <w:rPr>
          <w:sz w:val="28"/>
          <w:szCs w:val="28"/>
        </w:rPr>
        <w:t>Череповец ,20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верить у обучающихся сформированность обобщенных  понятий «цветы», «кустарники», «деревья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роверить сформированность у обучающихся представлений о растениях входящих в данные группы: «цветы», «кустарники», «деревья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ознакомить детей с понятием «домашние животные»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формировать у  учеников представления о животных, входящих в данную групп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ормирование умений усваивать навыки  правильного  общения и поведе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ние умений делать выводы и  умозаклю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итывать интерес и любовь у учеников к  окружающей природе, а именно к домашним животным и их детеныша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итывать бережное отношение к домашним животны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воспитывать экологическую культуру у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способствовать  формированию умений  сравнивать, находить различия между домашними животными и их детеныш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он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особствовать расширению кругозора школьник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пособствовать развитию фразовой  речи и расширению словаря у обучающихс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способствовать улучшению зрительного восприят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рректировать память, вним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орудование: Предметные картинки (                                                             ), таблица: «Домашние животные и их детеныши», трафареты «Домашние животные», надписи, аудиозапись: звуки, издаваемые домашними животными.</w:t>
      </w:r>
    </w:p>
    <w:p>
      <w:pPr>
        <w:pStyle w:val="Normal"/>
        <w:spacing w:lineRule="auto" w:line="360"/>
        <w:ind w:left="2832" w:firstLine="708"/>
        <w:rPr/>
      </w:pPr>
      <w:r>
        <w:rPr/>
        <w:t>Ход урока.</w:t>
      </w:r>
    </w:p>
    <w:tbl>
      <w:tblPr>
        <w:tblW w:w="10172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52"/>
        <w:gridCol w:w="2610"/>
        <w:gridCol w:w="19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обучаю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.</w:t>
            </w:r>
          </w:p>
        </w:tc>
      </w:tr>
      <w:tr>
        <w:trPr>
          <w:trHeight w:val="62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онный  момен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изученного материа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ая те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закрепление изученн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крепление изученног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ствуйте, ребята! Приготовились к уроку. Улыбнулись друг другу и мне, а я улыбнусь в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 все на доску. Сегодня на уроке, мы продолжаем с вами  составлять схему. А чтобы ее продолжать дорабатывать, мы должны повторить, что проходили на прошлом занятии и узнать новое сегодня на занятии. 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мотрите сколько у нас на доске красивых картинок, давайте все внимательно посмотрим на доску. Как эти изображения  можно назвать одним словом? Это все 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добавляем в  нашу схему недостающий элемент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 цепочке начнем читать, что изображено на картинках. Начинаем с Кати, дальше Ро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цы. Посмотрите внимательно, на какие группы вы бы разделили эти все картинки? трех групп. Саша читай. Все следим .А теперь, мы с вами распределим данные растения по группам. Итак,  Оля к доске. Выбирай первую картинку, читай название. Яблоня к какой группе подходит? Почему? Подставляем данную картинку к группедеревья. Если согласны, не забываем хлопать. Итак ,продолжаем работать. Таня к доске идет. Таня выбрала картинку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й группе мы отнесем эту картинку? Почем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м работать, все следи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, мы с вами справились с заданием. И у нас уже получилась левая часть нашей схе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братим внимание на доску. У нас еще остались две картинки. Кто на них изображен? Прочитайте. К какой группе мы отнесем эти картинк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 как можно назвать кошку и собаку, одним словом? Дополняем нашу схем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цы. А почему это животные? Давайте повтори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у них есть, чт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де живут кошка и собака? Какие значит это животны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ем нашу схем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схему и назовите тему нашего уро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цы!Тема нашего урока: Домашние животные. Домашних животных разводят люди. Люди кормят  и защищают их, строят для них жилища, заботятся об их потомств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мы уже с вами познакомились с двумя домашними животными. Какими? Кто из вас может назвать детеныша кошки. Как его называют? Давайте посмотрим все на таблицу и еще раз хором прочитаем, название взрослой особи и детеныш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 чем люди кормят кошку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ак кошка разговаривает? Кто покажет нам? Давайте теперь прослушаем.А  у кого дома есть кошка, поднимите руку. А какой породы, как имя вашей кошки. Молодцы, назва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давайте немного отдохнем. Закроем глазки, представим море, тишина, шум волн, крики чайки. Продолжаем работа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 на следующее домашнее животное и назовем его  детеныша. Саша читай. Все хором, еще раз прочитаем. А как собака разговаривает? Кто назовет? Молодцы, ребята. А теперь прослушаем. Мы с вами правильно назвали, какие звуки издает соба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сех ли домашних животных мы с вами поговори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 же нет, их еще мног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авайте отгадаем загадку и познакомимся еще с одним домашним животны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се внимательно меня слушаем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о хвостика- крючок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о носа- пятачо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 свинью на картинке. Оля выйди покажи, все смотрим. Как называются детеныши свиньи, кто скажет? Еще раз хором. Ребята, а какие звуки издает поросенок? Покажите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варят для свиньи кашу из свеклы, картошки. Кто из вас видел свинью? Где вы видели, расскажит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им к следующему  домашнему животному. Прочитает Рома и назовет детеныша. Корову люди кормят: сеном, травой и кашей. А кто знает, какая трава подходит для корма корове? Назовите. давайте посмотрим на картинку и запомним, как выглядит эта тра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е звуки издает у нас корова? Кто скажет? правильн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альше продолжаем работать. Оля читай, все смотрят на таблицу. Курица- это птица и тоже является домашним животным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ица питается зернами. Кто видел курицу? Как она разговаривает? Покажите? Молодцы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 теперь прослушаем аудиозапись и сравни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тя читаем следующее название д.ж. и его детеныша. Все хором читаем, еще раз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ей люди кормят- сеном, кормом ,травой и варят для них кашу. Какие звуки издает лошадь? Кто знает? Покажите н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так, мы с вами познакомились с 6 видами домашних животных и их детенышами. А сейчас немного отдохн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се встаем, выходим из – за парт, спинки прямые. Слушаем внимательно задание. Сейчас я буду вам читать название взрослого животного, вы называете  детеныша хором и  приседаете. Итак- название взрослого животного читаю я, детеныша называете вы и приседаем. Начинае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цы!! Отдохнули продолжаем работ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ододвиньте к себе  листы, возьмите в руки карандаш. Задание вам будет такое: соедините линиями  домашнее животное и его детеныша. Проверяем. Стрелка от коровы должна идти в нижний левый угол к детенышу - теленку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пододвиньте к себе тетрадки для рисования, возьмите в руки простой карандаш. Я вам выдам трафареты домашних животных, вы должны обвести их, затем отложить трафарет, взять цветные карандаши и раскрасить домашнее животное., таким цветом, каким он у нас нарисован в таблице. И рядом подписать, название животного. Выполняем задание. Этапы работы прописаны на доске. Кто не успеет, выполнит до конца дом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ходит по рядам, помогает, корректирует работу ребя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ребята. Дома вы продолжите работать  в тетрадях для рисования :дорисуйте и раскрасьте детеныша вашего домашнего животного. Рядом нарисуйте, корм для домашнего животного.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Давайте все внимательно посмотрим на нашу схему. Что нового сегодня мы с вами изучали на уроке?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эта группа названа «Домашние животные»?Потому что люди……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званием, каких домашних животных мы познакомились? Давайте повторим, опираясь на схему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ем в дневники домашнее задание: дорисовать детеныша домашнего животного и корма для них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Мне понравилось, как вы поработали  сегодня на уроке. На следующем уроке мы с вами продолжим знакомиться с темой «Домашние животны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дойдите и получите все кружки радости за работу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аются и садят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чита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начинают читать название цветов, кустарников, деревь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, кустарники, деревь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а читает название -яблон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, потому что  у них имеется основной центральный стебель (ствол) с массивом ветвей в верхней части; в отличие от них у кустов такого ствола н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- средний ярус леса –кустарники, потому что несколько одревесневших стволов, не отмирающие на зиму. 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 и собак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вери, тело которых покрыто шерстью, четыре ла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и мор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, другие вариан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шего урока: Домашние живот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ой и соба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ок, котя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- кот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й, мяс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у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р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- щ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в, га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ся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ю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- тел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, клев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уу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- цыпл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ко-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шадь - жереб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-го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- кот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- щ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-порос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- тел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- цыпл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- жереб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карандашом соединяют линии детеныша и соответствующего домашнего живот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 работа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их кормят, растят, строят им дом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- кот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- щ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-порос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- тел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- цыпле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- жеребен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 доске : Природа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в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урокам раннее изучал данную тему, материал по ней был закрепле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ется схема: цветы, кустарники, деревь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до конца подробно, вместе с детьми работае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хем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ся вторая графа животны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на картинке,дети смотрят и называю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таблица: «Домашние животные и их детеныши», Учитель и ученики работают с таблиц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: звуки, издаваемые домашними животн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месте с детьми,работает с наглядностью на дос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вместе с детьми выполняет упражн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изображ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печатка каждому ученику из учебного пособия «Природа и м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казывает правильный вариант и следит за исправлением ребя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 доске учитель прописывает этапы работ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вести трафарет и отложить в сторон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Раскрасить животное, посмотреть на цвет животного в таблиц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Подписать название домашнего животного ручк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указкой показывает на схеме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етодическое обоснование конспекта урока «Окружающий мир» по теме : «Домашние животные»,2 класс, КР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ходя из психологических особенностей детей, обучающихся в классах коррекционного направлени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, данный конспект был и разработ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ая цель  интегрированного курса «Окружающий мир»- формирование у обучающихся целостного взгляда на окружающую природную и социальную среду, место человека в ней, воспитание правильного отношения к среде обитания и правила поведения в обществе  и  природе. Эта цель реализована в данном конспекте:  обучающиеся знакомятся с   группой животных, названных «Домашние животные», они учатся узнавать этих животных (по внешним признакам), знать название их и детенышей, узнают, чем питаются животные. Исходя из этого решаются следующие задачи: расширяется кругозор учеников, они могут отличить животное от растения, одного животного от другого, а так же придя домой  или в гости, дать название животному и его детенышу, а также идет формирование экологической культуры обучающихся, на основе  любви, интереса и уважения к окружающей приро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учение данной темы, учитель выбирает в форме урока, что на наш взгляд идет к более продуктивному  усвоению  материала, так  как ребятам привычная обстановка. Все внимание будет направлено на учителя и на дос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я из психологических особенностей данных детей, организация урока требует некоторых особен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На  организационном этапе</w:t>
      </w:r>
      <w:r>
        <w:rPr>
          <w:sz w:val="28"/>
          <w:szCs w:val="28"/>
        </w:rPr>
        <w:t>, учитель создает эмоционально- психологический настрой на урок, с помощью метода взаимной улыбки в кла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повторение пройденного материала включает в себя упражнение, выполнение которого направлено на развитие высших психических функций (внимания, памяти, речи и мышления), через распределение картинок с растениями по родо- видовому фактору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Этап актуализаций знаний</w:t>
      </w:r>
      <w:r>
        <w:rPr>
          <w:sz w:val="28"/>
          <w:szCs w:val="28"/>
        </w:rPr>
        <w:t>- направлен на целенаправленное повторение ран нее пройденного материала, с целью подготовки обучающихся к восприятию новых знаний. Учитель организует проблемную ситуацию, где ученики активизируют раннее полученные знания, дают определение- группе животные; Учитель с помощью четко и точно сформулированных вопросов выводит детей на уровень открытия нового знания, а именно создает «ситуацию успеха».Дети сами выводят тему урока : «Домашние животные»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Особенностью урока является то</w:t>
      </w:r>
      <w:r>
        <w:rPr>
          <w:sz w:val="28"/>
          <w:szCs w:val="28"/>
        </w:rPr>
        <w:t>, что время наивысшей работоспособности обучающихся системы КРО- первые10-15 минут урока, поэтому все силы должны быть направлены на данный промежуток времени, что и соответствует данному уроку. Учитель  точно задавал вопросы, организовывал деятельность учеников так, чтобы  интерес шел от учеников. Предъявление нового материала идет с опорой на ведущие анализаторы обучающихся, зрительный- работа с таблицей «Домашние животные и их детеныши», со схемой на доске; слуховой- произношение учениками голоса домашних животны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роке  со стороны учителя идет контроль за осанкой учеников, а так же проведение двух или более динамических пауз с целью предупреждения утомляемости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 этапе закрепления материала </w:t>
      </w:r>
      <w:r>
        <w:rPr>
          <w:sz w:val="28"/>
          <w:szCs w:val="28"/>
        </w:rPr>
        <w:t>учитель использует разные формы(самостоятельная работа, фронтальная работа) и методы закрепления материала(применение индивидуальных листов с заданиями, тетради для рисования- интеграция с изобразительным искусством).Идет чередование разных видов деятельности: слушание, говорение, письмо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Домашнее задание  </w:t>
      </w:r>
      <w:r>
        <w:rPr>
          <w:sz w:val="28"/>
          <w:szCs w:val="28"/>
        </w:rPr>
        <w:t>продолжает реализацию целей урока. Дорисовать детеныша домашнего животного и чем оно пит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четко разъяснил обучающимся цель и задачи домашнего зад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ъем и доступность материала соответствует психологическим особенностям уче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тап подведение итогов урока   </w:t>
      </w:r>
      <w:r>
        <w:rPr>
          <w:sz w:val="28"/>
          <w:szCs w:val="28"/>
        </w:rPr>
        <w:t xml:space="preserve">Идет  положительная оценка работы     обучающихся, учитель подводит итоги урока, достижения учен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 рефлексии обязателен ,так как идет положительное подкрепление учеников, в нашем случае: кружки радост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ким образом, можно сделать вывод, что данный  урок соответствует требованиям предъявляемым  организации образовательного процесса в системе коррекционно - развивающего обу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1:41:00Z</dcterms:created>
  <dc:creator>Тришичева Людмила Владимировна</dc:creator>
  <dc:description/>
  <cp:keywords/>
  <dc:language>en-US</dc:language>
  <cp:lastModifiedBy>Admin</cp:lastModifiedBy>
  <dcterms:modified xsi:type="dcterms:W3CDTF">2011-01-13T13:00:00Z</dcterms:modified>
  <cp:revision>42</cp:revision>
  <dc:subject/>
  <dc:title>Цели урока:</dc:title>
</cp:coreProperties>
</file>