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>Акция "Георгиевская ленточка" совместно с инспекторами ГИБДД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7 мая 2018 года, в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 преддверии празднования Дня Победы,   воспитанники подготовительной группы, вышли в рейд с инспекторами ГИБДД межмуниципального отдела МВД России по Новолялинскому району с акцией "Георгиевская ленточка". 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91440</wp:posOffset>
            </wp:positionH>
            <wp:positionV relativeFrom="margin">
              <wp:posOffset>2875915</wp:posOffset>
            </wp:positionV>
            <wp:extent cx="5683250" cy="31984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4290</wp:posOffset>
            </wp:positionH>
            <wp:positionV relativeFrom="margin">
              <wp:posOffset>6225540</wp:posOffset>
            </wp:positionV>
            <wp:extent cx="5927090" cy="33375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333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ходе мероприятия инспектора вместе с воспитанниками,  останавливали автомобили и пешеходов. Дети читали стихи и рассказывали со своих слов о данном празднике - Великом Днем Победе, вручали символ праздника "Георгиевские ленточки"  желали хорошего настроения и безопасных дорог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  <w:lang w:val="en-US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34:00Z</dcterms:created>
  <dc:creator>123</dc:creator>
  <dc:description/>
  <cp:keywords/>
  <dc:language>en-US</dc:language>
  <cp:lastModifiedBy>123</cp:lastModifiedBy>
  <dcterms:modified xsi:type="dcterms:W3CDTF">2018-08-04T14:51:00Z</dcterms:modified>
  <cp:revision>4</cp:revision>
  <dc:subject/>
  <dc:title/>
</cp:coreProperties>
</file>