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ind w:right="284" w:firstLine="567"/>
        <w:jc w:val="center"/>
        <w:rPr/>
      </w:pPr>
      <w:r>
        <w:rPr>
          <w:sz w:val="28"/>
          <w:szCs w:val="28"/>
        </w:rPr>
        <w:t>«Кадновская средняя школа»</w:t>
      </w:r>
    </w:p>
    <w:p>
      <w:pPr>
        <w:pStyle w:val="Normal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«Внедрение современных образовательных технологий в образовательный процесс школы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готови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читель       начальных класс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Чижова Л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lang w:eastAsia="en-US"/>
        </w:rPr>
        <w:t>Введ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о  педагога, поиски оптимальных путей повышения качества образования – ежедневная забота учителя. Как  найти для себя такую педагогическую технологию, которая отвечала бы всем требованиям современного образования? Как перенести в образовательный процесс «чужую» технологию обучения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практике  выбор способа решения дидактических и воспитательных задач  предоставляется самому педагогу. Однако, такую творческую задачу может решить далеко не каждый учитель.  Причины этого кроются в уровне профессиональной компетентности, поэтому полезнее и надежнее для получения высоких  результатов обучения рекомендовать отдельным  педагогам определенную методику (технологию)в соответствие с  целями обучения и воспитания. Поэтому  одной из самых сложных проблем в этом вопросе является обучение педагогов  внедрению современных технологий в образовательный процес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оложительный результат получается: если инициатива в использовании инноваций исходит от самого педагога,  проблема с его обучением не возникает: учитель изучает литературу, составляет соответствующий план по самообразованию,  общается с коллегами, работающими по-новому, проходит  специальные курсы, посещает проблемные семинары, конференции, ведет самостоятельное исследование данного вопроса. Если совершенствование образовательного процесса – инициатива администрации школы, муниципалитета, то возникает необходимость в  организации специальной работы, направленной на  обучение педагогов приемам инновационной деяте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лучший результат  обучения педагогов дает сочетание  следующих форм: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мастерская, на которой педагоги-новаторы раскрывают секреты своего видения технологи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 по осмыслению инновационных идей;</w:t>
      </w:r>
    </w:p>
    <w:p>
      <w:pPr>
        <w:pStyle w:val="Style15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щение и анализ уроков коллег, применяющих современные технологи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открытые уроки, на которых педагоги апробируют элементы новых технологий и др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педагогов работе по новым технологиям  можно объединить в следующие направления: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b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– лекции, педагогические чтения. 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b/>
          <w:sz w:val="28"/>
          <w:szCs w:val="28"/>
        </w:rPr>
        <w:t>Комплексные</w:t>
      </w:r>
      <w:r>
        <w:rPr>
          <w:sz w:val="28"/>
          <w:szCs w:val="28"/>
        </w:rPr>
        <w:t xml:space="preserve"> – педагогические мастерские, мастер-классы, стажировка, работа в творческих группах.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b/>
          <w:sz w:val="28"/>
          <w:szCs w:val="28"/>
        </w:rPr>
        <w:t>Дискуссионные</w:t>
      </w:r>
      <w:r>
        <w:rPr>
          <w:sz w:val="28"/>
          <w:szCs w:val="28"/>
        </w:rPr>
        <w:t xml:space="preserve"> – педагогический ринг, дискуссия, оценка и анализ за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учение педагогов по внедрению новых технологий включает в себя теоретическую подготовку и выработку определенных практических умени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Методологическая основа применения современных педагогических технологий. </w:t>
      </w:r>
      <w:r>
        <w:rPr>
          <w:b/>
          <w:bCs/>
          <w:sz w:val="32"/>
          <w:szCs w:val="32"/>
        </w:rPr>
        <w:t>Управление внедрением педагогических технологи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едагогической технологии является поиск стратегических путей технологизации обучения и воспитания как важнейшего направления их модернизации и повышения качества за счет внедрения новых прогрессивных идей, образовательных инноваций, нетрадиционных подходов к организации и управлению педагогическими процессам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технологии функционируют в двух основных сфера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научно-исследовательской - для создания новых концепций и моделей образования и обучения, разработки принципов их построения, выявления условий функционирования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едагогической практике - для реализации концепций и моделей на линей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ом развития и функционирования педтехнологий служит активная и взаимосвязанная деятельность педагога и обучаемых по конкретизации и реализации целей образ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педтехнологии является: </w:t>
      </w:r>
    </w:p>
    <w:p>
      <w:pPr>
        <w:pStyle w:val="Style15"/>
        <w:numPr>
          <w:ilvl w:val="0"/>
          <w:numId w:val="15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педагогических основ прогнозирования, проектирования и внедрения в практику образования, обучения и воспитания новых педагогических систем;</w:t>
      </w:r>
    </w:p>
    <w:p>
      <w:pPr>
        <w:pStyle w:val="Style15"/>
        <w:numPr>
          <w:ilvl w:val="0"/>
          <w:numId w:val="15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тратегий управления ими и условий их успешного функционирования. 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еобходимость внедрения современных педагогических технологий сегодня обусловлена с одной стороны показателями обученности школьников (по результатам ЕГЭ); с другой – переходом на новые стандарты и подготовкой к преподаванию обновленного содержания образова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едагогическое мастерство учителя состоит в том, чтобы отобрать нужное содержание, применить оптимальные методы и средства обучения в соответствии с программой и поставленными образовательными задача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хнология обучения – системная категория, структурными составляющими которой являются: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и обучения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обучения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ства педагогического взаимодействия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учебного процесса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ник, учитель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зультат деятельност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По своей структуре внедрение современных педагогических технологий выглядит так:   в самом начале отбирается цель внедрения. Целью внедрения может стать осуществление общей методической задачи, общей цели деятельности школы. Таким образом, </w:t>
      </w:r>
      <w:r>
        <w:rPr>
          <w:b/>
          <w:i/>
          <w:color w:val="333333"/>
          <w:sz w:val="28"/>
          <w:szCs w:val="28"/>
        </w:rPr>
        <w:t>внедрение педагогических технологий вытекает первично из анализа деятельности образовательного учреждения, из необходимости преобразования существующей практики</w:t>
      </w:r>
      <w:r>
        <w:rPr>
          <w:color w:val="333333"/>
          <w:sz w:val="28"/>
          <w:szCs w:val="28"/>
        </w:rPr>
        <w:t>, что должно быть заложено в программе Развития школы, в её концепции, в перспективных и годовых плана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ое значение имеют этапы внедрения: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онно-подготовительный,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ительный,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сполнительский,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ный,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оговый,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бщение собственного опыта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Организационно-подготовительный, предполагает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color w:val="333333"/>
          <w:sz w:val="28"/>
          <w:szCs w:val="28"/>
        </w:rPr>
        <w:t>создание инициативной группы  или даже одного инициатора, учителя, желающего внедрить в учебный процесс современные технологии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у по изучению теории вопроса и практики реального положения изучаемой проблемы в школе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ку необходимых документов для внедрения опыта: планов, памяток внедрения, рекомендаций, проектов и т.п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Ознакомительный этап: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 технологии, метода или новых приемов обучения;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/>
      </w:pPr>
      <w:r>
        <w:rPr>
          <w:color w:val="333333"/>
          <w:sz w:val="28"/>
          <w:szCs w:val="28"/>
        </w:rPr>
        <w:t>ознакомление с основами технологии других коллег через систему различных ознакомительных мероприятий (это  дает двойной положительный эффект: новое поймешь лучше и быстрей, когда сам можешь донести это же до другого, тот, кто рассказывает увлеченно, увлекает и других), ознакомление проходит на заседаниях методических объединений, конференциях учителей, педагогических советов;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планов предстоящей работы (как правило, это тема самообразования учителя и учитель составляет план работы над своей темой);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ение сроков и исполнителей (где, в каких классах, на каких тема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Исполнительский этап: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/>
      </w:pPr>
      <w:r>
        <w:rPr>
          <w:color w:val="333333"/>
          <w:sz w:val="28"/>
          <w:szCs w:val="28"/>
        </w:rPr>
        <w:t>внедрение и апробация технологии педагогами через уроки или внеклассные мероприятия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Контрольный этап: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/>
      </w:pPr>
      <w:r>
        <w:rPr>
          <w:color w:val="333333"/>
          <w:sz w:val="28"/>
          <w:szCs w:val="28"/>
        </w:rPr>
        <w:t>посещение уроков и иных мероприятий педагогов, начинающих внедрять инновации в образовательный процесс и анализ полученных результатов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Итоговый этап: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едение итогов, определение изменений, коррекция с учетом специфики работы школы, учител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Обобщение собственного опыта: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отнесение результатов с поставленными задача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ире современных педагогических технологий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E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характер образования становится важнейшим инструментом в его конкуренции с другими социальными институтами. Педагогические  инновации – это  целенаправленное, осмысленное, определённое изменение педагогической деятельности (и управления этой деятельностью) через разработку и введение в образовательных учреждениях педагогических и управленческих новшеств (нового содержания обучения, воспитания, управления; новых способов работы, новых организационных форм и пр.). Соответственно развитие инновационных процессов - есть способ обеспечения модернизации образования, повышения его качества, эффективности и доступности.</w:t>
      </w:r>
    </w:p>
    <w:p>
      <w:pPr>
        <w:pStyle w:val="Style16"/>
        <w:shd w:fill="FFFEFF" w:val="clear"/>
        <w:spacing w:before="0" w:after="0"/>
        <w:ind w:firstLine="567"/>
        <w:jc w:val="both"/>
        <w:rPr>
          <w:sz w:val="28"/>
          <w:szCs w:val="28"/>
          <w:shd w:fill="FFFEFF" w:val="clear"/>
        </w:rPr>
      </w:pPr>
      <w:r>
        <w:rPr>
          <w:sz w:val="28"/>
          <w:szCs w:val="28"/>
          <w:shd w:fill="FFFEFF" w:val="clear"/>
        </w:rPr>
        <w:t xml:space="preserve">Целью инновационной деятельности является качественное изменение личности учащегося по сравнению с традиционной системо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радиционные методы обучения ориентированы на средний уровень готовности ученика, не отвечающий современным условиям жизни. Появилась необходимость внедрения в свою педагогическую практику инновационных технологий, как: </w:t>
      </w:r>
    </w:p>
    <w:p>
      <w:pPr>
        <w:pStyle w:val="Style15"/>
        <w:numPr>
          <w:ilvl w:val="0"/>
          <w:numId w:val="17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 на основе личностной ориентации педагогического процесса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сотрудничества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манно-личностная технология Ш. А. Амонашвили</w:t>
      </w:r>
    </w:p>
    <w:p>
      <w:pPr>
        <w:pStyle w:val="Style15"/>
        <w:numPr>
          <w:ilvl w:val="0"/>
          <w:numId w:val="16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 на основе активизации и интенсификации деятельности учащихся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 технология</w:t>
      </w:r>
    </w:p>
    <w:p>
      <w:pPr>
        <w:pStyle w:val="Style15"/>
        <w:numPr>
          <w:ilvl w:val="0"/>
          <w:numId w:val="16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технологии на основе эффективности управления и организации учебного процесса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уровневой дифференциации обучения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овые технологии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пьютерные технологии </w:t>
      </w:r>
    </w:p>
    <w:p>
      <w:pPr>
        <w:pStyle w:val="Style15"/>
        <w:numPr>
          <w:ilvl w:val="0"/>
          <w:numId w:val="16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развивающего обучения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звивающего обучения Л. В. Занкова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основы технологий развивающего обучения</w:t>
      </w:r>
    </w:p>
    <w:p>
      <w:pPr>
        <w:pStyle w:val="Style15"/>
        <w:numPr>
          <w:ilvl w:val="0"/>
          <w:numId w:val="16"/>
        </w:numPr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ая технология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сценарий  урока  могут включаться элементы различных современных образовательных технологий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82" w:type="dxa"/>
        <w:jc w:val="left"/>
        <w:tblInd w:w="-39" w:type="dxa"/>
        <w:tblLayout w:type="fixed"/>
        <w:tblCellMar>
          <w:top w:w="15" w:type="dxa"/>
          <w:left w:w="34" w:type="dxa"/>
          <w:bottom w:w="0" w:type="dxa"/>
          <w:right w:w="34" w:type="dxa"/>
        </w:tblCellMar>
      </w:tblPr>
      <w:tblGrid>
        <w:gridCol w:w="1785"/>
        <w:gridCol w:w="4346"/>
        <w:gridCol w:w="4251"/>
      </w:tblGrid>
      <w:tr>
        <w:trPr>
          <w:trHeight w:val="6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Этап уро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Варианты использования образовательных технолог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Метод и приёмы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Актуализация</w:t>
            </w:r>
          </w:p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знаний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гровые технолог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Создание игровой ситуации.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Педагогика сотрудничеств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Совместная деятельность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Эвристическая беседа.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Здоровьесберегающая технология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Психофизическая тренировка (настрой на урок).</w:t>
            </w:r>
          </w:p>
          <w:p>
            <w:pPr>
              <w:pStyle w:val="Normal"/>
              <w:ind w:firstLine="43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Алгоритмическая разминка.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Сообщение темы</w:t>
            </w:r>
          </w:p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и целей</w:t>
            </w:r>
          </w:p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уро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Проблемное  обуч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Создание проблемной ситуации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Педагогика сотрудничеств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Работа в группах, парах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Эвристическая беседа.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нформационно-коммуникативные технолог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Представление наглядного материала (работа с интерактивной доской, презентация)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Работа по </w:t>
            </w:r>
          </w:p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теме</w:t>
            </w:r>
          </w:p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уро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ндивидуальный и дифференцированный подход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Индивидуальная, групповая, парная работа. 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Гуманно-личностная технолог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Создание ситуации успеха.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Компетентностно-ориентированное обуч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сследовательская работа в группах, парах.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нформационно-коммуникативные технолог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Знакомство с новым материалом на ПК. Разноуровневые задания. 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Развивающее обуч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Задания на развитие обще-интеллектуальных умений:  сравнения, мышления, конкретизации, обобщения. 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гровые технолог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Игровая ситуация.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Проблемное  обуч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Создание проблемной ситуации.</w:t>
            </w:r>
          </w:p>
        </w:tc>
      </w:tr>
      <w:tr>
        <w:trPr>
          <w:trHeight w:val="6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Физминут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Здоровьесберегающая технология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Гимнастика для тела,  слуха, глаз, дыхательная; танцевально-ритмические паузы, точечный массаж.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ндивидуальная (самостоя-тельная) работ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ндивидуальный и дифференцированный подход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Разноуровневые задания.</w:t>
            </w:r>
          </w:p>
        </w:tc>
      </w:tr>
      <w:tr>
        <w:trPr>
          <w:trHeight w:val="56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Информационно-коммуникативные технолог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Тестирование на ПК. Разноуровневые задания на ПК.</w:t>
            </w:r>
          </w:p>
        </w:tc>
      </w:tr>
      <w:tr>
        <w:trPr>
          <w:trHeight w:val="66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Подведение итогов </w:t>
            </w:r>
          </w:p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урок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Педагогика сотрудничеств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Коллективный вывод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Подведение итогов в паре. 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Гуманно-личностная  технология 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Создание ситуации успеха.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ind w:left="43" w:hanging="43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Рефлекс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Гуманно-личностная  технология 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Создание ситуации успеха.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 xml:space="preserve">Здоровьесберегающая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kern w:val="2"/>
              </w:rPr>
              <w:t>Тренинг «Я смог…Что получилось?»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EFF" w:val="clear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современных педагогически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й в начальной шко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чности школьников, прежде всего, происходит на уроке. Моя главная цель – вызвать у детей эмоциональный интерес, создать ситуацию проблемы, выбора и поиска решения, что помогает максимально раскрыть умственный и творческий потенциал учащихся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внедрением ФГОС второго поколения в начальной школе учителя должны научить ребенка не только читать, считать и писать, чему и сейчас учат вполне успешно, но и должны привить две группы новых умений. К первой относится группа универсальных учебных действий, составляющих основу умения учиться: навыки решения творческих задач и навыки поиска, анализа и интерпретации информации. Ко второй – формирование у детей мотивации к обучению, помощи им в самоорганизации и саморазви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моей деятельности во внедрении стандартов ФГОС второго поколения положен системно-деятельностный подход в обучении с применением инновационных технологий т.к. собственная учебная деятельность школьников - важная составляющая системно - деятельностного подх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чале учебного года провожу стартовую диагностику, имеющую целью определить основные проблемы, характерные для большинства обучающихся, и в соответствии с ними планирую систему работы по обеспечению личностных и метапредметн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й четко прослеживается целостная работа по формированию УУД через предметные линии развития, внеучебную деятельность, применение проектной технологии, технологии продуктивного чтения, групповой работы, работы в парах. Техника взаимодействия учителя с учеником при деятельностном подходе осуществляется через применение технологий качественного об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воей работе применяю  современные </w:t>
      </w:r>
      <w:r>
        <w:rPr>
          <w:b/>
          <w:bCs/>
          <w:sz w:val="28"/>
          <w:szCs w:val="28"/>
        </w:rPr>
        <w:t>педагогические технологии</w:t>
      </w:r>
      <w:r>
        <w:rPr>
          <w:sz w:val="28"/>
          <w:szCs w:val="28"/>
        </w:rPr>
        <w:t>, направленные на решение учебных задач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ое обучение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следовательского метода в обучении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ные методы в обучении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ые методы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сотрудничестве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single"/>
          </w:rPr>
          <w:t>Здоровьесберегающие технологии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аждого моего урока тщательно продумывается. Ведь только грамотное построение урока позволяет детям открыть для себя новое, обратить внимание на главное, добиться успеха каждому в меру способностей и возможностей. Дать шанс самым неуверенным учащим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 совершенствую интенсивные методы нового образования: самостоятельное «строительство» знаний путём творческого поиска решений и откры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своей работе уделяю одаренным детям и детям, проявляющим повышенный интерес к изучаемым предметам. Работу с одаренными детьми начинаю с диагностики характерологических особенностей личности обучающихся и свойств их нервной системы (в 1 классе). Изучив результаты диагностики, составляю краткий «портрет» каждого своего ученика. Это позволяет предопределить реакцию детей и дает возможность в выборе нужных методов обучения и вос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ках литературного чтения веду диалог с учащимися, подталкивая их к размышлению. Выбор метода работы на уроке зависит от специфики текста. Но есть позиции, общие для любого урока. Учитель и ученик выступают как равноправные партнеры, носители разнородного, но необходимого опыта, высказывая свои мысли о прочитанном произве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ках математики дети младшего возраста мыслят образами. На уроках даю возможность думать, а не «быстро, быстро, рук не вижу». Задаю такие вопросы, на которые нет ответа, а надо подумать. Создаю ситуация успеха, комфорта, сотрудничаю с детьми. На моих уроках всегда присутствует яркая наглядность, помогая самоутвердиться каждому ребён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уроках окружающего мира ученики всегда наиболее активны, стремятся поделиться своими наблюдениями и с увлечением подбирают дополнительный материал из разных источников. В стремлении создать условия для успешного познания </w:t>
      </w:r>
      <w:hyperlink r:id="rId3">
        <w:r>
          <w:rPr>
            <w:rStyle w:val="InternetLink"/>
            <w:sz w:val="28"/>
            <w:szCs w:val="28"/>
          </w:rPr>
          <w:t>окружающего мира</w:t>
        </w:r>
      </w:hyperlink>
      <w:r>
        <w:rPr>
          <w:sz w:val="28"/>
          <w:szCs w:val="28"/>
        </w:rPr>
        <w:t xml:space="preserve"> учащимся с разным типом восприятия, я предоставляю им возможность более самостоятельно «открывать» новые знания, новые способы взаимодействия с учебным материа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оль в реализации такого подхода играют практические работы, экскурсии и организованные наблюдения. И уже в 1 классе ребята активно участвуют в проектн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ю творческой индивидуальности учащихся способствуют уроки технологии, которые проходят в атмосфере свободного общения. Дети увлеченно работают над созданием поделок, применяют свои творческие способности на практике, помогают товарищам справиться с трудностями. В процессе такой работы учащиеся приобретают знания о гармоничном устройстве мира и о месте в нем человека, проникаются уважением к культурным традициям и людям – носителям этих тради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работы является повышение уровня самооценки и самоконтроля учащихся их творческие успехи. Для раскрытия творческих способностей детей я применяю активные формы и методы: беседы, дискуссии, игры и экскурсии, конкурсы, турниры, поисковые эксперименты, индивидуальные занятия, художественно-эстетическ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еники вовлечены в творческую работу. Тем, кто неплохо сочиняет, я предлагаю составить загадки, ребусы, сказки, викторины. Ребятам это нравится. Им хочется учиться весело, необыкновенно, увлекательно. Детские кроссворды затем редактирую и использую в своей работе как разноуровневый дидактический матери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каждодневно используются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доровьесберегающие технологии</w:t>
      </w:r>
      <w:r>
        <w:rPr>
          <w:sz w:val="28"/>
          <w:szCs w:val="28"/>
        </w:rPr>
        <w:t xml:space="preserve"> способствуют формированию здорового образа жизни. Они применяются во время урока в виде физкультминуток. А также работаю по порограмме динамических пауз заключающаяся в том, что каждый день недели проводится в соответствии с планом:  подвижные игры,  спортивно интеллектуальные,  народные и настольные игры,  общеразвивающие комплексы,  музыкальные физминутки. 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Игровые технологии</w:t>
      </w:r>
      <w:r>
        <w:rPr>
          <w:sz w:val="28"/>
          <w:szCs w:val="28"/>
        </w:rPr>
        <w:t xml:space="preserve"> сохраняют познавательную активность ребенка и облегчают сложный процесс обучения, способствуют как приобретению знаний, так и развитию многих качеств личности. Игровые технологии использую на уроках, в основном в 1-2 классах. Считаю, что хорошая, умная и занимательная игра активизирует внимание детей, снимает психологическое и физическое напряжение, облегчает восприятие нового материала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Информационно-коммуникативные технологии</w:t>
      </w:r>
      <w:r>
        <w:rPr>
          <w:sz w:val="28"/>
          <w:szCs w:val="28"/>
        </w:rPr>
        <w:t>. Активно использую в своей практике ИКТ: систему голосования, документ камеру, разрабатываю мультимедиа-презентации не только сама, но и привлекаю к этому учащихся. С помощью ИКТ дети узнают новые способы сбора информации и учатся пользоваться ими, расширяется их кругозор, повышается мотивация 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ектные технологии</w:t>
      </w:r>
      <w:r>
        <w:rPr>
          <w:sz w:val="28"/>
          <w:szCs w:val="28"/>
        </w:rPr>
        <w:t xml:space="preserve"> применяются мною на уроках, во внеурочной деятельности, внеклассной работе. Я не «навязываю» ученикам информацию, а направляю их самостоятельный поиск, например: «Всё ли знаете, чтобы выполнить данный проект? Какую информацию вам необходимо получить? К каким источникам информации следует обратиться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ми словами, действую по принципу: «…ничего не делай за меня, направь в нужное русло, подтолкни к решению, а остальное я сделаю сам». Формирую у детей необходимые У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ммуникативные технологии, используемые мной, позволяют развивать у учащихс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групп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е личное мн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лушивать мнение товарищей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лагоприятный психологический климат, атмосферу взаимопомощи, толеран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ичностные - мотивация учения, моральный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знавательные. Формулирование цели, поиск и выделение информации, моделирование самостоятельный поиск решения проблем творческого и поисков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егулятивное универсальное учебное действие. Рефлексия учащимися своих действий предполагает осознание ими всех компонентов учебной деятельности. Она являлась неотъемлемой частью всех уроков в классе. Для оценивания своей работы на </w:t>
      </w:r>
      <w:hyperlink r:id="rId4">
        <w:r>
          <w:rPr>
            <w:rStyle w:val="InternetLink"/>
            <w:sz w:val="28"/>
            <w:szCs w:val="28"/>
          </w:rPr>
          <w:t>уроке</w:t>
        </w:r>
      </w:hyperlink>
      <w:r>
        <w:rPr>
          <w:sz w:val="28"/>
          <w:szCs w:val="28"/>
        </w:rPr>
        <w:t xml:space="preserve"> дети используют так называемые карточки «светофоры», а также смайл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, для фиксирования результатов учебной и внеучебной деятельности   решили создать для учащихся «Портфолио», которое служит хорошим стимулятором их учебной деятельности, т.к. в нем отражены достижения ребёнка не только в учебе, но и внеучебной деятельности.</w:t>
      </w:r>
    </w:p>
    <w:p>
      <w:pPr>
        <w:pStyle w:val="Normal"/>
        <w:shd w:fill="FFFFFF" w:val="clear"/>
        <w:spacing w:lineRule="atLeast" w:line="26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СПОЛЬЗОВАННАЯ ЛИТЕРАТУРА:</w:t>
      </w:r>
    </w:p>
    <w:p>
      <w:pPr>
        <w:pStyle w:val="Normal"/>
        <w:shd w:fill="FFFFFF" w:val="clear"/>
        <w:spacing w:lineRule="atLeast" w:line="2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– Беспалько В. П. Педагогика и прогрессивные технологии обучения. М.: Изд-во Института профессионального образования МО России, 1995</w:t>
      </w:r>
    </w:p>
    <w:p>
      <w:pPr>
        <w:pStyle w:val="Normal"/>
        <w:shd w:fill="FFFFFF" w:val="clear"/>
        <w:spacing w:lineRule="atLeast" w:line="260" w:before="0" w:after="15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2 – Гузеев В. В. Эффективные образовательные технологии: Интегральная и ТОГИС. М.: НИИ школьных технологий, 2006 </w:t>
      </w:r>
    </w:p>
    <w:p>
      <w:pPr>
        <w:pStyle w:val="Normal"/>
        <w:shd w:fill="FFFFFF" w:val="clear"/>
        <w:spacing w:lineRule="atLeast" w:line="260" w:before="0" w:after="15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3 – Методические рекомендации по реализации в регионах Приоритетного национального проекта «Образование». Министерство образования и науки РФ. Академия повышения квалификации и профессиональной переподготовки работников образования. М.: 2006</w:t>
      </w:r>
    </w:p>
    <w:p>
      <w:pPr>
        <w:pStyle w:val="Normal"/>
        <w:shd w:fill="FFFFFF" w:val="clear"/>
        <w:spacing w:lineRule="atLeast" w:line="26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– Селевко Г. К. Педагогические технологии на основе информационно-коммуникационных средств. М.: НИИ школьных технологий, 2005</w:t>
      </w:r>
    </w:p>
    <w:p>
      <w:pPr>
        <w:pStyle w:val="Normal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classy.ru/pedagogam/nachalnaya-shkola/9444-zdorovesberegayuschie-tehnologii-kak-sredstvo-uspeshnogo-usvoeniya-materiala-mladshih-shkolnikov-na-urokah-matematiki.html" TargetMode="External"/><Relationship Id="rId3" Type="http://schemas.openxmlformats.org/officeDocument/2006/relationships/hyperlink" Target="http://masterclassy.ru/pedagogam/uchitelyam-predmetnikam/8853-konspekt-uroka-po-okruzhayuschemu-miru-raznoobrazie-rastitelnogo-mira-zemli.html" TargetMode="External"/><Relationship Id="rId4" Type="http://schemas.openxmlformats.org/officeDocument/2006/relationships/hyperlink" Target="http://masterclassy.ru/pedagogam/uchitelyam-predmetnikam/9492-urok-improvizaciya-i-pamyat-vozrozhdaet-zhiz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17:00Z</dcterms:created>
  <dc:creator>Наталья</dc:creator>
  <dc:description/>
  <cp:keywords/>
  <dc:language>en-US</dc:language>
  <cp:lastModifiedBy>Admin</cp:lastModifiedBy>
  <dcterms:modified xsi:type="dcterms:W3CDTF">2018-08-04T18:54:00Z</dcterms:modified>
  <cp:revision>17</cp:revision>
  <dc:subject/>
  <dc:title/>
</cp:coreProperties>
</file>