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Досуг для детей среднего дошкольного возраста «Дорожная азбук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                                                                     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оспитатель: Чекмазова Н.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очнить и закрепить знания детьми правил дорожного движения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 различать элементы дорог (проезжая часть, тротуар, пешеходный переход зебра)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ить знания детей о дорожных знаках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ять знания детей о правилах дорожного движения и безопасного поведения на улицах города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навыки самосохранения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ршенствовать у детей в играх соревнованиях навыки бега, ловкость;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чувство коллективизма, умение радоваться своему успеху и успеху товарищей, так же отзывчивость и желание помочь другу в сложных ситуациях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актика дорожно-транспортного травматизм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рудовани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ет дороги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жные знаки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клюшки и 2 шайбы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мольберта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еты светофоров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ие кружки: жёлтого, зелёного, красного цветов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самоката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рота-2ш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йствующие лиц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т Леопольд, мышат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варительная работа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с детьми познавательных занятий, бесед по ознакомлению с правилами дорожного движения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скурсии к перекрёстку, пешеходному переходу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ение сказок, рассказов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на физкультурных занятиях с играми – эстафетами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учивание стихов, песен, частушек о правилах дорожного движения. 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суг "Дорожная азбука» 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едняя группа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Ребята сегодня я хочу пригласить вас в необычную страну, которая называется «Дорожная Азбука». Вы, согласны со мной отправится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ссаживайтесь поудобнее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ста занимайте скорей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«Дорожную Азбуку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приглашаю детей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ребен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городу, по улице, не ходят просто так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гда не знаешь правила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егко попасть впросак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ребен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се время будь внимательны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помни наперед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ои имеют правил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офер и пешеход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ята, сегодня мы с вами вспомним правила поведения на улицах город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Звучит музыка, заезжает Кот Леопольд и поет песню «Кручу педали»)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й, ребята, посмотрите, кого мы встретили в волшебной стране «Дорожная Азбука». Вы узнали? Кто это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, это Кот Леопольд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т Леопольд, мы приехали в твою страну, чтобы лучше узнать правила дорожного движения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т Леополь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о очень хорошо, что вы меня встретили. Я буду рад вам помочь, ведь все правила движения я знаю наизуст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 помоги на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т Леополь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ейчас, я проверю ваши знан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лагаю я ребятам, В первый конкурс поиграт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еселые загад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 должны все отгадать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за зебра на дороге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стоят, разинув рот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дут, когда мигнет зелены,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чит это…. (переход)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Это стражник одноног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х главнее на дорог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 него всего три глаза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его узнают сразу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день ведет дозор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ноногий…. (Светофор)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На дороге он стои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Следуй правилам! Он говорит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покажет, что и ка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дь он дорожный (знак)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осатый переход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нему идет народ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б дорогу перейти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ход этот найд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нему пойдешь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все машины замирают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к его все люди называют? (зебра)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пешком не ходи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н машину водит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рулем сидит, смотрите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пешеход он, а (Водитель)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ты не на машине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идешь пешком вперед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чит, помни, что отныне,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водитель ты, а…. (пешеход)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т Леополь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 вы молодцы, все загадки мои отгадал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Под музыку вбегают мыши на самокатах)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 Мышонок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й, как много здесь народу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Мышон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ы не видели нашего врага? Кота Леопольда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Мышон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Да вот же он! (показывает на Кота Леопольда)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т Леополь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дравствуйте мышата! Что же вы расшумелись? С ребятами не поздоровались? Какие же вы невоспитанные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ыш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дравствуйте, здравствуйте! (быстро). Да нам сейчас не до вежливости. С нами беда приключилась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Мышон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 дороге мы бежали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машины обгонял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огнать мы не смогли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ле ноги унесл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т Леополь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удивленно) Друзья, да разве по дороге ездят на самокатах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Мышон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где же мы должны были ехать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т Леополь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т из-за того, что вы не знаете правила дорожного движения, вы чуть не попали в беду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Мышон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м правил знать не надо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ы мыши с головой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ачу я по проспекту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ачу по мостовой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Мышон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кажу вам по секрету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пляться за трамвай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бегать дорогу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гда машины едут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страсть люблю, ай-ай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у, чему вы учите детей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ыш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хором) Только хорошему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вы знаете, что самое важное на дороге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-й мышон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воздь, чтобы прокалывать колеса, рогатка и камень, чтобы стекла бить у машин, и лопатка, чтобы делать ямы на дорогах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 что ты, разве можно так делать? Ведь самое важное, на дорогах – это светофор, дорожные знаки и зебра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-й мышон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умаешь, светофор! Да что в нем важного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Ребен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Шум, движенье, гул моторов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зу можно растерятьс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ль в сигналах светофор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умеешь разбираться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т Леополь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что означают сигналы светофора, вам расскажут дет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Ребен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асный свет, красный свет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о значит - хода нет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о - стоп! Остановись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о значит берегись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 Ребен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Если желтый свет в окошке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ожди еще немножко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ожди еще чуть-чуть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удет вновь свободный путь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 Ребен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Свет зеленый появился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кресток оживился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л свободным переход, Смело двигайся вперед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т Леополь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ышата! Чтобы лучше запомнить сигналы светофора, предлагаем вам поиграть с нам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еленый свет надо шагать, на красный свет - стоять, на желтый свет - прыгать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Проводится игра «Сигналы светофора»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мы еще про светофор песню знаем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сня «Светофор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т Леополь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рузья, чтобы вы лучше запомнили, предлагаю сыграть в игру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г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Собери светофор»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ыш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ята, мы твердо запомнили, что нужно слушаться без спора, указания светофор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 Мышон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у, теперь мы все знаем, пойдем мы лучше поиграем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Достают хоккейные клюшки и играют на дороге)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т Леополь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то, вы друзья, разве можно играть на дороге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ыш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мотря во что: в шашки, конечно нельзя, машины все фигуры передавят, а в хоккей и футбол конечно можно, да еще как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ята, а правы ли мыши? (нет)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А почему нельзя играть на проезжей части дороги?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едут машины, не заметишь, попадешь под колеса)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ыш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А где же нам поиграть?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ебята, подскажите, где же поиграть мышатам? (ответы детей)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ыш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 мы сейчас хотим играть! (пищат) Очень, очень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т Леополь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спокойтесь друзья, мы сейчас поиграем, но только не на дорог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Проводится конкурс «Загони мяч в ворота»)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ыш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ы поняли, что на проезжей части играть нельзя, соблюдать сигналы светофор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в это время другой мышонок ходит по дороге и врезается в дорожный знак «кирпич»)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Мышон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й, как больно. А это, что за чудо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Рассматривают со всех сторон)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т Леополь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А разве вы не знаете? Это дорожный знак. Знаки дорожного движения должны знать не только водители, но и пешеходы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е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ного есть различных знаков-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ти знаки нужно знать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бы правил на дороге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икогда не нарушать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некоторыми из них вас познакомят наши ребят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 Ребен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ъезд запрещен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к доктора стращает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ъезд машинам запрещает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пытайтесь сгоряч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хать мимо кирпича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 Ребен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шеходный переход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десь наземный переход, Ходит целый день народ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, водитель, не груст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шехода пропусти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 Ребен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сто остановки автобус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этом месте пешеход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рпеливо транспорт ждет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н пешком устал шагать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очет пассажирам стать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 Ребен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ольниц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нужно вам лечиться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к подскажет, где больница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 серьезных докторов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м вам скажут: «Будь здоров! 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 Ребен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Обгон запрещен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к любителей обгона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ъявляет вне закона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этом месте, сразу ясно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гонять других опасно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 Ребен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ступи дорог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видишь этот знак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най, что он не просто так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бы не было проблем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тупи дорогу всем!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 Ребен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вижение пешеходов запрещен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дождь и ясную погоду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десь не ходят пешеход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ворит им знак одно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ам ходить запрещено! 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 Ребен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Дет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реди дороги дет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ы всегда за них в ответе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б не плакал их родитель,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удь внимательней водитель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ыш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Вот теперь мы про ваши правила дорожного движения все поняли. Обязательно будем их соблюдать. Большое спасибо ребятам, Коту Леопольду за то, что познакомили нас с правилами поведения на дороге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т Леополь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 рад, что вы все поняли, надеюсь, больше не будете попадать в неприятности. Для ребят и для вас мышата, я приготовил медали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Кот Леопольд и Ведущая дарят медали детям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у, вот нам и пора возвращаться в свой детский сад. Занимайте места в автобусе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сня «Автобус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льшое спасибо за внимание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character" w:styleId="C0">
    <w:name w:val="c0"/>
    <w:basedOn w:val="Style13"/>
    <w:qFormat/>
    <w:rPr/>
  </w:style>
  <w:style w:type="character" w:styleId="C4">
    <w:name w:val="c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6:58:00Z</dcterms:created>
  <dc:creator>Юля</dc:creator>
  <dc:description/>
  <cp:keywords/>
  <dc:language>en-US</dc:language>
  <cp:lastModifiedBy>user</cp:lastModifiedBy>
  <cp:lastPrinted>2018-07-06T10:37:00Z</cp:lastPrinted>
  <dcterms:modified xsi:type="dcterms:W3CDTF">2018-08-04T14:44:00Z</dcterms:modified>
  <cp:revision>10</cp:revision>
  <dc:subject/>
  <dc:title/>
</cp:coreProperties>
</file>