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color w:val="333333"/>
          <w:sz w:val="72"/>
          <w:szCs w:val="28"/>
          <w:u w:val="single"/>
          <w:shd w:fill="FFFFFF" w:val="clear"/>
        </w:rPr>
      </w:pPr>
      <w:r>
        <w:rPr>
          <w:rFonts w:cs="Times New Roman" w:ascii="Times New Roman" w:hAnsi="Times New Roman"/>
          <w:b/>
          <w:i/>
          <w:color w:val="333333"/>
          <w:sz w:val="72"/>
          <w:szCs w:val="28"/>
          <w:u w:val="single"/>
          <w:shd w:fill="FFFFFF" w:val="clear"/>
        </w:rPr>
      </w:r>
    </w:p>
    <w:p>
      <w:pPr>
        <w:pStyle w:val="Normal"/>
        <w:jc w:val="center"/>
        <w:rPr>
          <w:rFonts w:ascii="Times New Roman" w:hAnsi="Times New Roman" w:cs="Times New Roman"/>
          <w:b/>
          <w:b/>
          <w:i/>
          <w:i/>
          <w:color w:val="333333"/>
          <w:sz w:val="72"/>
          <w:szCs w:val="28"/>
          <w:u w:val="single"/>
          <w:shd w:fill="FFFFFF" w:val="clear"/>
        </w:rPr>
      </w:pPr>
      <w:r>
        <w:rPr>
          <w:rFonts w:cs="Times New Roman" w:ascii="Times New Roman" w:hAnsi="Times New Roman"/>
          <w:b/>
          <w:i/>
          <w:color w:val="333333"/>
          <w:sz w:val="72"/>
          <w:szCs w:val="28"/>
          <w:u w:val="single"/>
          <w:shd w:fill="FFFFFF" w:val="clear"/>
        </w:rPr>
      </w:r>
    </w:p>
    <w:p>
      <w:pPr>
        <w:pStyle w:val="Normal"/>
        <w:jc w:val="center"/>
        <w:rPr>
          <w:rFonts w:ascii="Times New Roman" w:hAnsi="Times New Roman" w:cs="Times New Roman"/>
          <w:b/>
          <w:b/>
          <w:i/>
          <w:i/>
          <w:color w:val="333333"/>
          <w:sz w:val="72"/>
          <w:szCs w:val="28"/>
          <w:u w:val="single"/>
          <w:shd w:fill="FFFFFF" w:val="clear"/>
        </w:rPr>
      </w:pPr>
      <w:r>
        <w:rPr>
          <w:rFonts w:cs="Times New Roman" w:ascii="Times New Roman" w:hAnsi="Times New Roman"/>
          <w:b/>
          <w:i/>
          <w:color w:val="333333"/>
          <w:sz w:val="72"/>
          <w:szCs w:val="28"/>
          <w:u w:val="single"/>
          <w:shd w:fill="FFFFFF" w:val="clear"/>
        </w:rPr>
      </w:r>
    </w:p>
    <w:p>
      <w:pPr>
        <w:pStyle w:val="Normal"/>
        <w:jc w:val="center"/>
        <w:rPr>
          <w:rFonts w:ascii="Times New Roman" w:hAnsi="Times New Roman" w:cs="Times New Roman"/>
          <w:b/>
          <w:b/>
          <w:i/>
          <w:i/>
          <w:color w:val="333333"/>
          <w:sz w:val="72"/>
          <w:szCs w:val="28"/>
          <w:u w:val="single"/>
          <w:shd w:fill="FFFFFF" w:val="clear"/>
        </w:rPr>
      </w:pPr>
      <w:r>
        <w:rPr>
          <w:rFonts w:cs="Times New Roman" w:ascii="Times New Roman" w:hAnsi="Times New Roman"/>
          <w:b/>
          <w:i/>
          <w:color w:val="333333"/>
          <w:sz w:val="72"/>
          <w:szCs w:val="28"/>
          <w:u w:val="single"/>
          <w:shd w:fill="FFFFFF" w:val="clear"/>
        </w:rPr>
        <w:t>Инновационные формы работы на уроках музыки</w:t>
      </w:r>
    </w:p>
    <w:p>
      <w:pPr>
        <w:pStyle w:val="Normal"/>
        <w:jc w:val="both"/>
        <w:rPr>
          <w:rFonts w:ascii="Times New Roman" w:hAnsi="Times New Roman" w:cs="Times New Roman"/>
          <w:b/>
          <w:b/>
          <w:i/>
          <w:i/>
          <w:color w:val="333333"/>
          <w:sz w:val="28"/>
          <w:szCs w:val="28"/>
          <w:u w:val="single"/>
          <w:shd w:fill="FFFFFF" w:val="clear"/>
        </w:rPr>
      </w:pPr>
      <w:r>
        <w:rPr>
          <w:rFonts w:cs="Times New Roman" w:ascii="Times New Roman" w:hAnsi="Times New Roman"/>
          <w:b/>
          <w:i/>
          <w:color w:val="333333"/>
          <w:sz w:val="28"/>
          <w:szCs w:val="28"/>
          <w:u w:val="single"/>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jc w:val="both"/>
        <w:rPr>
          <w:rFonts w:ascii="Times New Roman" w:hAnsi="Times New Roman" w:cs="Times New Roman"/>
          <w:b/>
          <w:b/>
          <w:color w:val="333333"/>
          <w:sz w:val="28"/>
          <w:szCs w:val="28"/>
          <w:shd w:fill="FFFFFF" w:val="clear"/>
        </w:rPr>
      </w:pPr>
      <w:r>
        <w:rPr>
          <w:rFonts w:cs="Times New Roman" w:ascii="Times New Roman" w:hAnsi="Times New Roman"/>
          <w:b/>
          <w:color w:val="333333"/>
          <w:sz w:val="28"/>
          <w:szCs w:val="28"/>
          <w:shd w:fill="FFFFFF" w:val="clear"/>
        </w:rPr>
      </w:r>
    </w:p>
    <w:p>
      <w:pPr>
        <w:pStyle w:val="Normal"/>
        <w:spacing w:before="0" w:after="160"/>
        <w:jc w:val="both"/>
        <w:rPr/>
      </w:pPr>
      <w:r>
        <w:rPr>
          <w:rFonts w:cs="Times New Roman" w:ascii="Times New Roman" w:hAnsi="Times New Roman"/>
          <w:sz w:val="24"/>
          <w:szCs w:val="24"/>
          <w:shd w:fill="FFFFFF" w:val="clear"/>
        </w:rPr>
        <w:t>Многие проблемы, решаемые современной российской школой, связаны со значительным обновлением содержания образования, с качественной реализацией государственного стандарта общего образования, с созданием условий для самореализации и самоопределения личности учащегося. Тенденции обновления в педагогической науке отразились и на музыкальном образовании дете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Основной целью современного музыкального образования в школе является «становление музыкальной культуры как неотъемлемой части духовной культуры» (Стандарт основного общего образования по искусств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Актуальными задачами современного школьного музыкального образования являютс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развитие сознания, музыкального мышления дете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развитие эмоциональной сферы учащихс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развитие волевой, активной стороны личности, связанной с освоением различных видов музыкальной деятельност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Основные усилия по обновлению содержания музыкального образования учителя музыки должны быть связаны с обогащением репертуара, использованием фольклора, церковной музыки, музыки современных стилей, джаз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Именно такой широкий охват явлений музыкального искусства дает возможность ученику постепенно осознавать мысль о единстве различных «пластов» музыки, их прочных связях с окружающей жизнью, с внутренним миром человека, понять их взаимовлияние друг на друга, делает процесс познания музыки не только целостным, но и нравственно значимым. Знакомство с новейшими достижениями музыкальной педагогики, с современными программами приводят к осознанию того, что обновление содержания музыкального образования связано не только с обогащением репертуара, а, прежде всего, с кардинальным пересмотром стратегии и тактики преподавания предмет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Актуальными проблемами современного музыкального образования являютс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использование комплексного подхода в преподавании на основе взаимодействия различных видов искусст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внедрение новых образовательных технолог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использование современных методов музыкального воспитани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ринципов художественной дидакти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использование инновационных форм работ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Содержание учебного процесса на уроках музыки нацеливаю на формирование потребности к полноценному художественному общению с произведениями различных видов искусств: музыки, литературы (сказки, загадки, поэзия) ИЗО, хореографии, экранного искусства (видео); на расширение как общего, так и музыкального кругозора, развитие эмоционально-образного мышления в опоре на чувства и интеллект, формирование художественного вкуса и оценочных критериев в контексте духовно-нравственных и эстетических идеал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Используя интеграцию искусств, сравнительный анализ художественных произведений, создание стимулирующей поисковой ситуации, нужно стараться формировать у учащихся ассоциативно-образное мышление, эмоционально-познавательную деятельность, совершенствовать память, внимание, воображени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апример, на уроке по теме «Музыка осени» дети ощущают насколько многолика осень через «Осеннюю песню» П. И. Чайковского, иллюстрации И. И. Левитана «Золотая осень», «Осенний день» и стихи Пушкин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Внедрение новых образовательных технологий: технологии развивающего обучения, личностно-ориентированный подход, сберегающей здоровье технологии, интернет-технологий направлено на совершенствование образовательного процесса, формирование художественно-практической компетентности учащегос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Интернет-технологии на уроках музыки применяются таким образом, что дети сами через Интернет находят информация о композиторах, музыкальных инструментах, значение музыкальных терминов, поиск портретов композиторов, новости музыкальной культуры. Всё это оформляется ими в виде рефератов, сообщений, наглядных пособий и т. 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апример, на основе Интернет-технологий можно создать наглядное пособие для изучения темы «Природа и музыка», объединяющее в себе картины художника-пейзажиста Б. Щербакова «Двенадцать месяцев», музыкальный цикл П. И. Чайковского «Времена года» и других пейзажистов и композитор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Инновационной формой работы является использование сотовой связи. У многих школьников на сотовых телефонах запрограммированы самые разнообразные фрагменты классической музыки. Получив домашнее задание, определить название фрагмента или композитора, учащиеся с удовольствием выполняют ег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Сейчас многие педагоги сталкиваются с тем, что традиционные формы и методы организации учебно-воспитательного процесса не отвечают требованиям сегодняшнего времени, поэтому на уроках музыки можно использовать современные метод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метод интонационно-стилевого постижения музы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метод сравнительного анализ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метод эмоциональной драматурги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метод перспективы и ретроспектив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роблемно поисковый мето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Процесс модернизации музыкального образования направлен на внедрение в практику новых форм работы, которые не только расширяют границы предмета, но и являются эффективным средством в формировании духовно-нравственного потенциала личности учащегос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е нужно забывать и об устоявшихся традиционных формах работы (пение, слушание музыки, музыкально-ритмические движения и т. д.), используя вместе с тем и новы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изучение музыкального фольклора с использование художественно-образных элемент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духовную музык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музыку современных стиле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ластическое интонировани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графическую звукозапись;</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цветовое моделировани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импровизацию;</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моделирование художественно-творческого процесс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оказ и анализ видеофрагмент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ение в сопровождении караоке.</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Русский музыкальный фольклор позволяет ввести детей в мир традиционной русской культуры. Большой интерес вызывают у школьников беседы по темам: «Календарная песня - зеркало крестьянской жизни», «Детский музыкальный фольклор», «Искусство скоморохов», «Сказка и музыка» (просмотром слайдов, видеофильмов, с прослушиванием образцов народной музыки, исполнением русских народных песен и танце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Кроме этого, необходимо вовлечение детей в активное участие в получении знаний о народной музыкальной культуре. При этом используются формы работы, обеспечивающие интерес детей к различным видам поисково-собирательной деятельности, связанной с записыванием частушек, народных песен, закличек, прибауток, колыбельных и т. 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Духовная музыка рассматривается на уроках на основе культурологического подхода как часть «храмового синтеза искусств». Изучение музыкальной культуры русской православной церкви основывается на доступных детям сочинениях, их воплощении в классической музыке, церковных праздниках. Например: «Рождественские праздники», «Пасхальные песни», «Перезвоны колокол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Обновление содержания музыкального образования направлено на знакомство учащихся со стилями и жанрами современной музы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Это связано с потребностью и интересами школьников, для которых современная популярная музыка является важным компонентом в досуговой деятельности. Основными задачами этой формы работы являются:</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омочь школьникам сориентироваться в многообразии стилей и жанров рок-музы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научить понимать и оценивать рок музыку с духовно-нравственных позици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риобщить к лучшим образцам рок-музык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развить умение воспринимать образцы современной музыки в их взаимосвязи с музыкальным классическим наследие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Например: «Русский рок. История появления, особенности», «Стили рок-музыки», «Связь рок-музыки с классическим музыкальным искусством» и т. д.</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Включая в уроки музыки песни бардов, желательно тщательно отбирать песенный репертуар, стараясь использовать песни известных авторов: В. Высоцкого, Ю. Визбора, О. Митяева, Б. Окуджав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Пластическое интонирование - это тот волшебный ключик, который помогает мне ввести ребёнка в сложный мир инструментальной музыки. Мои многолетние педагогические наблюдения показали, что при обычном слушании инструментальной музыки восприятие ребёнка остаётся пассивным. Он легко схватывает эмоциональный образ целого, но не способен развернуть логику музыкальной мысли во времени. Поэтому, когда ребёнок начинает «исполнять» с помощью пластического интонирования симфоническую музыку, он поднимается на ступеньку выше в понимании художественного образа произведения. Ребёнок становиться одновременно и слушателем и исполнителем.</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Развитие творческих способностей ребёнка на уроке музыки является одной из актуальных задач современного музыкального воспитания. Проявлением творческого начала являются импровизации в музыкально-ритмическом движении, в использовании выразительных движений, характерных для определённого персонажа, подборе ритмического сопровождения к песне, в выборе инструментов детского оркестр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Атмосфера творчества на уроках музыки - условие формирования духовной культуры школьников.</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С первых дней работы учителя музыки нередко встаёт проблема: как создать такую атмосферу, что бы каждый урок превратился в радостные и счастливые мгновения для ребёнка, что бы жизнь школьника на каждом уроке была живой и интересной, полной смысла и переживаний, поисков и находок.</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Первоклассник на всё реагирует непосредственно, увлечённо; открыто выражает свои чувства и эмоции; готов к творчеству, фантазии, перевоплощению. Главная цель - сохранить это и развить личностный творческий потенциал школьника, как основу духовной культуры.</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Урок музыки - это, прежде всего, урок искусства, урок творчества, на котором я решаю следующие задач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воспитание эмоциональной культуры ребёнк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ривитие устойчивого слушательского внимания, духовного сосредоточения как исток пути к становлению художественного вкус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формирование исполнительской культуры ребёнка, как самовыражение его впечатлений и переживаний в пении, музыкально-ритмической деятельност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развитие музыкальных и творческих способностей как предпосылки для самоутверждения личности;</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расширение кругозора школьника в области искусств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Условия для решения этих задач:</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доброжелательная атмосфера и положительные эмоции детей;</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остроение уроков по законам искусств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педагогическая импровизация на волнующую жизненную проблему;</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 совместное музыкально-творческая деятельность учителя и ученика.</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r>
      <w:r>
        <w:rPr>
          <w:rFonts w:cs="Times New Roman" w:ascii="Times New Roman" w:hAnsi="Times New Roman"/>
          <w:sz w:val="24"/>
          <w:szCs w:val="24"/>
          <w:shd w:fill="FFFFFF" w:val="clear"/>
        </w:rPr>
        <w:t>«Если в раннем детстве», - писал В. А. Сухомлинский - «донести до сердца красоту музыкального произведения, если в звуках ребёнок почувствует многогранные оттенки человеческих чувств, он поднимается на такую ступеньку культуры, которая не может быть достигнута никакими другими средствами. Чувство красоты музыкальной мелодии открывает перед ребёнком собственную красоту - маленький человек осознаёт своё достоинство».</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rPr>
        <w:br/>
        <w:br/>
      </w:r>
    </w:p>
    <w:sectPr>
      <w:type w:val="nextPage"/>
      <w:pgSz w:w="11906" w:h="16838"/>
      <w:pgMar w:left="1701" w:right="850" w:gutter="0" w:header="0" w:top="1134" w:footer="0" w:bottom="1134"/>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6:14:00Z</dcterms:created>
  <dc:creator>Наталья</dc:creator>
  <dc:description/>
  <cp:keywords/>
  <dc:language>en-US</dc:language>
  <cp:lastModifiedBy>admin</cp:lastModifiedBy>
  <dcterms:modified xsi:type="dcterms:W3CDTF">2018-08-04T13:32:00Z</dcterms:modified>
  <cp:revision>4</cp:revision>
  <dc:subject/>
  <dc:title/>
</cp:coreProperties>
</file>