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0"/>
        <w:gridCol w:w="7960"/>
      </w:tblGrid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</w:tr>
      <w:tr>
        <w:trPr/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  <w:tc>
          <w:tcPr>
            <w:tcW w:w="7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ишите, вставив пропущенные буквы. В словах с чередеющимися гласными в корне графически объясните орфогра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гл..щать кислород, заг..рать на пляж.., насл..ждат..ся красотой леса; предпол..гать зан..ч..вать в сторожк..; пр..с..гать на верность; густая р..стительность; пом..гать отцу; сож..леть о случивш..мся; бл..снуть на солнц..; д..леко в мор..; проб..рат..ся сквозь зар..сли; зеленая д..лина; ра..пол..жит..ся на н..члег; пр..к..сат..ся к стен..; хорошее вознагр..ждение; знамя ра..в..вает..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55:00Z</dcterms:created>
  <dc:creator>Ларикова</dc:creator>
  <dc:description/>
  <cp:keywords/>
  <dc:language>en-US</dc:language>
  <cp:lastModifiedBy>Ларикова</cp:lastModifiedBy>
  <cp:lastPrinted>2011-09-29T12:01:00Z</cp:lastPrinted>
  <dcterms:modified xsi:type="dcterms:W3CDTF">2011-09-29T11:27:00Z</dcterms:modified>
  <cp:revision>2</cp:revision>
  <dc:subject/>
  <dc:title>Спишите, вставив пропущенные буквы</dc:title>
</cp:coreProperties>
</file>