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Конспект беседы в подготовительной группе «Госпиталь в годы ВОВ»</w:t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расширять представление детей о медицинских работниках во время  Великой Отечественной Войны.</w:t>
      </w:r>
    </w:p>
    <w:p>
      <w:pPr>
        <w:pStyle w:val="Style13"/>
        <w:shd w:fill="FFFFFF" w:val="clear"/>
        <w:spacing w:lineRule="auto" w:line="360" w:before="280" w:after="28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варительная работа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седы о профессиях медицинских работников; </w:t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рассматривание иллюстраций по теме </w:t>
      </w:r>
      <w:r>
        <w:rPr>
          <w:rStyle w:val="Emphasis"/>
          <w:b/>
          <w:bCs/>
          <w:color w:val="000000"/>
          <w:sz w:val="28"/>
          <w:szCs w:val="28"/>
        </w:rPr>
        <w:t>«Военный госпиталь»</w:t>
      </w:r>
      <w:r>
        <w:rPr>
          <w:color w:val="000000"/>
          <w:sz w:val="28"/>
          <w:szCs w:val="28"/>
        </w:rPr>
        <w:t>;</w:t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 с медицинскими инструментами.</w:t>
      </w:r>
    </w:p>
    <w:p>
      <w:pPr>
        <w:pStyle w:val="Style13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В.:</w:t>
      </w:r>
      <w:r>
        <w:rPr>
          <w:color w:val="000000"/>
          <w:sz w:val="28"/>
          <w:szCs w:val="28"/>
        </w:rPr>
        <w:t xml:space="preserve"> Дорогие ребята, а вы знаете, что во время сражений в Великой Отечественной войне, многие солдаты получали тяжелые ранения. А как вы думаете, кто помогал раненым на полях сражениях? (</w:t>
      </w:r>
      <w:r>
        <w:rPr>
          <w:i/>
          <w:color w:val="000000"/>
          <w:sz w:val="28"/>
          <w:szCs w:val="28"/>
        </w:rPr>
        <w:t>ответы детей</w:t>
      </w:r>
      <w:r>
        <w:rPr>
          <w:color w:val="000000"/>
          <w:sz w:val="28"/>
          <w:szCs w:val="28"/>
        </w:rPr>
        <w:t>)</w:t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, врачи. Но ведь не только врачи оказывали помощь, также им помогали санитары, медицинские сёстры и фельдшеры. Санитарки выносили солдат с поля боя, перевязывали, отправляли их в госпитали. Каждый солдат знал, что в бою рядом </w:t>
      </w:r>
      <w:r>
        <w:rPr>
          <w:rStyle w:val="Emphasis"/>
          <w:b/>
          <w:bCs/>
          <w:color w:val="000000"/>
          <w:sz w:val="28"/>
          <w:szCs w:val="28"/>
        </w:rPr>
        <w:t>«сестрица»</w:t>
      </w:r>
      <w:r>
        <w:rPr>
          <w:color w:val="000000"/>
          <w:sz w:val="28"/>
          <w:szCs w:val="28"/>
        </w:rPr>
        <w:t xml:space="preserve">, бесстрашный человек, который не оставит в беде, окажет первую помощь, оттащит в укрытие, спрячет от бомбёжки. </w:t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акже помогали раненым в госпиталях и дети, они писали под их диктовку письма родным, ставили для раненых спектакли, устраивали концерты.</w:t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.:</w:t>
      </w:r>
      <w:r>
        <w:rPr>
          <w:color w:val="000000"/>
          <w:sz w:val="28"/>
          <w:szCs w:val="28"/>
        </w:rPr>
        <w:t xml:space="preserve"> Ребята, послушайте внимательное стихотворение.</w:t>
      </w:r>
    </w:p>
    <w:p>
      <w:pPr>
        <w:pStyle w:val="Style13"/>
        <w:shd w:fill="FFFFFF" w:val="clear"/>
        <w:spacing w:before="280" w:after="280"/>
        <w:ind w:firstLine="709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shd w:fill="FFFFFF" w:val="clear"/>
        </w:rPr>
        <w:t>Четверть роты уже скосило:</w:t>
        <w:br/>
        <w:t>Распростёртая на снегу,</w:t>
        <w:br/>
        <w:t>Плачет девочка от бессилья,</w:t>
        <w:br/>
        <w:t>Задыхается: "НЕ могу!"</w:t>
        <w:br/>
        <w:t>Тяжеленный попался малый, </w:t>
        <w:br/>
        <w:t>Сил тащить его больше нет:</w:t>
        <w:br/>
        <w:t>(Санитарочке той усталой</w:t>
        <w:br/>
        <w:t>Восемнадцать сравнялось лет.)</w:t>
        <w:br/>
        <w:t>Отлежишься, обдует ветром, </w:t>
        <w:br/>
        <w:t>Станет легче чуть-чуть.</w:t>
        <w:br/>
        <w:t>Сантиметр за сантиметром</w:t>
        <w:br/>
        <w:t>Ты продолжишь свой крестный путь.</w:t>
        <w:br/>
        <w:t>Между жизнью и смертью грани -</w:t>
        <w:br/>
        <w:t>До чего ж хрупки они..</w:t>
        <w:br/>
        <w:t>Ты приди же, солдат, в сознанье,</w:t>
        <w:br/>
        <w:t>На сестренку хоть раз взгляни!</w:t>
        <w:br/>
        <w:t>Если вас не найдут снаряды,</w:t>
        <w:br/>
        <w:t>Не добьёт диверсанта нож,</w:t>
        <w:br/>
        <w:t>Ты получишь, сестра, награду-</w:t>
        <w:br/>
        <w:t>Человека опять спасешь.</w:t>
        <w:br/>
        <w:t>Он вернется из лазарета-</w:t>
        <w:br/>
        <w:t>Снова ты обманула смерть,</w:t>
        <w:br/>
        <w:t>И одно лишь сознанье это </w:t>
        <w:br/>
        <w:t>Всю-то жизнь тебя будет греть.</w:t>
      </w:r>
    </w:p>
    <w:p>
      <w:pPr>
        <w:pStyle w:val="Style13"/>
        <w:shd w:fill="FFFFFF" w:val="clear"/>
        <w:spacing w:before="280" w:after="280"/>
        <w:ind w:firstLine="709"/>
        <w:contextualSpacing/>
        <w:jc w:val="right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(Ю.Друнина)</w:t>
      </w:r>
    </w:p>
    <w:p>
      <w:pPr>
        <w:pStyle w:val="Style13"/>
        <w:shd w:fill="FFFFFF" w:val="clear"/>
        <w:spacing w:before="280" w:after="280"/>
        <w:ind w:firstLine="709"/>
        <w:contextualSpacing/>
        <w:rPr>
          <w:i/>
          <w:i/>
          <w:color w:val="000000"/>
          <w:spacing w:val="2"/>
          <w:sz w:val="28"/>
          <w:szCs w:val="28"/>
          <w:u w:val="single"/>
          <w:shd w:fill="FFFFFF" w:val="clear"/>
        </w:rPr>
      </w:pPr>
      <w:r>
        <w:rPr>
          <w:i/>
          <w:color w:val="000000"/>
          <w:spacing w:val="2"/>
          <w:sz w:val="28"/>
          <w:szCs w:val="28"/>
          <w:u w:val="single"/>
          <w:shd w:fill="FFFFFF" w:val="clear"/>
        </w:rPr>
      </w:r>
    </w:p>
    <w:p>
      <w:pPr>
        <w:pStyle w:val="Style13"/>
        <w:shd w:fill="FFFFFF" w:val="clear"/>
        <w:spacing w:before="280" w:after="280"/>
        <w:ind w:firstLine="709"/>
        <w:contextualSpacing/>
        <w:rPr/>
      </w:pPr>
      <w:r>
        <w:rPr>
          <w:b/>
          <w:color w:val="000000"/>
          <w:spacing w:val="2"/>
          <w:sz w:val="28"/>
          <w:szCs w:val="28"/>
          <w:shd w:fill="FFFFFF" w:val="clear"/>
        </w:rPr>
        <w:t>В.:</w:t>
      </w:r>
      <w:r>
        <w:rPr>
          <w:color w:val="000000"/>
          <w:spacing w:val="2"/>
          <w:sz w:val="28"/>
          <w:szCs w:val="28"/>
          <w:shd w:fill="FFFFFF" w:val="clear"/>
        </w:rPr>
        <w:t xml:space="preserve"> Вот вы все внимательно послушали стихотворение, скажите, о чем оно? (</w:t>
      </w:r>
      <w:r>
        <w:rPr>
          <w:i/>
          <w:color w:val="000000"/>
          <w:spacing w:val="2"/>
          <w:sz w:val="28"/>
          <w:szCs w:val="28"/>
          <w:shd w:fill="FFFFFF" w:val="clear"/>
        </w:rPr>
        <w:t>Ответы детей</w:t>
      </w:r>
      <w:r>
        <w:rPr>
          <w:color w:val="000000"/>
          <w:spacing w:val="2"/>
          <w:sz w:val="28"/>
          <w:szCs w:val="28"/>
          <w:shd w:fill="FFFFFF" w:val="clear"/>
        </w:rPr>
        <w:t>)</w:t>
      </w:r>
    </w:p>
    <w:p>
      <w:pPr>
        <w:pStyle w:val="Style13"/>
        <w:shd w:fill="FFFFFF" w:val="clear"/>
        <w:spacing w:before="280" w:after="280"/>
        <w:ind w:firstLine="709"/>
        <w:contextualSpacing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/>
      </w:pPr>
      <w:r>
        <w:rPr>
          <w:b/>
          <w:color w:val="000000"/>
          <w:spacing w:val="2"/>
          <w:sz w:val="28"/>
          <w:szCs w:val="28"/>
          <w:shd w:fill="FFFFFF" w:val="clear"/>
        </w:rPr>
        <w:t>В.:</w:t>
      </w:r>
      <w:r>
        <w:rPr>
          <w:color w:val="000000"/>
          <w:spacing w:val="2"/>
          <w:sz w:val="28"/>
          <w:szCs w:val="28"/>
          <w:shd w:fill="FFFFFF" w:val="clear"/>
        </w:rPr>
        <w:t xml:space="preserve"> Правильно, о тяготах войны и труде санитарок. От первой помощи, оказанной санитаркой, зависела жизнь раненого. А вы знаете, что даже отважным санитаркам полагались награды: «за вынос 15 раненых - медаль, за 25 — орден, за 80 — высшая награда — орден Ленина». </w:t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В.:</w:t>
      </w:r>
      <w:r>
        <w:rPr>
          <w:color w:val="000000"/>
          <w:sz w:val="28"/>
          <w:szCs w:val="28"/>
          <w:shd w:fill="FFFFFF" w:val="clear"/>
        </w:rPr>
        <w:t xml:space="preserve"> Спасенных раненых врачи оперировали в полевых условиях. Полевые госпитали располагались в палатках в лесу, землянках, операции могли проводится под открытым небом. </w:t>
      </w:r>
      <w:r>
        <w:rPr>
          <w:color w:val="000000"/>
          <w:sz w:val="28"/>
          <w:szCs w:val="28"/>
        </w:rPr>
        <w:t xml:space="preserve">В таких условиях врачи делали операции: извлекали осколки, лечили раны. Большинство медиков той поры – это женщины, чьи-то матери, сёстры, дочери. На их плечи легла основная тяжесть военных будней, ведь почти всё мужское население находилось на передовой. </w:t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В.:</w:t>
      </w:r>
      <w:r>
        <w:rPr>
          <w:color w:val="000000"/>
          <w:sz w:val="28"/>
          <w:szCs w:val="28"/>
        </w:rPr>
        <w:t xml:space="preserve"> Вот ребята мы сегодня и познакомились с работой медсестер и врачей в годы Великой Отечественной войны, вот представьте, вы стали врачами в военном госпитале, а вы сможете оказать первую помощь при ранениях солдату, на примере перевязки? Давайте посмотрим. </w:t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center"/>
        <w:rPr/>
      </w:pPr>
      <w:r>
        <w:rPr>
          <w:i/>
          <w:color w:val="000000"/>
          <w:sz w:val="28"/>
          <w:szCs w:val="28"/>
        </w:rPr>
        <w:t>(Дети поочередно оказывают первую помощь при ранениях)</w:t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.: </w:t>
      </w:r>
      <w:r>
        <w:rPr>
          <w:color w:val="000000"/>
          <w:sz w:val="28"/>
          <w:szCs w:val="28"/>
        </w:rPr>
        <w:t>Ребята, давайте подведем итог:</w:t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ажите о чем у нас была сегодня беседа?</w:t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чем нужен был военный госпиталь в годы войны?</w:t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такие отважные санитарки? И что им вручали?</w:t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.:</w:t>
      </w:r>
      <w:r>
        <w:rPr>
          <w:color w:val="000000"/>
          <w:sz w:val="28"/>
          <w:szCs w:val="28"/>
        </w:rPr>
        <w:t xml:space="preserve"> Молодцы, ребята.  Помните, какая трудная профессия военного медика – это врача, медсестры, санитара, ведь именно от них зависела жизнь в самое тяжелое время нашей страны, именно они могли сделать невозможное.</w:t>
      </w:r>
    </w:p>
    <w:p>
      <w:pPr>
        <w:pStyle w:val="Style13"/>
        <w:shd w:fill="FFFFFF" w:val="clear"/>
        <w:spacing w:before="280" w:after="280"/>
        <w:ind w:firstLine="709"/>
        <w:contextualSpacing/>
        <w:rPr>
          <w:i/>
          <w:i/>
          <w:iCs/>
          <w:color w:val="000000"/>
          <w:spacing w:val="2"/>
          <w:sz w:val="28"/>
          <w:szCs w:val="28"/>
          <w:shd w:fill="FFFFFF" w:val="clear"/>
        </w:rPr>
      </w:pPr>
      <w:r>
        <w:rPr>
          <w:i/>
          <w:iCs/>
          <w:color w:val="000000"/>
          <w:spacing w:val="2"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280" w:after="280"/>
        <w:ind w:firstLine="709"/>
        <w:contextualSpacing/>
        <w:rPr>
          <w:color w:val="000000"/>
          <w:spacing w:val="2"/>
          <w:sz w:val="28"/>
          <w:szCs w:val="28"/>
          <w:shd w:fill="FFFFFF" w:val="clear"/>
        </w:rPr>
      </w:pPr>
      <w:r>
        <w:rPr>
          <w:i/>
          <w:iCs/>
          <w:color w:val="000000"/>
          <w:spacing w:val="2"/>
          <w:sz w:val="28"/>
          <w:szCs w:val="28"/>
          <w:shd w:fill="FFFFFF" w:val="clear"/>
        </w:rPr>
        <w:t>Смотрю назад, в продымленные дали: </w:t>
        <w:br/>
        <w:t>Нет, не заслугой в тот зловещий сорок первый год, </w:t>
        <w:br/>
        <w:t>А высшей честью школьницы считали</w:t>
        <w:br/>
        <w:t>Возможность умереть за свой народ</w:t>
        <w:br/>
        <w:br/>
        <w:t>Из детства в грязную теплушку,</w:t>
        <w:br/>
        <w:t>В эшелон пехоты, в санитарный взвод.</w:t>
        <w:br/>
        <w:t>Дальние разрывы слушал и не слушал</w:t>
        <w:br/>
        <w:t>Ко всему привыкший сорок первый год.</w:t>
        <w:br/>
        <w:t>Я пришла из школы в блиндажи сырые,</w:t>
        <w:br/>
        <w:t>От Прекрасной Дамы в «мать» и «перемать»,</w:t>
        <w:br/>
        <w:t>Я не привыкла, чтоб меня жалели, </w:t>
        <w:br/>
        <w:t>Я тем гордилась, что среди огня </w:t>
        <w:br/>
        <w:t>Мужчины в окровавленных шинелях </w:t>
        <w:br/>
        <w:t>На помощь звали девушку - </w:t>
        <w:br/>
        <w:t>Меня...</w:t>
        <w:br/>
        <w:t>На носилках, около сарая, </w:t>
        <w:br/>
        <w:t>На краю отбитого села, санитарка шепчет, умирая: </w:t>
        <w:br/>
        <w:t>- Я еще, ребята, не жила... </w:t>
        <w:br/>
        <w:t>И бойцы вокруг нее толпятся </w:t>
        <w:br/>
        <w:t>И не могут ей в глаза смотреть: </w:t>
        <w:br/>
        <w:t>Восемнадцать - это восемнадцать, </w:t>
        <w:br/>
        <w:t>Но ко всем неумолима смерть...</w:t>
        <w:br/>
        <w:t>До сих пор не совсем понимаю, </w:t>
        <w:br/>
        <w:t>Как же я, и худа, и мала, </w:t>
        <w:br/>
        <w:t>Сквозь пожары к победному Маю </w:t>
        <w:br/>
        <w:t>В кирзачах стопудовых дошла. </w:t>
        <w:br/>
        <w:t>И откуда взялось столько силы </w:t>
        <w:br/>
        <w:t>Даже в самых слабейших из нас?.. </w:t>
        <w:br/>
        <w:t>Что гадать! - Был и есть у России Вечной прочности великий запас.</w:t>
      </w:r>
      <w:r>
        <w:rPr>
          <w:color w:val="000000"/>
          <w:spacing w:val="2"/>
          <w:sz w:val="28"/>
          <w:szCs w:val="28"/>
        </w:rPr>
        <w:br/>
      </w:r>
    </w:p>
    <w:p>
      <w:pPr>
        <w:pStyle w:val="Style13"/>
        <w:shd w:fill="FFFFFF" w:val="clear"/>
        <w:spacing w:before="280" w:after="280"/>
        <w:ind w:firstLine="709"/>
        <w:contextualSpacing/>
        <w:jc w:val="right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pacing w:val="2"/>
          <w:sz w:val="28"/>
          <w:szCs w:val="28"/>
          <w:u w:val="single"/>
          <w:shd w:fill="FFFFFF" w:val="clear"/>
        </w:rPr>
        <w:t>(Юлия Друнина)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8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8"/>
    <w:qFormat/>
    <w:rPr>
      <w:rFonts w:ascii="Cambria" w:hAnsi="Cambria" w:eastAsia="Times New Roman" w:cs="Times New Roman"/>
      <w:i/>
      <w:iCs/>
      <w:color w:val="243F60"/>
    </w:rPr>
  </w:style>
  <w:style w:type="character" w:styleId="Emphasis">
    <w:name w:val="Emphasis"/>
    <w:basedOn w:val="Style8"/>
    <w:qFormat/>
    <w:rPr>
      <w:i/>
      <w:iCs/>
    </w:rPr>
  </w:style>
  <w:style w:type="character" w:styleId="Style9">
    <w:name w:val="Выделенная цитата Знак"/>
    <w:basedOn w:val="Style8"/>
    <w:qFormat/>
    <w:rPr>
      <w:b/>
      <w:bCs/>
      <w:i/>
      <w:iCs/>
      <w:color w:val="4F81BD"/>
    </w:rPr>
  </w:style>
  <w:style w:type="character" w:styleId="Style10">
    <w:name w:val="Сильная ссылка"/>
    <w:basedOn w:val="Style8"/>
    <w:qFormat/>
    <w:rPr>
      <w:b/>
      <w:bCs/>
      <w:smallCaps/>
      <w:color w:val="C0504D"/>
      <w:spacing w:val="5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em">
    <w:name w:val="po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4T17:53:00Z</dcterms:created>
  <dc:creator>123</dc:creator>
  <dc:description/>
  <dc:language>en-US</dc:language>
  <cp:lastModifiedBy>123</cp:lastModifiedBy>
  <dcterms:modified xsi:type="dcterms:W3CDTF">2018-08-04T18:30:00Z</dcterms:modified>
  <cp:revision>2</cp:revision>
  <dc:subject/>
  <dc:title/>
</cp:coreProperties>
</file>