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Конспект урока русского языка </w:t>
      </w:r>
      <w:r>
        <w:rPr>
          <w:b/>
          <w:sz w:val="28"/>
          <w:szCs w:val="28"/>
        </w:rPr>
        <w:t>по теме:</w:t>
      </w:r>
      <w:r>
        <w:rPr>
          <w:sz w:val="28"/>
          <w:szCs w:val="28"/>
        </w:rPr>
        <w:t xml:space="preserve"> «Слова, обозначающие признаки предметов»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закрепить знания детей о словах, обозначающих признаки предметов; развивать умение употреблять в реч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зовательные: закрепить, систематизировать, обобщить знания об имени прилагатель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ющие: расширить и уточнить знания, полученные на уроках русского языка и окружающего мира. Следить за речью учащихся при ответах на вопросы учителя. Развивать память, вним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ррекционные: формировать умение правильно строить предлож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ельные: воспитывать ответственность, трудолюбие, аккуратность, точность, любовь к живот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Оборудование</w:t>
      </w:r>
      <w:r>
        <w:rPr>
          <w:sz w:val="28"/>
          <w:szCs w:val="28"/>
        </w:rPr>
        <w:t>: картинки с изображением животных, карточки с индивидуальными заданиями, презентация, аудиозапись «шум рек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.Организационный момент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ная раб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Отгадайте загадки, напишите отгадки, обозначьте ударение и объясните трудные орф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го надо пить, чтоб быть здоровым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дала его корова ( корова 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то зимой, забыв тревоги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епко спит в своей берлоге ( медведь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мочек пуха, длинное ух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ыгает ловко, любит морковку ( заяц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ня оседлают и я побег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также и грузы возить я могу ( лошадь 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деревьями, кус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мелькнуло быстро плам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омелькнуло, пробежала –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ни дыма, ни пожара. ( лисица 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( Ученик (Диана) работает у доски над словами.  Два учащихся получили карточки, для индивидуальной работы.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2.Индивидуальное задани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 части речи: существительное, глагол, имя прилагательное в следующих словах: стройка, летят, теплое, чайка, добрая, телевизор, заметил, высок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ругих словах: красивый, ученик, посадят, карандаш, думал, воздух, злая, чит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их словах вставь пропущенную букву, подбирая проверочное слово: в..да, з..мля, гр..за, тр..ва, в..лна, с..ды, л..жит, к..рмуш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«Итак, вы записали словарные слова. Какое понятие объединяет эти слова? ( животные)   На какие группы и по какому признаку можно разделить этих животных? (дикие и домашние). Легко ли живется диким животным зимой?» (трудно и мы должны им помога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репление пройденно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ражнение в распознавании частей ре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: слова, записанные в три столб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..л..ко        пуш..стая        б..л..ш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ж..т          к..сой               мыч..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уто..ка     му..ка              р..ве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Обратите внимание на доску, скажите по какому признаку я разделила эти слова и правильно ли я сделала? Что обозначают слова каждой группы? Докажите!(учащиеся доказывают, находят «лишние» слова в каждом столбике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Учитель : Скажите, а эти слова связаны с какими-нибудь словарными словами, которые мы записали? О ком можно сказать: мычала, ревет и т.д.? Вы догадались, что речь у нас будет идти о животных? Спишите эт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а правильно по частям речи и вставьте пропущенные буквы.( учащиеся объясняют написание слов, что они обозначают и на какие вопросы отвечают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блюдение над ролью имен прилагательных в нашем язы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Займемся развитием речи. Что за слова написаны на доске?  ( имена существительны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 –серый, хищный, жад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–рыжая, хитрая, лов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ц – косой, трусливый, слаб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дь – большой, косолапый, бур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« Эти слова надо списать с доски, дополнив признаки, характеризующие этих животных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« Итак, по каким признакам характеризовали мы животных?» (цвет, величина, окраска, характер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Работа с текс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ой в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истый сне.. укрыл зимний л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ищные звери ищ..т пищ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стрый дятел стуч..л по дуб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К данным существительным подберите и допишите подходящие по смыслу прилагательные, вставьте пропущенную букву и объясните. В первом предложении найдите и подчеркните члены предложения, надпишите второстепенные члены, дайте характеристику предложени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Итак, какое это предложение по цели высказывания, по интонационной окраске и по наличию второстепенных членов? (повествовательное, невосклицательное, распространенное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изкультурная разм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 строю шагаем б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ауки позна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– нале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г – направ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конечно же, - круг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левая рука. Это правая ру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, наука нелег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левая нога. Это правая но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, наука нелегка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.Работа с прилагательными, близкими по значению (синонимы) – устно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чем оно согласуется с существительным?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од, числ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записаны сл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й                        се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ушистая                     зной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крое                          ал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жаркая                          ароматное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итель: Как называются слова, написанные на доске? (синонимы) Какие прилагательные называются синонимами? Соедините, пожалуйста, линиями прилагательные, близкие по значению и определите их род. Что можно сказать о числе этих прилагательных? ( Все они в единственном числе) как изменяют нашу речь синонимы? ( Делают яркой, образной, выразительной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Учитель: « Я на доске готовлю для вас новое задание, а вам включаю видео, для того, чтобы проверить ваше внимание и память. Итак, мы смотрим фрагмент фильма о жизни животных, который называется « КОАПП – всюду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жизнь . Ваша задача: запомнить все услышанные прилагательные и как можно больше! (учащиеся с заданием справились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Наблюдение над антоним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оске прикреплены картинки животных: заяц, слон, волк, черепаха, медведь, собака Мось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 Какие картинки вы видите? Ребята, с помощью этих картинок составьте пары животных и назовите их характерные противоположные призна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яц быстрый – черепаха медлительн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к голодный  - медведь сыт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н большой – собака Моська малень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читель: Как называются эти слова? ( антонимы) Спишите их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тог уро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итель: А теперь, ребята, подведем итог нашего урока. Какую тему сегодня закрепляли? Что такое имя прилагательное? На какие вопросы отвечает? С какой частью речи связано? Как изменяют нашу речь прилагательные? Поднимите руки, кто считает, что тест выполнили верно? (все подняли) Я вам желаю успеха! Сегодня на уроке мы много сделали. Я вам благодарна за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ставление оценок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Домашне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ишите прилагательные, которые вы запомнили по видеофильму. С этими словами составьте и запишите небольшой рассказ о жизни животных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ашнее задание я на перемене запишу Вам в дневники ни следующий ур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Денис…, Карина…., Диана…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5940425" cy="1431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. Рефлекс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Поднимите кружки в зависимости от Вашего настроения на уроке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кому  на уроке было интерсно поднимает зеленый кружок, кто встретил на уроке затруднения - желтый, а кому было скучно и не интересно-красный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1.Оцени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12.7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. Рефлексия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Поднимите кружки в зависимости от Вашего настроения на уроке: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кому  на уроке было интерсно поднимает зеленый кружок, кто встретил на уроке затруднения - желтый, а кому было скучно и не интересно-красный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11.Оцени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Самоанализ урока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Целью данного урока было закрепление знаний детей о словах, обозначающих признаки предметов.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</w:t>
      </w:r>
      <w:r>
        <w:rPr>
          <w:rFonts w:cs="Century Schoolbook" w:ascii="Century Schoolbook" w:hAnsi="Century Schoolbook"/>
          <w:sz w:val="28"/>
          <w:szCs w:val="28"/>
        </w:rPr>
        <w:t xml:space="preserve">Задача моего урока триединая - это обучающая, развивающая, воспитательная. Каждый  такой урок дает успешную оценку в достижении его целей. (Интерес к родному русскому языку). 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</w:t>
      </w:r>
      <w:r>
        <w:rPr>
          <w:rFonts w:cs="Century Schoolbook" w:ascii="Century Schoolbook" w:hAnsi="Century Schoolbook"/>
          <w:sz w:val="28"/>
          <w:szCs w:val="28"/>
        </w:rPr>
        <w:t xml:space="preserve">Главным этапом урока было именно то, что сами дети участвовали в поисках информации. Урок был непростой, поэтому об рациональности времени говорить не приходится. 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</w:t>
      </w:r>
      <w:r>
        <w:rPr>
          <w:rFonts w:cs="Century Schoolbook" w:ascii="Century Schoolbook" w:hAnsi="Century Schoolbook"/>
          <w:sz w:val="28"/>
          <w:szCs w:val="28"/>
        </w:rPr>
        <w:t>В ходе урока  формировались такие базовые компетенци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коммуникативная  и информационная ( умение понять текст, высказать суждение, ответить на поставленный вопрос, работать с информацией);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личностная (рефлексия собственной деятельности, самооценка)</w:t>
      </w:r>
    </w:p>
    <w:p>
      <w:pPr>
        <w:pStyle w:val="Normal"/>
        <w:spacing w:lineRule="auto" w:line="360"/>
        <w:ind w:left="360" w:hanging="0"/>
        <w:rPr>
          <w:rFonts w:ascii="Century Schoolbook" w:hAnsi="Century Schoolbook" w:cs="Century Schoolbook"/>
          <w:sz w:val="28"/>
          <w:szCs w:val="28"/>
          <w:u w:val="single"/>
        </w:rPr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</w:t>
      </w:r>
      <w:r>
        <w:rPr>
          <w:rFonts w:cs="Century Schoolbook" w:ascii="Century Schoolbook" w:hAnsi="Century Schoolbook"/>
          <w:sz w:val="28"/>
          <w:szCs w:val="28"/>
        </w:rPr>
        <w:t>Деятельность учеников  была на уроке ведущей.</w:t>
      </w:r>
    </w:p>
    <w:p>
      <w:pPr>
        <w:pStyle w:val="Normal"/>
        <w:spacing w:lineRule="auto" w:line="360"/>
        <w:rPr/>
      </w:pPr>
      <w:r>
        <w:rPr>
          <w:rFonts w:cs="Century Schoolbook" w:ascii="Century Schoolbook" w:hAnsi="Century Schoolbook"/>
          <w:sz w:val="28"/>
          <w:szCs w:val="28"/>
        </w:rPr>
        <w:t>Считаю, что все этапы урока были логически связаны. Для положительной мотивации к обучению использовала ТСО - это являлось наглядным пособием в соответствии с целями (поисковый метод, наглядный, самостоятельная работа…)</w:t>
      </w:r>
    </w:p>
    <w:p>
      <w:pPr>
        <w:pStyle w:val="Normal"/>
        <w:spacing w:lineRule="auto" w:line="360"/>
        <w:rPr/>
      </w:pPr>
      <w:r>
        <w:rPr>
          <w:rFonts w:eastAsia="Century Schoolbook" w:cs="Century Schoolbook" w:ascii="Century Schoolbook" w:hAnsi="Century Schoolbook"/>
          <w:sz w:val="28"/>
          <w:szCs w:val="28"/>
        </w:rPr>
        <w:t xml:space="preserve">       </w:t>
      </w:r>
      <w:r>
        <w:rPr>
          <w:rFonts w:cs="Century Schoolbook" w:ascii="Century Schoolbook" w:hAnsi="Century Schoolbook"/>
          <w:sz w:val="28"/>
          <w:szCs w:val="28"/>
        </w:rPr>
        <w:t>На протяжении урока регулировала и корректировала знания учащихся. Такая форма урока более эффективно настраивает на положительную психологическую атмосферу учащихся и учителя.</w:t>
      </w:r>
    </w:p>
    <w:p>
      <w:pPr>
        <w:pStyle w:val="Normal"/>
        <w:spacing w:lineRule="auto" w:line="360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Дети обобщили знания по теме «Имя прилагательное»,  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развивали память, внимание; совершенствовали мыслительные операции, получали эмоционально-положительную направленность на деятельность, как основного способа решения реальных проблем.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entury Schoolbook" w:ascii="Century Schoolbook" w:hAnsi="Century Schoolbook"/>
          <w:sz w:val="28"/>
          <w:szCs w:val="28"/>
        </w:rPr>
        <w:t>На уроке использовалась традиционная технология, но всё-таки  я сумела использовать элементы развития.  Результат урока хороший. Удалось реализовать все поставленные задачи.</w:t>
      </w:r>
    </w:p>
    <w:p>
      <w:pPr>
        <w:pStyle w:val="Normal"/>
        <w:spacing w:lineRule="auto" w:line="360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7:02:00Z</dcterms:created>
  <dc:creator>Home</dc:creator>
  <dc:description/>
  <cp:keywords/>
  <dc:language>en-US</dc:language>
  <cp:lastModifiedBy>User</cp:lastModifiedBy>
  <dcterms:modified xsi:type="dcterms:W3CDTF">2018-08-04T12:04:00Z</dcterms:modified>
  <cp:revision>5</cp:revision>
  <dc:subject/>
  <dc:title/>
</cp:coreProperties>
</file>