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я за пти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ить с трясогузкой, внешним видом, средой ее об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 Формировать представления детей о том, что человек — часть природы и что он должен беречь, охранять и защищать её. Воспитывать бережное отношение к птицам. Расширять кругозор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эффективным, ярким, познавательным, неисчерпаемым источником эстетических впечатлений и эмоционального воздействия, методом ознакомления детей с природой, конечно, является наблю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позволяет показать детям природу в естественных условиях во всём её многообразии, в простейших, наглядно представленных взаимосвязях. Научить ребенка наблюдать -  одна из важных задач 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ческое использование наблюдения в ознакомлении с природой приучает детей приглядываться, подмечать её особенности и приводит к развитию наблюдательности, а значит решению одной из важнейших задач умственн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предметов и явлений природы невозможно без движений, а значит, использование этого метода при ознакомлении с природой способствуют физическому развитию ребёнка. Наблюдения также способствуют выработке в ребёнке самостоятельности, организованности, дисциплинированности, иници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трясогузку зовут «ледоломкой» — срок ее прилета совпадает с ледоходом. Говорят, что «трясогузка хвостом лед разбив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маленькая, серая, с черным «галстуком»; ножки высокие, тоненькие; хвост длинный, постоянно встряхивает хвостом; отсюда и название. Голос подает и в полете, и на земле. Кормится, собирая на «сугревах» мелких насекомых. Свои гнезда трясогузка устраивает вблизи водо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ясогузка, трясогузк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сатенькая блуз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всю зиму ж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ись в мое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тица является одной из самых полезных среди своих собратьев. Она может уничтожить просто огромное количество мух и насекомых, которые вредят человеку. Для того чтобы поймать их ей достаточно поохотиться за ними в пол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ительно относятся к птичке огородники. Она может уничтожать вредителей прямо с грядки. Птички отличаются своей большой подвижностью. Спокойной птицу можно увидеть только в минуты исполнения ее любимой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е свойственна доверчивость. Иногда посторонний человек может подойти до нее очень близко. В конце лета все трясогузки стараются слететься в стаи и вместе с ласточками, скворцами находят пристанище в тростниковых зарос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 наблюдать за птахой, когда она передвигается по земле. Делает это она быстро, можно сказать бегом. Создается впечатление, что пернатое передвигается с помощью колес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ясогузки прекрасно летают. Лучше всего это им удается на небольшой высоте. Они легко облетают травы, резко могут развернуться при помощи хвоста, который играет у них роль руля. Птица трясогузка дружелюбное пернатое. Птицы предпочитают жить колон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ционе пернатого основное место занимают насекомые. Причем, в особо тяжелые дни, когда насекомых становится меньше трясогузка может рьяно охранять свою территорию и не давать конкурентам охотиться н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роблем с насекомыми нет, то птица может проявить доброту и разрешить непрошеному гостю поохотиться вместе, при этом она должна обязательно идти или лететь пер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, как мигрировать в теплые страны у птиц просыпается особая бдительность. В эти моменты они не только не подпускают врага, но и человеку трудно к ним подсту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ночного отдыха они не перестают перекликаться друг с другом. Это не зависит от того, беспокоит их кто-нибудь или нет. На осенний перелет уходит два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8:09:00Z</dcterms:created>
  <dc:creator>User</dc:creator>
  <dc:description/>
  <cp:keywords/>
  <dc:language>en-US</dc:language>
  <cp:lastModifiedBy>User</cp:lastModifiedBy>
  <dcterms:modified xsi:type="dcterms:W3CDTF">2018-08-03T07:59:00Z</dcterms:modified>
  <cp:revision>5</cp:revision>
  <dc:subject/>
  <dc:title/>
</cp:coreProperties>
</file>