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зисы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ая деятельность как эффективное условие личностного роста младшего школьн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ипова М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Школа № 10 «Успех»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 психологии существует много определений о том, что такое личностный рост. Так, например, по мнению А. Гречко, личностный рос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это процесс, по которому мы движемся, стараясь достичь конечного пункта. Достигну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ичны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ей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ич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рмонии с миром и с соб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ичной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дости за самого себя. Другие считают, ч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ичностный рос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онятие, которое совсем не обязательно должно иметь позитивный оттенок для окружающих. Это, прежде всего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беда над своими слабостями</w:t>
      </w:r>
      <w:r>
        <w:rPr>
          <w:rFonts w:cs="Times New Roman" w:ascii="Times New Roman" w:hAnsi="Times New Roman"/>
          <w:sz w:val="28"/>
          <w:szCs w:val="28"/>
        </w:rPr>
        <w:t>, над страхами, над всем, что мешает нам быть такими, какими мы хотим быть и какими мы можем быть. По мнению третьих, это, прежде всего, осознанное саморазвитие человека, его стремление стать лучше, умнее, активнее, значимее (может быть популярнее) и перспективнее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Мы считаем, что личностный рост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– это составляющая успеха в любом деле. Это труд, который должен совершаться человеком над самим собо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ь - это живой организм, который должен постоянно расти и развиваться. В таком случае, началом личностного роста можно считать то время, когда ребенок начинает осознавать самого себя, т.е. еще в дошкольном детств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ГОС НОО, принятый уже восемь лет назад, четко обусловил достижение личностных результатов младшими школьниками. Всем известно, что составляющими личностного роста ребенка являются понимание смыслообразования, самообразования и принятие им базовых национальных ценностей. Стимулом для личностного роста в силу возрастных особенностей у младшего школьника будет успешность в обучении и общен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Занятия учебно-исследовательской деятельностью (УИД) формируют готовность к поиску новой информации, умение наблюдать, новые способы мышления и поведения, т.е. то, что может помочь человеку реализовать себя, свой творческий потенциа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дним из условий личностного роста ребенка будет приобщение его к занятиям учебно-исследовательской деятельностью. Рассмотрим возможности учебно-исследовательской деятельности для личностного роста младшего школьника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еодоление личной проблемы ребенка от незнания интересующего его факта к зна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более близкого общения с родителями и учителем, выступающим в роли научного руководителя, в совместном поиске истин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е в ходе работы над исследованием умения обобщать, сравнивать, классифицировать и т.д. на всю жизнь останутся его верными помощниками в успешности обуч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ассказать о своем занятии и быть услышанным. В силу возрастных особенностей дети младшего школьного возраста любят рассказывать о своих достижениях, а научить их как выступить чтобы было интересно всем – это уже задача взросл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влияния занятий учебно-исследовательской деятельностью на личностный рост ребенка с нашей точки зрения, очевид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ученики вовлекаются в учебно-исследовательскую деятельность с первого класса. Это происходит на уроках и во внеурочной деятельности.  И это очень важно, потому что возраст «почемучек» еще не закончился, им еще многое хочется узнать, о многом спросить. На этом же этапе необходимо привлечь родителей, сделать их своими единомышленниками. Для этого на первом же родительском собрании им необходимо рассказать о значении занятий учебно-исследовательской деятель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, чтобы ребенок с первых дней обучения в школе мог испытать радость и восторг открытия. Как организовать учебный процесс, чтобы он обеспечивал развитие мыслительных и исследовательских умений, необходимых для самостоятельного учения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способов является систематическое применение </w:t>
      </w:r>
      <w:r>
        <w:rPr>
          <w:rFonts w:cs="Times New Roman" w:ascii="Times New Roman" w:hAnsi="Times New Roman"/>
          <w:b/>
          <w:i/>
          <w:sz w:val="28"/>
          <w:szCs w:val="28"/>
        </w:rPr>
        <w:t>проблемно-исследовательского метода</w:t>
      </w:r>
      <w:r>
        <w:rPr>
          <w:rFonts w:cs="Times New Roman" w:ascii="Times New Roman" w:hAnsi="Times New Roman"/>
          <w:sz w:val="28"/>
          <w:szCs w:val="28"/>
        </w:rPr>
        <w:t xml:space="preserve"> в преподавании различных школьных предметов. Этот метод наиболее полно раскрыт в трудах Н.Б. Шумаковой – автора программы «Одаренный ребенок». Автор акцентирует внимание на целесообразность применения метода не только во внеурочной деятельности, но и на уроках, а именно на уроках окружающего мира. Применение данного метода обучения позволяет обеспечить высокий уровень самостоятельности ребенка, когда в центре внимания будет находиться «маленький исследователь» со своими интересами и вопросами. Проблемно-исследовательский метод предполагает чаще групповой, совместный поиск учащимися неизвестного. Дети приобретают мыслительные и исследовательские умения, без которых невозможно самостоятельное выполнение исследовательской работы, и умение учиться не только в школе, а в течение всей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й поиск нового знания начинается у ребенка с возникновения вопроса, т.е. </w:t>
      </w:r>
      <w:r>
        <w:rPr>
          <w:rFonts w:cs="Times New Roman" w:ascii="Times New Roman" w:hAnsi="Times New Roman"/>
          <w:b/>
          <w:i/>
          <w:sz w:val="28"/>
          <w:szCs w:val="28"/>
        </w:rPr>
        <w:t>с возникновения проблемы.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осуществления полной структуры цикла мыслительного акта, начиная с этапа формулирования проблемы и включая этап найденного решения совсем непросто. Создание таких условий невозможно без реализации в обучении принципов проблемности и диалогичности, хорошо разработанных в трудах А.М. Матюшкина. Что может помочь учителю? Знание методики проведения учебного исследования, в основе которой лежит проблемно-исследовательский метод. Существуют две разновидности мыслительного процесса – индукция и дедукция. В связи с наличием двух разновидностей мыслительного процесса целесообразно выделить и две основные методики исследования индуктивного и дедуктивного ти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(соз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96520</wp:posOffset>
                </wp:positionV>
                <wp:extent cx="1057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9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163195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ной ситуации)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едуктивное исслед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9800</wp:posOffset>
                </wp:positionH>
                <wp:positionV relativeFrom="paragraph">
                  <wp:posOffset>121285</wp:posOffset>
                </wp:positionV>
                <wp:extent cx="1390015" cy="3689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36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об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4pt;margin-top:9.55pt;width:109.4pt;height:2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об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бмен информацией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0515</wp:posOffset>
                </wp:positionH>
                <wp:positionV relativeFrom="paragraph">
                  <wp:posOffset>81280</wp:posOffset>
                </wp:positionV>
                <wp:extent cx="1270" cy="3911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6.4pt;width:0.0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ывание информации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121920</wp:posOffset>
                </wp:positionV>
                <wp:extent cx="96266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9.6pt;width:75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Индуктивное исслед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мотивации</w:t>
      </w:r>
      <w:r>
        <w:rPr>
          <w:rFonts w:cs="Times New Roman" w:ascii="Times New Roman" w:hAnsi="Times New Roman"/>
          <w:sz w:val="28"/>
          <w:szCs w:val="28"/>
        </w:rPr>
        <w:t xml:space="preserve"> – ключевой как в индуктивном, так и в дедуктивном исследовании. В случае </w:t>
      </w:r>
      <w:r>
        <w:rPr>
          <w:rFonts w:cs="Times New Roman" w:ascii="Times New Roman" w:hAnsi="Times New Roman"/>
          <w:sz w:val="28"/>
          <w:szCs w:val="28"/>
          <w:u w:val="single"/>
        </w:rPr>
        <w:t>индуктивно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мысл мотивации заключается в том, чтобы у учащегося возник вопрос и была сформулирована проблема. Формулирование проблемы означает завершение первого этапа индуктивного исследования и переход ко второму этапу-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ю. </w:t>
      </w:r>
      <w:r>
        <w:rPr>
          <w:rFonts w:cs="Times New Roman" w:ascii="Times New Roman" w:hAnsi="Times New Roman"/>
          <w:sz w:val="28"/>
          <w:szCs w:val="28"/>
        </w:rPr>
        <w:t xml:space="preserve">Мы рекомендуем проведение этого этапа в малых группах с использованием разного материала для изучения. Этап исследования завершается нахождением некоторого эскиза решения внутри каждой группы. Наличие нескольких групп вызывает необходимость следующего этапа – </w:t>
      </w:r>
      <w:r>
        <w:rPr>
          <w:rFonts w:cs="Times New Roman" w:ascii="Times New Roman" w:hAnsi="Times New Roman"/>
          <w:b/>
          <w:i/>
          <w:sz w:val="28"/>
          <w:szCs w:val="28"/>
        </w:rPr>
        <w:t>обмена информаци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можно назвать этапом классификации. Этап необходим для того, чтобы учащиеся могли сделать свое открытие – найти общий принцип, закономерность, которые являются результатом индуктивного исследования. Смысл следующего этапа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вязывания информации </w:t>
      </w:r>
      <w:r>
        <w:rPr>
          <w:rFonts w:cs="Times New Roman" w:ascii="Times New Roman" w:hAnsi="Times New Roman"/>
          <w:sz w:val="28"/>
          <w:szCs w:val="28"/>
        </w:rPr>
        <w:t xml:space="preserve">– открытие связующего принципа, представляющее собой нахождение такой общей идеи, которая относится ко всем изученным фактам. Следующий этап – </w:t>
      </w: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, рефлексия.</w:t>
      </w:r>
      <w:r>
        <w:rPr>
          <w:rFonts w:cs="Times New Roman" w:ascii="Times New Roman" w:hAnsi="Times New Roman"/>
          <w:sz w:val="28"/>
          <w:szCs w:val="28"/>
        </w:rPr>
        <w:t xml:space="preserve"> На этом этапе происходит возвращение к проблеме и оценивается то, в какой мере она решена. Этот этап может быть </w:t>
      </w:r>
      <w:r>
        <w:rPr>
          <w:rFonts w:cs="Times New Roman" w:ascii="Times New Roman" w:hAnsi="Times New Roman"/>
          <w:i/>
          <w:sz w:val="28"/>
          <w:szCs w:val="28"/>
        </w:rPr>
        <w:t>источником для новых вопросов.</w:t>
      </w:r>
      <w:r>
        <w:rPr>
          <w:rFonts w:cs="Times New Roman" w:ascii="Times New Roman" w:hAnsi="Times New Roman"/>
          <w:sz w:val="28"/>
          <w:szCs w:val="28"/>
        </w:rPr>
        <w:t xml:space="preserve"> Еще один этап, который может следовать после подведения итогов исследования и его рефлексии –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нение.</w:t>
      </w:r>
      <w:r>
        <w:rPr>
          <w:rFonts w:cs="Times New Roman" w:ascii="Times New Roman" w:hAnsi="Times New Roman"/>
          <w:sz w:val="28"/>
          <w:szCs w:val="28"/>
        </w:rPr>
        <w:t xml:space="preserve"> Найденное решение выступает как гипотеза, которая проверяется через ее применение к решению други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уроки мы проектируем в курсе окружающего мира при изучении таких тем, как: «Осенние изменения в природе», «Части растения», «Что такое кровь», «Горные породы и минералы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теперь основные этапы урока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следования дедуктивного типа. </w:t>
      </w:r>
      <w:r>
        <w:rPr>
          <w:rFonts w:cs="Times New Roman" w:ascii="Times New Roman" w:hAnsi="Times New Roman"/>
          <w:sz w:val="28"/>
          <w:szCs w:val="28"/>
        </w:rPr>
        <w:t xml:space="preserve">Целью дедуктивного исследования является не открытие связующего принципа, новой идеи, а его проверка, т.е. подтверждение или опровержение. </w:t>
      </w:r>
      <w:r>
        <w:rPr>
          <w:rFonts w:cs="Times New Roman" w:ascii="Times New Roman" w:hAnsi="Times New Roman"/>
          <w:b/>
          <w:i/>
          <w:sz w:val="28"/>
          <w:szCs w:val="28"/>
        </w:rPr>
        <w:t>Этап создания проблемной ситуации</w:t>
      </w:r>
      <w:r>
        <w:rPr>
          <w:rFonts w:cs="Times New Roman" w:ascii="Times New Roman" w:hAnsi="Times New Roman"/>
          <w:sz w:val="28"/>
          <w:szCs w:val="28"/>
        </w:rPr>
        <w:t xml:space="preserve"> должен быть как ознакомление с общей идеей, выступающей как гипотеза, которую необходимо подтвердить или опровергнуть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ап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и регулируется гипотезой – обобщением и сводится к отбору фактов, которые подтверждают или опровергают гипотезу. На данном этапе целесообразно организовать работу учащихся в малых группах, каждая из которых изучает разный материал. </w:t>
      </w:r>
      <w:r>
        <w:rPr>
          <w:rFonts w:cs="Times New Roman" w:ascii="Times New Roman" w:hAnsi="Times New Roman"/>
          <w:b/>
          <w:i/>
          <w:sz w:val="28"/>
          <w:szCs w:val="28"/>
        </w:rPr>
        <w:t>Этап обмена информацией</w:t>
      </w:r>
      <w:r>
        <w:rPr>
          <w:rFonts w:cs="Times New Roman" w:ascii="Times New Roman" w:hAnsi="Times New Roman"/>
          <w:sz w:val="28"/>
          <w:szCs w:val="28"/>
        </w:rPr>
        <w:t xml:space="preserve"> совпадает с таким же этапом в случае индуктивного исследования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ап организации информации </w:t>
      </w:r>
      <w:r>
        <w:rPr>
          <w:rFonts w:cs="Times New Roman" w:ascii="Times New Roman" w:hAnsi="Times New Roman"/>
          <w:sz w:val="28"/>
          <w:szCs w:val="28"/>
        </w:rPr>
        <w:t xml:space="preserve">имеет свои особенности. Смысл этапа заключается в том, чтобы выделить факты, которые ее подтверждают или опровергают. На этап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вязывания информации </w:t>
      </w:r>
      <w:r>
        <w:rPr>
          <w:rFonts w:cs="Times New Roman" w:ascii="Times New Roman" w:hAnsi="Times New Roman"/>
          <w:sz w:val="28"/>
          <w:szCs w:val="28"/>
        </w:rPr>
        <w:t xml:space="preserve">дети формулируют заключение. Основной целью является обоснование идеи, а не ее открытие.  На данном этапе формируется умение доказывать, обосновывать свои идеи, выводы, решения. На </w:t>
      </w:r>
      <w:r>
        <w:rPr>
          <w:rFonts w:cs="Times New Roman" w:ascii="Times New Roman" w:hAnsi="Times New Roman"/>
          <w:b/>
          <w:i/>
          <w:sz w:val="28"/>
          <w:szCs w:val="28"/>
        </w:rPr>
        <w:t>этапе подведения итогов и рефлексии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ернуться к малым гипотезам, которые были выдвинуты во время мотивации. Оценивание гипотез может привести к </w:t>
      </w:r>
      <w:r>
        <w:rPr>
          <w:rFonts w:cs="Times New Roman" w:ascii="Times New Roman" w:hAnsi="Times New Roman"/>
          <w:i/>
          <w:sz w:val="28"/>
          <w:szCs w:val="28"/>
        </w:rPr>
        <w:t>постановке новых вопросов,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необходимость дополнительных исследований. На этом этапе осуществляется рефлексия проделанной мыслительной работы. Достигнута ли поставленная задача исследования, каким образом, что необходимо уточнить – вопросы, которые необходимо обсудить с детьм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ап применения </w:t>
      </w:r>
      <w:r>
        <w:rPr>
          <w:rFonts w:cs="Times New Roman" w:ascii="Times New Roman" w:hAnsi="Times New Roman"/>
          <w:sz w:val="28"/>
          <w:szCs w:val="28"/>
        </w:rPr>
        <w:t xml:space="preserve">не отличается в случае индуктивного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уроки мы проектируем в курсе окружающего мира при изучении таких тем, как: «Жизнь птиц осенью», «Природа зимой», «Кожа – «пограничник» организма», «Многогранный мир чувств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основные шаги при конструировании уро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обобщения урока, т.е. что должен узнать учени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атериал для изучения, на основании которого можно выявить или обосновать обобщ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тип учебного исследования (индуктивное или дедуктивно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нструировать проблемную ситуацию для уче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состав групп, распределение материала, форму представления работ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Элемент мастер-класса. Примеры уроко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применение рассмотренной нами методики в учебном процессе младших школьников обеспечивает приобретение важных исследовательских умений. Дети уча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исследовательские вопрос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пробл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пыты для нахождения информации и проверки гипотез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формацию в разных источни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сследовательскую рабо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дети самоутверждаются, у них появляется уверенность, отсутствие боязни при публичном выступлении. Ребята с гордостью показывают свои «научные» изыскания. А к четвертому классу интересно наблюдать как на заседаниях нашей классной Малой Академии дети не только выступают с докладами, но и задают вопросы, являются придирчивыми «критиками». Занятия учебно-исследовательской деятельностью помогают младшему школьнику в получении стимула к тому, что является стимулом личностного роста – успеш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явленская Д.Б. Исследовательская деятельность как путь развития творческих способностей // Исследовательская деятельность учащихся в современном образовательном пространстве: сб. статей / Д.Б. Богоявленская; под ред. А.С. Обухова. – М.: НИИ школьных технологий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ин А.М. Психология мышления / А.М. Матюшкин. – М.: КДУ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Психологический смысл исследовательской деятельности для развития личности /В.С. Мухина // Исследовательская деятельность учащихся в современном образовательном пространстве: сб. статей; под ред. А.С.Обухова. – М.: НИИ школьных технологий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 А.И. Психологические основы исследовательского подхода к обучению / А.И. Савенков. – М.: «Ось-89»,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а Н.Б.,  Развитие исследовательских умений младших школьников / Н.Б. Шумакова, Н.И. Авдеева, Е.В. Климанова. – М.: Просвещение, 2011.- 157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18:00Z</dcterms:created>
  <dc:creator>andrei</dc:creator>
  <dc:description/>
  <dc:language>en-US</dc:language>
  <cp:lastModifiedBy>andrei</cp:lastModifiedBy>
  <dcterms:modified xsi:type="dcterms:W3CDTF">2017-09-12T17:20:00Z</dcterms:modified>
  <cp:revision>1</cp:revision>
  <dc:subject/>
  <dc:title/>
</cp:coreProperties>
</file>