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Кадновская средня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кла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бучение путём воспитания, воспитание путём обучения: связь урочной и внеурочной деятельно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Чижова Л.И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</w:t>
      </w:r>
    </w:p>
    <w:p>
      <w:pPr>
        <w:pStyle w:val="Style18"/>
        <w:shd w:fill="FFFFFF" w:val="clear"/>
        <w:spacing w:lineRule="auto" w:line="360" w:before="75" w:after="75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1. В соответствии с федеральным государственным образовательным стандартом нач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ая образовательная программа начального образования реализуется  через учебный план и  внеурочную деятельность.</w:t>
      </w:r>
    </w:p>
    <w:p>
      <w:pPr>
        <w:pStyle w:val="Style18"/>
        <w:shd w:fill="FFFFFF" w:val="clear"/>
        <w:spacing w:lineRule="auto" w:line="36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color w:val="0000FF"/>
          <w:sz w:val="28"/>
          <w:szCs w:val="28"/>
        </w:rPr>
        <w:t>внеурочной деятель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ется образовательная деятельность, осуществляемая в формах, отличных от классно-урочной, и направленная на достижение планируемых результатов освоения общеобразовательной программы.</w:t>
      </w:r>
    </w:p>
    <w:p>
      <w:pPr>
        <w:pStyle w:val="Style18"/>
        <w:shd w:fill="FFFFFF" w:val="clear"/>
        <w:spacing w:lineRule="auto" w:line="36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урочная работа направлена на удовлетворение разнообразных интересов и потребностей учащихся путем формирования у них опыта социальных отношений, социальной деятельности.</w:t>
      </w:r>
    </w:p>
    <w:p>
      <w:pPr>
        <w:pStyle w:val="Style18"/>
        <w:shd w:fill="FFFFFF" w:val="clear"/>
        <w:spacing w:lineRule="auto" w:line="36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урочная работа  даёт возможность применения сформированных на уроках УУД, предметных знаний и умений для решения важных для учащихся практических задач в реальной жизни, умению учиться.</w:t>
      </w:r>
    </w:p>
    <w:p>
      <w:pPr>
        <w:pStyle w:val="Style18"/>
        <w:shd w:fill="FFFFFF" w:val="clear"/>
        <w:spacing w:lineRule="auto" w:line="36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урочная работа обладает возможностями для обеспечения индивидуализации обучения, с которой учителю трудно справляться в рамках урока. На этапе начальной школы решаются задачи ознакомления учащихся с разнообразными приемами рациональной организации учебного труда, выявления индивидуальных предпочтений в их использовании.</w:t>
      </w:r>
    </w:p>
    <w:p>
      <w:pPr>
        <w:pStyle w:val="Style18"/>
        <w:shd w:fill="FFFFFF" w:val="clear"/>
        <w:spacing w:lineRule="auto" w:line="36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т сомнения в том, что внеурочная деятельность обладает потенциалом в развитии творческих способностей учащихся. С одной стороны дальнейшее (вслед за уроками) совершенствование индивидуальных природных задатков и способностей в той или иной сфере деятельности, например – выразительное чтение, искусство, музыка, спорт. С другой стороны -  развитие творческой личности, способной осуществлять перенос и творческое применение УУД (умений), а с их помощью – и предметных знаний и умений, в новые ситуации, отличающиеся от учебно-предметных, создание ситуация успеха для каждого ребёнка. Такой перенос в реальные жизненные ситуации дает учащимся возможность приобретать личный опыт социализации.</w:t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бразовательной деятельности обучающихся на уроке и во внеурочное время должны совместно обеспечить достижение комплекса личностных, метапредметных и предметных результатов.</w:t>
      </w:r>
    </w:p>
    <w:p>
      <w:pPr>
        <w:pStyle w:val="Style18"/>
        <w:shd w:fill="FFFFFF" w:val="clear"/>
        <w:spacing w:lineRule="auto" w:line="360" w:before="75" w:after="7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внеурочной деятельности в начальной школе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еспечить благоприятную адаптацию ребенка в школ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тимизировать учебную нагрузку обучающихс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лучшить условия для развития ребенка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сть возрастные и индивидуальные особенности обучаю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eastAsia="ru-RU"/>
        </w:rPr>
        <w:t>2. Планируя внеурочную деятельность</w:t>
      </w:r>
      <w:r>
        <w:rPr>
          <w:rFonts w:cs="Times New Roman" w:ascii="Times New Roman" w:hAnsi="Times New Roman"/>
          <w:sz w:val="36"/>
          <w:szCs w:val="36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итель 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должен предвиде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какому 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результат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лжен прийти ребёно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lang w:eastAsia="ru-RU"/>
        </w:rPr>
        <w:t>Рассмотрим уровни воспитательных результатов.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</w:rPr>
        <w:t>Первый уровень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обрет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кольником социальн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н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нания об общественных нормах, об устройстве общества, о социально одобряемых и неодобряемых формах поведения в обществе и т.д.)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стигается во взаимодействии с педагогом.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</w:rPr>
        <w:t>Второй уровень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у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кольник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ыта пережи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позитивного отношения к базовым ценностям обществ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стигается в дружественной детской среде (коллективе).</w:t>
      </w:r>
    </w:p>
    <w:p>
      <w:pPr>
        <w:pStyle w:val="Normal"/>
        <w:spacing w:lineRule="auto" w:line="240" w:before="0" w:after="225"/>
        <w:rPr>
          <w:rFonts w:ascii="Helvetica" w:hAnsi="Helvetica" w:eastAsia="Times New Roman" w:cs="Helvetica"/>
          <w:color w:val="70707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</w:rPr>
        <w:t>Третий уровень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получение школьник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ыта самостоятельного общественного действ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стигается во взаимодействии с социальными субъектами.</w:t>
      </w:r>
      <w:r>
        <w:rPr>
          <w:rFonts w:cs="Helvetica" w:ascii="Helvetica" w:hAnsi="Helvetica"/>
          <w:color w:val="707070"/>
          <w:sz w:val="21"/>
          <w:szCs w:val="21"/>
        </w:rPr>
        <w:t xml:space="preserve"> 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результат образования это не только знания по конкретным дисциплинам, но и умение применять их в повседневной жизни, использовать в дальнейшем обучении.</w:t>
      </w:r>
    </w:p>
    <w:p>
      <w:pPr>
        <w:pStyle w:val="Style18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ешение этих задач и достижение результатов направлены программы УМК «Школа России»</w:t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3. Внеурочная деятельность во 2 классе выстроена по следующим направлениям</w:t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5103"/>
      </w:tblGrid>
      <w:tr>
        <w:trPr>
          <w:trHeight w:val="64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Направл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Характеристика </w:t>
            </w:r>
          </w:p>
        </w:tc>
      </w:tr>
      <w:tr>
        <w:trPr>
          <w:trHeight w:val="316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u w:val="single"/>
              </w:rPr>
              <w:t>Общеинтеллектуальное   направление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«Занимательная математика»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Е.Э. Кочурова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Формирование у детей осознания особой привлекательности математических характеристик любого объекта, понимание значимости владения математикой для обогащения методов изучения окружающего мира. </w:t>
            </w:r>
          </w:p>
        </w:tc>
      </w:tr>
      <w:tr>
        <w:trPr>
          <w:trHeight w:val="127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Художественно-эстетическое  направление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«Юный художник».</w:t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Расширение художественно-эстетических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представлений учащихся, которые они получают на уроках изобразительного искусства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Школа предоставляет учащимся возможность выбора различных занятий, направленных на развитие индивидуальных способностей. Согласно новым стандартам начального общего образования, часы, отводимые на внеурочную деятельность, используются по желанию учащихся и их родителей.</w:t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i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4. По программе УМК «Школа России» внеурочная деятельность удачно дополняет и обогащает  урочную:</w:t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роцессе урочной деятельности происходит</w:t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678"/>
      </w:tblGrid>
      <w:tr>
        <w:trPr>
          <w:trHeight w:val="382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Урочная деятельност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неурочная деятельность </w:t>
            </w:r>
          </w:p>
        </w:tc>
      </w:tr>
      <w:tr>
        <w:trPr>
          <w:trHeight w:val="1418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роение научно-рациональной картины мира и способов нормативно целесообразной деятельност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крытие ценностно-смысловых компонентов этого мира и развитие самодеятельности детей. </w:t>
            </w:r>
          </w:p>
        </w:tc>
      </w:tr>
      <w:tr>
        <w:trPr>
          <w:trHeight w:val="841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воение предметных знаний и способов их употребления. Освоение общеучебных умений и навыков, как универсальных способов деятельности и познания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крытие личных интересов и склонностей, где учебные предметы - лишь одно из средств раскрытия </w:t>
            </w:r>
          </w:p>
        </w:tc>
      </w:tr>
      <w:tr>
        <w:trPr>
          <w:trHeight w:val="94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оение возрастно-нормативного пространств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роение пространства саморазвития. </w:t>
            </w:r>
          </w:p>
        </w:tc>
      </w:tr>
      <w:tr>
        <w:trPr>
          <w:trHeight w:val="978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иализация детей, формирование социально-адаптированной лично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дивидуализация, воспитание свободной, самобытной личности. </w:t>
            </w:r>
          </w:p>
        </w:tc>
      </w:tr>
      <w:tr>
        <w:trPr>
          <w:trHeight w:val="978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ора на общечеловеческий опыт познания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ора на личный опыт практической жизнедеятельности ребенка </w:t>
            </w:r>
          </w:p>
        </w:tc>
      </w:tr>
      <w:tr>
        <w:trPr>
          <w:trHeight w:val="94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аптирующее и корректирующее образов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вающее и реабилитирующее образование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Style w:val="FontStyle4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Style w:val="FontStyle43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43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43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43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43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43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FontStyle43"/>
          <w:sz w:val="28"/>
          <w:szCs w:val="28"/>
        </w:rPr>
        <w:t xml:space="preserve">Урочные и внеурочные занятия в педагогическом процессе школе взаимосвязаны и взаимозависимы. Взаимосвязь урочной и внеурочной деятельности позволяет успешно интегрировать различные виды и формы занятий. </w:t>
      </w:r>
      <w:r>
        <w:rPr>
          <w:rFonts w:cs="Times New Roman" w:ascii="Times New Roman" w:hAnsi="Times New Roman"/>
          <w:color w:val="000000"/>
          <w:sz w:val="28"/>
          <w:szCs w:val="28"/>
        </w:rPr>
        <w:t>Наполнение направлений: основные направления и формы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5750</wp:posOffset>
            </wp:positionH>
            <wp:positionV relativeFrom="paragraph">
              <wp:posOffset>-53340</wp:posOffset>
            </wp:positionV>
            <wp:extent cx="6667500" cy="438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/>
        </w:rPr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5.Обобщая функции внеурочной и урочной деятельности, можно сделать следующие выводы:</w:t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чный и внеурочный компоненты выполняют задачи реализации программ, входящих во ФГОС, предусматривают формирование УУД, воспитание и социализацию обучающихся;</w:t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е требований к результатам реализации основной образовательной программы обеспечивается сочетанием урочной и внеурочной деятельности;</w:t>
      </w:r>
    </w:p>
    <w:p>
      <w:pPr>
        <w:pStyle w:val="Style18"/>
        <w:shd w:fill="FFFFFF" w:val="clear"/>
        <w:spacing w:lineRule="auto" w:line="360" w:before="75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рочная и внеурочная деятельность – две обязательных формы реализации единой основной образовательной программы.</w:t>
      </w:r>
    </w:p>
    <w:p>
      <w:pPr>
        <w:pStyle w:val="Style18"/>
        <w:shd w:fill="FFFFFF" w:val="clear"/>
        <w:spacing w:lineRule="auto" w:line="360" w:before="75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 внеурочной деятельности не являются предметом контрольно-оценочной деятельности</w:t>
      </w:r>
    </w:p>
    <w:p>
      <w:pPr>
        <w:pStyle w:val="Style18"/>
        <w:shd w:fill="FFFFFF" w:val="clear"/>
        <w:spacing w:lineRule="auto" w:line="360" w:before="75" w:after="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зентация результатов происходит в форме творческого отчёта перед другими учащимися, педагогами, родительской общественностью и окружающим социумом. </w:t>
      </w:r>
    </w:p>
    <w:p>
      <w:pPr>
        <w:pStyle w:val="Style18"/>
        <w:shd w:fill="FFFFFF" w:val="clear"/>
        <w:spacing w:lineRule="auto" w:line="360" w:before="75" w:after="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зентуются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и работ ,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фолио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тер-классы,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ие номера,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ления,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ролики, презентации с содержанием, формами, результатами деятельности.</w:t>
      </w:r>
    </w:p>
    <w:sectPr>
      <w:footerReference w:type="default" r:id="rId3"/>
      <w:type w:val="nextPage"/>
      <w:pgSz w:w="11906" w:h="16838"/>
      <w:pgMar w:left="144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5z1">
    <w:name w:val="WW8NumSt5z1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basedOn w:val="Style14"/>
    <w:rPr/>
  </w:style>
  <w:style w:type="character" w:styleId="C1">
    <w:name w:val="c1"/>
    <w:qFormat/>
    <w:rPr/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Style14"/>
    <w:qFormat/>
    <w:rPr>
      <w:rFonts w:ascii="Trebuchet MS" w:hAnsi="Trebuchet MS" w:cs="Trebuchet MS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3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20" w:before="0" w:after="0"/>
      <w:ind w:firstLine="2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9:00:00Z</dcterms:created>
  <dc:creator>HP550</dc:creator>
  <dc:description/>
  <cp:keywords/>
  <dc:language>en-US</dc:language>
  <cp:lastModifiedBy>Ванёк</cp:lastModifiedBy>
  <cp:lastPrinted>2014-10-23T20:59:00Z</cp:lastPrinted>
  <dcterms:modified xsi:type="dcterms:W3CDTF">2018-08-04T19:21:00Z</dcterms:modified>
  <cp:revision>25</cp:revision>
  <dc:subject/>
  <dc:title>Организация внеучебной (внеурочной) деятельности при введении ФГОС НОО второго поколения на первой ступени обучения</dc:title>
</cp:coreProperties>
</file>