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bCs/>
          <w:color w:val="000000"/>
          <w:sz w:val="28"/>
          <w:szCs w:val="28"/>
        </w:rPr>
        <w:t>Цель физкультурно-оздоровительной работы:</w:t>
      </w:r>
      <w:r>
        <w:rPr>
          <w:color w:val="000000"/>
          <w:sz w:val="28"/>
          <w:szCs w:val="28"/>
        </w:rPr>
        <w:t xml:space="preserve"> сохранение и укрепление здоровья детей; снижение заболеваемости; усиление работы с родителями по проблеме физического развития и оздоровления детей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физкультурно-оздоровительной работ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в группе условия для обеспечения психического и физического благополучия каждого ребенк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оптимальное освоение детьми комплекса движений и физических упражнений, необходимых для нормального физического развит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ировать работу с семьей по проблеме физического развития и оздоровления дете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осмысленное отношение к здоровью как важной жизненной ценност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и желание участвовать в подвижных и спортивных играх и физических упражнениях, познакомить с новым физкультурным оборудованием вне заняти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мплекс закаливающих процедур.</w:t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физкультурно-оздоровительной работы</w:t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 - 2019 учебный год</w:t>
      </w:r>
    </w:p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таршей группе № 10</w:t>
      </w:r>
    </w:p>
    <w:tbl>
      <w:tblPr>
        <w:tblW w:w="5000" w:type="pct"/>
        <w:jc w:val="left"/>
        <w:tblInd w:w="-18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046"/>
        <w:gridCol w:w="3362"/>
        <w:gridCol w:w="2427"/>
        <w:gridCol w:w="2520"/>
      </w:tblGrid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/>
                <w:bCs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мероприятий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иодичност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двигательной активност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енняя гимнастика.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/>
            </w:pPr>
            <w:r>
              <w:rPr>
                <w:color w:val="000000"/>
                <w:sz w:val="28"/>
                <w:szCs w:val="28"/>
              </w:rPr>
              <w:t>Непосредственно организованная образовательная деятельность по физической культуре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а в неделю,1 раз на свежем воздухе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/>
            </w:pPr>
            <w:r>
              <w:rPr>
                <w:color w:val="000000"/>
                <w:sz w:val="28"/>
                <w:szCs w:val="28"/>
              </w:rPr>
              <w:t>воспитатели,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ки с включением подвижных и народных игр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, 2 раза в ден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 после дневного сна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2685" w:hRule="atLeast"/>
        </w:trPr>
        <w:tc>
          <w:tcPr>
            <w:tcW w:w="1046" w:type="dxa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деятельность детей в течение дня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ительные паузы на занятиях и в свободной деятельности: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гимнастика для глаз;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альчиковая гимнастика;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ыхательная гимнастика;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массаж мячами для укрепления мелкой мускулатуры пальцев;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пражнения на релаксацию;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логоритмические упражнения;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физкультминутки.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ительный бег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на прогулке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отерапия: музыка перед сном, пробуждение, на занятиях, музыкальные коммуникативные игры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в течение дня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музыкальный руководитель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ческие мероприятия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оматерапия – в группе дольки чеснока и лука в тарелочке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в период заболеваемости гриппа и ОРЗ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е прививки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зонные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тривание по графику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аливающие мероприятия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62" w:type="dxa"/>
            <w:tcBorders>
              <w:top w:val="single" w:sz="6" w:space="0" w:color="F5F5F5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шные ванны</w:t>
            </w:r>
          </w:p>
        </w:tc>
        <w:tc>
          <w:tcPr>
            <w:tcW w:w="2427" w:type="dxa"/>
            <w:tcBorders>
              <w:top w:val="single" w:sz="6" w:space="0" w:color="F5F5F5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6" w:space="0" w:color="F5F5F5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ка на воздухе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а в ден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1110" w:hRule="atLeast"/>
        </w:trPr>
        <w:tc>
          <w:tcPr>
            <w:tcW w:w="1046" w:type="dxa"/>
            <w:vMerge w:val="restart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62" w:type="dxa"/>
            <w:vMerge w:val="restart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 после сна в постели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480" w:hRule="atLeast"/>
        </w:trPr>
        <w:tc>
          <w:tcPr>
            <w:tcW w:w="1046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2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ждение по доске с ребристой поверхностью и дорожкам нестандартного типа с целью закаливания и профилактики плоскостоп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ье рук до локтей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 с водой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август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ждение босиком по траве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август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ивные досуг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 «Путешествие в страну Светофорию»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 «Бабушка, дедушка, я – неразлучные друзья»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 «Папа, мама, я – спортивна семья»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с национальным компонентом «Здравствуй, гостьюшка – зима!»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зимняя  олимпиада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«Лучше папы друга нет»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>
          <w:trHeight w:val="1995" w:hRule="atLeast"/>
        </w:trPr>
        <w:tc>
          <w:tcPr>
            <w:tcW w:w="1046" w:type="dxa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 мамой неразлучные друзья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 «Большое космическое путешествие»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«Спортивная семья»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инструктор по физ. культуре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и родителям в осенне-зимний период по одежде детей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дека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жим в детском саду»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беседа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чем заниматься утренней гимнастикой»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нсультация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каливаем детей»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ндивидуальные беседы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филактика гриппа»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амятка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вая помощь при обморожении» (консультация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регите зрение детей»</w:t>
            </w:r>
          </w:p>
          <w:p>
            <w:pPr>
              <w:pStyle w:val="Style15"/>
              <w:spacing w:lineRule="auto" w:line="360" w:before="0" w:after="150"/>
              <w:rPr/>
            </w:pPr>
            <w:r>
              <w:rPr>
                <w:color w:val="000000"/>
                <w:sz w:val="28"/>
                <w:szCs w:val="28"/>
              </w:rPr>
              <w:t>(памятка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доровый образ жизни семьи»</w:t>
            </w:r>
          </w:p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нсультация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6" w:space="0" w:color="F5F5F5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/>
            </w:pPr>
            <w:r>
              <w:rPr>
                <w:color w:val="000000"/>
                <w:sz w:val="28"/>
                <w:szCs w:val="28"/>
              </w:rPr>
              <w:t>«Что делать, чтоб у ребенка были здоровые зубы?» (памятка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1326" w:hRule="atLeast"/>
        </w:trPr>
        <w:tc>
          <w:tcPr>
            <w:tcW w:w="104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62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обенности питания детей летом» (консультация)</w:t>
            </w:r>
          </w:p>
        </w:tc>
        <w:tc>
          <w:tcPr>
            <w:tcW w:w="2427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Style15"/>
              <w:spacing w:lineRule="auto" w:line="36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6:49:00Z</dcterms:created>
  <dc:creator>а</dc:creator>
  <dc:description/>
  <cp:keywords/>
  <dc:language>en-US</dc:language>
  <cp:lastModifiedBy>а</cp:lastModifiedBy>
  <dcterms:modified xsi:type="dcterms:W3CDTF">2018-08-02T16:47:00Z</dcterms:modified>
  <cp:revision>8</cp:revision>
  <dc:subject/>
  <dc:title>Муниципальное бюджетное дошкольное образовательное учреждение</dc:title>
</cp:coreProperties>
</file>