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ирование урок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Cs/>
          <w:sz w:val="28"/>
          <w:szCs w:val="28"/>
        </w:rPr>
        <w:t>математи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УМК) </w:t>
      </w:r>
      <w:r>
        <w:rPr>
          <w:rFonts w:cs="Times New Roman" w:ascii="Times New Roman" w:hAnsi="Times New Roman"/>
          <w:bCs/>
          <w:sz w:val="28"/>
          <w:szCs w:val="28"/>
        </w:rPr>
        <w:t>«Школа России», 1клас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прием сложения однозначных чисел с переходом через десято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оложительной учебной мотивации, навыков самооценки, понимание смысла учебной деятельност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смысл выполнения самоконтроля и самооценки результатов учеб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водить сравнение объектов с целью выделения их различных признаков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личать существенные и несущественные призна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взаимный контроль и оказывать в сотрудничестве необходимую взаимную помощь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оявлять инициативу и активность, стремление высказыватьс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ходе практических действий и наблюдений осваивать приемы сложения через десято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полнять вычисления в пределах второго десятка с опорой на знание нумер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авнивать числа в пределах 20, опираясь на порядок их следования при счет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ределять структуру задач в два действ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Учебник  М.И. Моро «Математика» 1кл. часть 2, с.64-65, рабочая .тетрадь ч.2 с.34; карточки  с примерами; Электронное приложение к учебник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796"/>
        <w:gridCol w:w="3057"/>
        <w:gridCol w:w="195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отивация к учебной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т – и в ус не дует к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в лентяи попа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не спал бы Котоф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ъел бы он пять пар м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колько это всего мышей?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Число 10 сегодня на уроке поможет нам открыть новое зн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 готовы добывать знания?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мире много интерес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м порою  неизвес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у знаний нет пре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 скорей друзья за де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 чего начнем урок?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 повторения знани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здать мотивацию к учебной деятель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ст загадки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Актуализация знаний и фиксация  затруднения в пробном учебном действ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можете сказать о числе 10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десяток, круглое, наименьшее двузначное число, соседи 9 и 1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цепочку вычислений с числом 10 на полях учебника стр.64, работайте в паре. Выполняйте вычисления цепочки по очеред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состав числа 10. (Учебник  стр.6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олняют таблицу.  Фронтальная проверка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авните числа (стр.65 № 6). Докажите свою точку зр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11&lt;12, т.к. при счете 11 называем раньше, чем 12; на числовом отрезке число 11 левее. Чем число 12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- это 1десяток и еще 1 единица, 12 – это 1 десяток и еще 2 единицы. 9 &lt;11, т.к. однозначное число меньше двузначного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ите по какому признаку составлены столбики примеров: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4        10+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+2        9+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4        10+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6         8+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дите свои варианты в парах. Обоснуйте отве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 похожи примеры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Все примеры на сложение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так разделили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евый столбик – сложение до 10, правый – в ответе будет больше 10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ите примеры левого столбика. Проверьте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ите примеры правого столбика.  Если пример вызывает затруднение, пропустите 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примеры вызвали затруднени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+4, 8+5)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ыполнять вычисления в пределах второго десятка с опорой на знание нумер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менять знания состава чис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оводить сравнение объектов с целью выделения их различных признаков, выделение существенных и несущественных признаков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нимать смысл выполнения самоконтроля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выки сотрудничества со взрослыми и сверстниками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. 64,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ь столбиков с примерами на доск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III Выявление места и причины затрудн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ния помогли решить примеры левого столбика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 числа, таблица сложения чисел до 10, правило «От перестановки слагаемых значение суммы не изменится», способ прибавления по частя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примеры из правого столбика мы смогли  решить легко? Объяснит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0+3, 10+7. К десятку прибавляются единицы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очему  примеры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9+4, 8+5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звали затруднение?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е знаем  способа сложения для таких примеров)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оспроизвести и использовать приобретенные  ранее математические зна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построение рассуждений, отнесения к известным поняти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готовность вести диало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выки сотрудничества со взрослыми и сверстниками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ь на доске примеров, вызвавших затруднение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строение проекта выхода из затрудн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и числами выражены слагаемы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днозначными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сумма получитс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ольше 10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ую цель мы поставим на урок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йти способ, правило, с помощью которого мы научимся складывать однозначные числа с переходом через десят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будет тема нашего урока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ение однозначных чисел с переходом через десят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чего начнем поиск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им пример 9+4 с помощью схематического рисунка, обратимся к учебник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ем применить уже известные нам спос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чить ставить цель проекта, определять средства дости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ь планировать учебные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Реализация построенного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ая деятельность с опорой на иллюстрацию учебника, стр.64.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ыясняют, что можно использовать  состав числа 4 и состав числа10. Составляют план решения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дополним  9 до10, 9+1=10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вспомним состав числа 4: 4 – это 1и3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прибавим к 10 оставшуюся часть-число 3, 10+3=13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полняют подробные запис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бота с электронным приложением к учебнику (общие приемы сложения однозначных чисел по частям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дят значение выражения 8+5 с опорой на предметные действия со счетным материалом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кие знания необходимы, чтобы найти значение выражения?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строение алгоритма и освоение способа сложения однозначных чисел с переходом через деся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нимать и сохранять цели и задачи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учить использовать знаково-символические средств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точнение  общего характера нового знания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 стр.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ое приложение к учебник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аточный счетный материа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ервичное закрепление во внешней ре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.тетрадь стр.34, №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1) Объяснить как выполнено сложение: 8+3 по готовому рисунку. Дополнить записи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2) Выполняют графическую модель (схематический рисунок.) «Дорисуй, раскрась, выполни сложение»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ть №1,стр.64, с устным комментированием. Раб.тетр. стр.34 1-й столбик объяснить устно, с короткой записью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фиксировать  в речи новый способ действий: сложение однозначных чисел  с переходом через десяток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использовать речев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- навыки сотрудничества со взрослыми и сверстниками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 стр.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амостоятельная работа с самопроверкой по эталон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р. по вариантам с проверкой по эталону (раб.тетр.стр.34 №2  2,3 столбики). Ответы на доске после решения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и на увеличение числа на несколько единиц (в решении новый случай: 9+3)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пределять структуру задач в два действия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нимать и сохранять цели и задачи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ние выполнять и контролировать учебные действия в соответствии с поставленной задач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 стр.3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ключение в систему знаний и повторе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и № 3в учебнике. Изменить вопрос так, чтобы задача решалась в два действ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ить, чем похожи примеры в каждом столбике. (Учебник стр.65 № 4). Какой столбик лишний? (Подготовка к восприятию приема вычитания с переходом через десяток). Определить сколько всего прибавили к числу. Заменить каждый пример в первом и втором столбиках суммой двух слагаемых. Записать в тетрадь. (Работа в парах). Проверка. Обсуждение разных способов. Коррекция ошибок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пределять структуру задач в два действ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владение логическими действиями сравнения, анализа, синтеза, классификации, установления причинно-следственных связей и аналог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готовность слушать собеседника и вести диало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выки сотрудничества со взрослыми и сверстниками;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 стр.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 стр.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флексия учебной деятель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кую цель мы поставили на уроке? (Научиться складывать однозначные числа с переходом через десяток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аким способом действовал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стигли ли поставленной цел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Из данных примеров выпишите и решите примеры на сложение однозначных чисел с переходом через десяток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+6       7+3      10+6        8+7        9+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ьте себя. Оцените сво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легко выполнил все задания. +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ытывал затруднения при выполн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+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инимать и сохранять цели и задачи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нимать смысл выполнения самоконтроля и самооценки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и с примерами для самоконтроля и самооценки</w:t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  <w:b w:val="false"/>
      <w:bCs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  <w:i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3">
    <w:name w:val="Body text (13)"/>
    <w:basedOn w:val="Normal"/>
    <w:qFormat/>
    <w:pPr>
      <w:shd w:fill="FFFFFF" w:val="clear"/>
      <w:suppressAutoHyphens w:val="true"/>
      <w:spacing w:lineRule="atLeast" w:line="240" w:before="480" w:after="0"/>
      <w:jc w:val="both"/>
    </w:pPr>
    <w:rPr>
      <w:rFonts w:ascii="Arial" w:hAnsi="Arial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58:00Z</dcterms:created>
  <dc:creator>comp</dc:creator>
  <dc:description/>
  <cp:keywords/>
  <dc:language>en-US</dc:language>
  <cp:lastModifiedBy>User</cp:lastModifiedBy>
  <cp:lastPrinted>2017-02-28T00:22:00Z</cp:lastPrinted>
  <dcterms:modified xsi:type="dcterms:W3CDTF">2018-08-04T06:23:00Z</dcterms:modified>
  <cp:revision>104</cp:revision>
  <dc:subject/>
  <dc:title>РАБОЧАЯ ТЕТРАДЬ</dc:title>
</cp:coreProperties>
</file>