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6345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eastAsia="ar-SA"/>
        </w:rPr>
        <w:t>Муниципальное бюджетное дошкольное образовательное учрежд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6345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eastAsia="ar-SA"/>
        </w:rPr>
        <w:t>детский сад № 27 города Кузнецка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eastAsia="ar-SA"/>
        </w:rPr>
        <w:t>(МБДОУ ДС № 27 г.Кузнецка)</w: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9745</wp:posOffset>
                </wp:positionH>
                <wp:positionV relativeFrom="paragraph">
                  <wp:posOffset>128905</wp:posOffset>
                </wp:positionV>
                <wp:extent cx="2496820" cy="15189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6820" cy="151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НЯТО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едагогическим советом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отокол № 2 от 01.04.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6pt;height:119.6pt;mso-wrap-distance-left:9.05pt;mso-wrap-distance-right:9.05pt;mso-wrap-distance-top:0pt;mso-wrap-distance-bottom:0pt;margin-top:10.15pt;mso-position-vertical-relative:text;margin-left:-3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ИНЯТО</w:t>
                      </w:r>
                    </w:p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едагогическим советом</w:t>
                      </w:r>
                    </w:p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отокол № 2 от 01.04.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8990</wp:posOffset>
                </wp:positionH>
                <wp:positionV relativeFrom="paragraph">
                  <wp:posOffset>128905</wp:posOffset>
                </wp:positionV>
                <wp:extent cx="2512060" cy="15189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2060" cy="151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Заведующим МБДОУ ДС № 27 г.Кузнецка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_______________/Н.А. Риль /</w:t>
                            </w:r>
                          </w:p>
                          <w:p>
                            <w:pPr>
                              <w:pStyle w:val="Style24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каз №11 от 01.04.2016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8pt;height:119.6pt;mso-wrap-distance-left:9.05pt;mso-wrap-distance-right:9.05pt;mso-wrap-distance-top:0pt;mso-wrap-distance-bottom:0pt;margin-top:10.15pt;mso-position-vertical-relative:text;margin-left:26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УТВЕРЖДЕНО</w:t>
                      </w:r>
                    </w:p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Заведующим МБДОУ ДС № 27 г.Кузнецка</w:t>
                      </w:r>
                    </w:p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_______________/Н.А. Риль /</w:t>
                      </w:r>
                    </w:p>
                    <w:p>
                      <w:pPr>
                        <w:pStyle w:val="Style24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иказ №11 от 01.04.2016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03" w:leader="none"/>
        </w:tabs>
        <w:suppressAutoHyphens w:val="true"/>
        <w:autoSpaceDE w:val="false"/>
        <w:spacing w:lineRule="exact" w:line="226" w:before="0" w:after="0"/>
        <w:ind w:right="10" w:hanging="0"/>
        <w:jc w:val="center"/>
        <w:rPr>
          <w:rFonts w:ascii="Times New Roman" w:hAnsi="Times New Roman" w:cs="Times New Roman"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pacing w:val="-9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color w:val="000000"/>
          <w:spacing w:val="-9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9"/>
          <w:sz w:val="28"/>
          <w:szCs w:val="28"/>
          <w:lang w:eastAsia="ar-SA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 ОБРАЗОВАТЕЛЬНАЯ  ПРОГРАММА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ФИЗИЧЕСКОМУ РАЗВИТИЮ 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ЕСЕЛЫЙ ДЕЛЬФИН»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tabs>
          <w:tab w:val="clear" w:pos="708"/>
          <w:tab w:val="left" w:pos="335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озраст обучаемых 3-7 лет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336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рок реализации 4 года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tabs>
          <w:tab w:val="clear" w:pos="708"/>
          <w:tab w:val="left" w:pos="5823" w:leader="none"/>
        </w:tabs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Автор:</w:t>
      </w:r>
    </w:p>
    <w:p>
      <w:pPr>
        <w:pStyle w:val="Style2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шева Марина Алексеевна</w:t>
      </w:r>
    </w:p>
    <w:p>
      <w:pPr>
        <w:pStyle w:val="Style2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tabs>
          <w:tab w:val="clear" w:pos="708"/>
          <w:tab w:val="left" w:pos="4182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Кузнецк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 г.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6773"/>
        <w:gridCol w:w="1617"/>
      </w:tblGrid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яснительная запис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4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ендарный учебный графи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ый пла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и способы определения их результатив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об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7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тематический пла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-тематического пла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об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1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тематический пла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-тематического пла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6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год об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тематический пла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19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-тематического пла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0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 год обуч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-тематический пла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2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учебно-тематического пла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3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ое обеспечение программ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5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исок литерату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.26</w:t>
            </w:r>
          </w:p>
        </w:tc>
      </w:tr>
    </w:tbl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Пояснительная  записка.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ополнительная образовательная  программа  по физическому развитию «Веселый дельфин» (далее Программа)-спортивной направленности ориентирована на формирование культуры здорового и безопасного образа жизни и укрепления здоровья обучающихся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уальность программы обозначена необходимостью приобретения ребенком двигательного опыта в разных сферах жизнедеятельности, необходимостью укрепления психического и физического здоровья детей, формирования нравственно-волевых качеств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ческая целесообразность программы заключается в становление ценностей здорового образа жизни, овладение его элементарными нормами и правилами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обусловлена современными требованиями модернизации системы образования и потенциалом образовательного учреждения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306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документация</w:t>
      </w:r>
    </w:p>
    <w:p>
      <w:pPr>
        <w:pStyle w:val="Style24"/>
        <w:tabs>
          <w:tab w:val="clear" w:pos="708"/>
          <w:tab w:val="left" w:pos="306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Федеральный закон от 29.12.2012г.№273-ФЗ « Об образовании в Российской федерации»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Приказ Министерства образования и науки Российской Федерации от 29.08.2013 № 1008 г. Москвы « Об утверждении Порядка организации и осуществления образовательной деятельности по дополнительным образовательным программам»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СанПиН 2.4.4.3172-14 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 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Письмо Минобрнауки РФ от 11.12.2006 №06-1844 « О примерных требованиях к программам дополнительного образования детей»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Концепция развития дополнительного образования детей, утвержденная распоряжением Правительства РФ от 04.09.14.№1726-Р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1.  Цель: создание условий для укрепления физического здоровья детей в процессе обучения плаванию.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е: </w:t>
      </w:r>
    </w:p>
    <w:p>
      <w:pPr>
        <w:pStyle w:val="Style24"/>
        <w:rPr/>
      </w:pPr>
      <w:r>
        <w:rPr>
          <w:rFonts w:cs="Times New Roman" w:ascii="Times New Roman" w:hAnsi="Times New Roman"/>
          <w:sz w:val="28"/>
          <w:szCs w:val="28"/>
        </w:rPr>
        <w:t>-формирование представлений о свойствах воды ( плотность , вязкость, прозрачность), о ее выталкивающей и поддерживающей силе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представления о безопасном поведении на воде и рядом с водоемом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начальных представлений о плавании как о виде спорта ,его значение в жизни человека 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представлений о ценностях здорового образа жизни, овладение его элементарными нормами и правилами 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двигательных навыков в воде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опорно-двигательного аппарата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умения проплывать определенными способами ( «кроль» на груди и спине)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ы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двигательной культуры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нравственно-волевых качеств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оспитание чувства заботы о своем здоровье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разовательная деятельность проводится по подгруппам в зависимости от уровня физической подготовленности, состояния здоровья и имеющихся двигательных навыков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личительной особенностью данной программы, является учет контингента семей учреждения и их образовательные потребности ,дифференцированный подход к каждому воспитаннику. Обучающемуся предоставляется возможность выбирать содержание образовательной деятельности-способы взаимодействия с водой , игры на закрепление материала , новые темы для изучения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программе участвуют дети от 3 до 7 лет.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программы 4 года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ормы проведения образовательной деятельности – просмотр компьютерных презентаций ,практикумы, мастер-классы ,игровые тренинги, соревнования, презентации спортивных достижений, семейные проекты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2.</w:t>
        <w:tab/>
        <w:t>Календарный учебный график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бразовательная деятельность проводится два раза в неделю с 1 сентября по 30 июня  в режиме пятидневной рабочей недели.Всего 40 недель. В соответствии со следующим объемом нагрузки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68"/>
        <w:gridCol w:w="1901"/>
        <w:gridCol w:w="1859"/>
        <w:gridCol w:w="1859"/>
        <w:gridCol w:w="185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образовательной деятельности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овательной деятельности в неделю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бразовательной нагрузки в неделю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бразовательной нагрузки по программе в год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год обуч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мину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у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часов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год обуч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мину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 мину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часов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год обуч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мину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 мину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часов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тый год обуче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мину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 минут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 часов</w:t>
            </w:r>
          </w:p>
        </w:tc>
      </w:tr>
      <w:tr>
        <w:trPr/>
        <w:tc>
          <w:tcPr>
            <w:tcW w:w="77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 часов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грамма включает в себя 80 академических часов для каждого возраста и предусматривает три раздела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дставления о воде и правилах безопасного поведения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вигательные навыки в воде и под водой ( подготовка к плаванию) 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вание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. Учебный план</w:t>
      </w:r>
    </w:p>
    <w:p>
      <w:pPr>
        <w:pStyle w:val="Style24"/>
        <w:tabs>
          <w:tab w:val="clear" w:pos="708"/>
          <w:tab w:val="left" w:pos="338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( академические часы)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95"/>
        <w:gridCol w:w="1256"/>
        <w:gridCol w:w="1256"/>
        <w:gridCol w:w="1256"/>
        <w:gridCol w:w="1256"/>
        <w:gridCol w:w="20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бучения теория и практи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бучения теория и практи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бучения теория и практик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ы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бучения теория и практик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образовательной нагрузки за весь период обуч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я о воде и правилах безопасного поведения в бассейне и на водоемах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ые навыки в воде и под водой ( подготовка к плаванию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/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/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/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/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/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/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/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/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/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/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/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/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/-</w:t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3343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ендарный учебный график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ая деятельность проводится с 1 сентября по 30 июня в режиме пятидневной рабочей недели. Всего 40 недель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tabs>
          <w:tab w:val="clear" w:pos="708"/>
          <w:tab w:val="left" w:pos="3105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4. Ожидаемые результаты и способы определения их результативности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ервый год обучения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дачи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ение опусканию лица в воду;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ение различным видам передвижения в воде;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ие: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навыков личной гигиены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ны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ание морально-волевых качеств (смелость,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стойчивость, решительность).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программы воспитанники первого года обучения будут знать и уметь :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: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- погружение под воду у опоры и без нее  с задержкой дыхания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передвижения по дну бассейна различными способами ( шагом, бегом, прыжками , приставными шагами)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выдохи в воду на 5-6 счетов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нать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правила личной гигиены я ( как принимать душ )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обучения будет проверяться тестами (погружение под воду на 4-5 секунд, выдохи в воду до появления пузырей)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торой год обу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дачи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учение выполнению горизонтального положения ( положение пловца) на груди и на спине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учение выдоху в воду, опуская лицо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учение умению открывать глаза в воде;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ение движениям ног как при плавании способом кроль на груди и на спине;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и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звитие правильной осанки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ны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оспитание смелости и решительности.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программы второго года обучения воспитанники будут знать и уметь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ять положение пловца на груди и на спине в течение 2-4 секунд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ять выдохи в воду, опуская лицо;</w:t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полнять движения ногами как при плавании способом « кроль» на груди у поручня (с подвижной опорой).</w:t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пражнения для формирования правильной осанки (у стены, с гимнастической палкой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зультативность будет проверяться тестами ( горизонтальное положение пловца 6-7 секунд, движение ногами «кроль»).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Третий год обучения</w:t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дачи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е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учение выполнению многократных выдохов в воду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ение скольжению на груди и на спине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крепление  движения ног как при плавании способом  «кроль» на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уди и на спине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учение согласованной работе рук и ног при плавании облегченными</w:t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особами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вающие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звитие формирования  правильной осанки;</w:t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координационных способностей.</w:t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еализации программы учащиеся третьего года обучения воспитанники будут знать и уметь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ять многократные выдохи в воду - 3-4 раза подряд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ыполнять попеременные движения руками как при плавании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егченным способом «кроль» на груди (без выноса рук из воды);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плывать облегченным способом на груди или на спине</w:t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 метров.</w:t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ть:</w:t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пражнения для формирования правильной осанки ( с предметами и без предметов);</w:t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упражнения для координационных упражнений ( быстрый бег в разных направлениях по сигналу).</w:t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ами подведения итогов станут соревнования « Веселый дельфин»</w:t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Четвёртый  год обучения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дачи:</w:t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учающие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обучение согласованной работе рук, ног и дыхания при плавании способом «кроль» на груди и спине;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совершенствование техники плавания выбранным способом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совершенствование ныряния с продвижением на небольшое расстояние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ющие: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развитие  правильной осанки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тельные: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воспитание целеустремленности и настойчивости.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программы четвертого года обучения воспитанники будут  уметь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Уметь: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выполнять многократные выдохи в воду 6-8 раз подряд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оплывать способом «кроль» на груди и спине 10-15 метров;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ныривать под водой на небольшое расстояние-1,5-2 метра.</w:t>
      </w:r>
    </w:p>
    <w:p>
      <w:pPr>
        <w:pStyle w:val="Style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обучения будет проверяться тестами. Итогом станут конкурсы и праздник «В гостях у золотой рыбки».</w:t>
      </w:r>
    </w:p>
    <w:p>
      <w:pPr>
        <w:pStyle w:val="Normal"/>
        <w:tabs>
          <w:tab w:val="clear" w:pos="708"/>
          <w:tab w:val="left" w:pos="286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ервый год обучения</w:t>
      </w:r>
    </w:p>
    <w:p>
      <w:pPr>
        <w:pStyle w:val="Normal"/>
        <w:tabs>
          <w:tab w:val="clear" w:pos="708"/>
          <w:tab w:val="left" w:pos="2867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1. Учебно </w:t>
      </w:r>
      <w:r>
        <w:rPr/>
        <w:t>- тематический пла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292"/>
        <w:gridCol w:w="1129"/>
        <w:gridCol w:w="1352"/>
        <w:gridCol w:w="109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программы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воде и правилах  безопасного поведения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детей с бассейном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правилами поведения в воде и на водоемах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посещению бассейна. Правила гигиены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о свойствами воды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и здорового образа жизн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по интересам дете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ые навыки в воде и под водой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уск по лесенке в воду и спуск в нее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ускание лица в воду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ные передвижения в воде в определенном направлении ( ходьба ,бег, прыжки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ряние под воду , с поддержкой педагог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е по дну бассейна, опустив лицо в воду с задержкой дыха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с горизонтальным положением пловца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вижение на руках по дну бассейна, вытянув ноги назад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ох на воду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бокий вдох и постепенный выдох до конц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жение под воду с головой с задержкой дыхания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ратные выдохи в воду (3-4 раза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ние глаз в вод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физических качеств ( ловкость, быстрота, выносливость, координация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правильной осанки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ние волевых качеств  (настойчивость, упорство, воля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6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гры на вод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огами способом кроль с помощью поддерживающих средств (надувные круги, нарукавники)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задание. Работа ног способом «кроль» у опоры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2. Содержание учебно-тематического плана первого года обуч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Ознакомление детей с бассейном. 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знакомление с учебным планом на год, расписание занят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Ознакомление с правилами поведения в воде и на водоемах. 3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я иллюстраций. Презентация  « О правилах поведения на воде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3. Подготовка к посещению бассейна. Правила гигиены.3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 нормах и правилах гигиены. Как правильно принять душ,  одеть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4.Ознакомление со свойствами воды. 5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 о свойствах воды. Презентация  « Как вода меняет цвет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Ценности здорового образа жизни.4 ч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еседа о режиме дня. Презентация  «Чистые руки - чистое тело , смело берись за любое дело». Рассказ о закаливании. « От болезней всех полезней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Тема по интересам детей. 3 ч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Спуск по лесенке в воду и вход в нее.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 правильным входом в воду спиной вперед , держась обеими руками за поручн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 Опускание лица в воду. 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детей не бояться воды, попадания брызг в лицо , побуждение прыгать на двух ногах. Самостоятельно окунать лицо под воду с задержкой дыхания на 3-4 секун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 Активные передвижения в воде в определенном направлении (ходьба,  бег, прыжки ) 3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олнение разных  движений в воде ( « Цапля» , « Белые медведи « , «Лошадка» и другие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0. Ныряние  под воду держась за руки педагога и партнера. 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  ныряние под воду  с задержкой  дыхания на 3-4 секунды. Выполнение упражнения ныряние под воду с задержкой дыхания 5 секунд в парах 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1. Передвижение по дну бассейна , опустив лицо в воду с  задержкой дыхания. 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ередвижений в разных направлениях с опусканием лица в воду и задержкой  дыхания на 5 секун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2. Передвижение группой взявшись за руки , за плечи .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 различных упражнений в передвижении группой. « Карусель», « Паровозик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3.Ознакомление с горизонтальным положением пловца. 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 инструктором. Выполнение  упражнения у бортика с поддержкой инструктора. Самостоятельное выполнение упражнения всплывания и принятия горизонтального поло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4. Вытягивание ног  назад в положении лежа и опускании головы в воду.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оризонтальное положение  на воде стараясь держать прямые ноги. Все тело вытянуто. Голова под водой, пятки выходят из вод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5. Передвижение на руках по дну бассейна, вытянув ноги , опустив лицо под воду.3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я упражнения « Крокодил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6. Выдох на воду.3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олнения упражнения выдоха на воду до получения брызг. Упражнение  «Дуем на горячий чай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7.Однократный выдох в воду.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ие с упражнением выдох в воду. Упражнение « Фонтан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8. Глубокий вдох и постепенный выдох. 3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глубокого вдоха и постепенного выдоха через нос или рот до конца 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9. Погружение под воду с головой с задержкой дыхания . 3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 погружения под воду с головой с задержкой дыхания 5-7 се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0. Многократные выдохи в воду .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 выдохи в воду 3-4 подряд. Глубокий вдох и продолжительный выдо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1.Открывание глаз в воде. 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 « Водолазы». Ныряние и открывание глаз в вод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2. Развитие физических качеств.5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оординации движений. Игра « Гуси». Развитие быстроты движений. Игра « Кто быстрее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23. Формирование правильной осанки 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упражнений по формированию правильной осанки ( у стены, с гимнастической палкой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24. Воспитание волевых качеств ( настойчивость , упорство , воля).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 « Кто быстрее доплывет до своего домик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5. Подвижные игры в воде. 10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вижные игры в воде « Найди свой домик»,   « Гуси» , « Водолазы» 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Фонтан», « Зайчата умываются», « Лягушата» , « Солнышко и дождик», « Наша Таня», « Карусель» и други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6.Работа ногами способом кроль с помощью поддерживающих средств ( надувные круги , нарукавники). 9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е выполнение работы ног способом «кроль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7.Контрольное задание по теме 26. 1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упражнение работа ног способом кроль , держась за опо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Второй год обучения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1. Учебно-тематический план</w:t>
      </w:r>
    </w:p>
    <w:p>
      <w:pPr>
        <w:pStyle w:val="Style2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712"/>
        <w:gridCol w:w="1130"/>
        <w:gridCol w:w="1352"/>
        <w:gridCol w:w="954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программ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воде и правилах безопасного поведе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бассейнах и на водоема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гигиен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и здорового образа жизн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по интересам дете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ые навыки в вод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виды передвижений в вод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е погружение под воду с голово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ание на груди и спине ( с поддержкой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 в воду, самостоятельное ныря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жение на груди и спине с доской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учение техники работы ног способом «кроль» (у опоры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жение под воду с открыванием глаз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охи в вод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на развитие мышц спины и брюшного пресс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рально-волевых качеств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жение пловца на груди и спине у опоры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жение с головой с задержкой дых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3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ногократные выдохи в воду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4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ог способом «кроль» с подвижной опорой (доска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5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ряние за игрушками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 от бортика к бортику небольшое расстояние с помощью поддерживающих средств, работая ногами и руками « кроль»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занятие. Плавание от бортика к бортику с помощью поддерживающих средств на скорость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 Содержание учебно-тематического плана второго года обуч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Правила поведения в бассейнах и на водоемах. 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 « Правила поведения на воде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Правила гигиены .3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правилах личной гигиены. Презентация « Личная гигиена и ее значение в жизни человек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 Ценности   здорового  образа жизни.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ор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о  значении плавания. Режим дня. Презентация  « Формирование здорового образа жизни через обучение плаванию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4.Тема по интересам детей. 3 ч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Различные виды передвижений в воде. 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пуск в воду. Передвижение  в воде бегом; в колонне по одному. Погружение в воду по шею. Передвижение прыжками ( с  сменой ног ). Передвижение в полуприсяде . Передвижение в воде мелкими   и широкими шагами. Бегом со сменой темп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Самостоятельное погружение под воду с головой. 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ружение под воду с постепенным увеличением глубин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 Выдох в воду. 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гружения под воду с задержкой дыхания и постепенным выдохом на 8 секун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8. Лежание на груди и спине (с поддержкой) 10 секунд.1 ч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лежания на груди   ( руки и ноги вытянуты) и спине ( голова лежит на « подушке», смотреть вверх 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9. Вдох в  воду, самостоятельное ныряние несколько раз подряд. 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оточного входа в воду и самостоятельного ныряния 4-5 раз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10. Скольжение на груди и спине с подвижной опорой. 5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олнение упражнения «  Лодочка » на груди и спине с доской и без дос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1. Техника работы ног способом кроль у опоры. 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олнение упражнения «  Моторная  лодка». Дети принимают горизонтальное   положение у бортика, держась за него руками, выполняют попеременные движения ногами « кроль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2. Погружение под воду с открыванием глаз.  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олнение упражнения « Водолазы ». Погружение под воду с открыванием глаз.2 ч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3. Выдохи в воду.1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ногократных выдохов в воду , до появления пузыре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4. Движение ногами как при плавание  « кролем» , в упоре лежа на руках. 2 ч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8"/>
          <w:szCs w:val="28"/>
        </w:rPr>
        <w:t>Выполнение упражнение « Крокодил ». Дети опираются на обе руки голова над водой , ноги работают « кролем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5. Иры на развитие мышц брюшного пресса и спины. 1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«  Рыбки и акулы» , « Морская фигура» , « Кораблики» ,  « Перейди в брод» , « Поймай рыбку» , « Достань жемчужину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7. Самостоятельное лежание на груди и спине у опоры без поддержки педагога.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олнение упражнения «  Лодочка »  самостоятельно .Сделать глубокий вдох, лечь на воду , смотреть на дно бассейна, лежать 6-7 секун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8. Погружение с головой с задержкой дыхания.1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олнение упражнение « Водолазы », « Кто дольше просидит под водой». Дети выполняют глубокий вдох, задерживают дыхание и погружаются под воду на 7-10 секунд и боле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9. Многократные выдохи в воду.1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ыдохов в воду до появления пузырей. Упражнение «Фонтан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20. Работа ног способом «кроль с подвижной опорой  (доска) 3 ч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боты ног « кроль » с плавательной доской. Доска в прямых рук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1. Ныряние за игрушками.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полнение ныряния, за игрушками. Упражнение « Водолазы », « Найди клад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22. Плавание от бортика к бортику небольшое расстояние способом «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оль»  с помощью поддерживающих средств  ( надувные круги ,нарукавники, плавательные доски ) 29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 « моторная лодка», работа рук и ног способом « кроль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3.  Контрольное занятие по теме 22.1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лыть от бортика к бортику способом « кроль» 1 ч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Третий год обучения</w:t>
      </w:r>
    </w:p>
    <w:p>
      <w:pPr>
        <w:pStyle w:val="Normal"/>
        <w:tabs>
          <w:tab w:val="clear" w:pos="708"/>
          <w:tab w:val="left" w:pos="354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Учебно-тематический план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764"/>
        <w:gridCol w:w="1125"/>
        <w:gridCol w:w="1352"/>
        <w:gridCol w:w="907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программы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ория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воде и правилах безопасного поведения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бассейне и на водоема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и здорового образа жизн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по интереса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ые навыки в вод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е передвижения по бассейну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ки в воду с последующим погружением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жение на груди с доско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жение в воду в группировке( «Поплавок»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ужение в воду с задержкой дыха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жение ,держась за руки партнер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жение на спине с доско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льное изменение темпа движений ног способом «кроль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9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орное положение в воде , скольжение без досок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0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жание на груди с разведенными руками и ногами ( «Морская звезда»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огами способом «кроль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 на груди с доской на небольшое расстояние способом «кроль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 на спине с доской на небольшое расстояние способом «кроль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занятие. Плавание с доской на груди способом «кроль» на скорость парам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Содержание учебно-тематического план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. Правила поведения в бассейнах и на водоемах. 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зентация « Правила безопасного поведения на воде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2. Ценности здорового образа жизни.3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родителями « Формирование ценностей здорового образа жизни у детей старшего дошкольного возраста посредством взаимодействия дошкольного образовательного учреждения с семьей». Презентация на тему закаливания воздухом и водой. « В здоровом теле здоровый дух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3.Темы по интересам детей.5 ч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Тема 4. Различные виды передвижений в воде. 5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уск в воду. Передвижение  в воде бегом; в колонне по одному, парами. Погружение в воду по шею. Передвижение прыжками (с  сменой ног). Передвижение в полуприсяде . Передвижение в воде мелкими   и широкими шагами. Бегом со сменой темпа. Упражнения « Лошадка», « Цапля», «Крокодил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5. Прыжки в воду с последующим погружением.3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ыжков ,соскоков в воду(«Бомбочка») с последующим погружением с головой и задержкой дых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 6.Скольжение на груди с доской.3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скольжения с доской упражнение «Лодочк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7.Погружение в воду в группировке («Поплавок»).2 ч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 «Поплавок» держаться на воде до 8 -10 секун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8.Погружение в воду с задержкой дыхания .3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 «Водолазы», сидеть под водой как можно дольше, не менее 8-10 секунд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9.Скольжение, держась за руки партнера.4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 «Буксир» с дыханием ( вдох и выдох)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0.Скольжение на спине с доской. 4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 «Лодочка» на спин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1. Произвольное изменение темпа движений ног способом « кроль» 1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движения ног способом « кроль» с изменением темпа произвольно и по сигналу педагог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2. Безопорное положение в воде, скольжение без досок.4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 «Лодочка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3.Лежание на груди с разведенными руками и ногами (« Морская звезда»). 2 ч.</w:t>
      </w:r>
    </w:p>
    <w:p>
      <w:pPr>
        <w:pStyle w:val="Normal"/>
        <w:spacing w:lineRule="auto" w:line="4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 « Морская звезда» по одному ,в паре, тройке, групп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4.Работа ног способом « кроль».2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 «Торпеда» с доской и без доск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5.Плавание на груди с доской на небольшое расстояние способом «кроль».30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 «Торпеда»,  «Руки с подменой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6.Плавание на спине с доской на небольшое расстояние способом «кроль».19 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упражнения «Торпеда» на спин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17.Плавание с доской на груди способом « кроль» на скорость парами. 1 ч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Четвертый год обуч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Учебно-тематический план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5606"/>
        <w:gridCol w:w="1131"/>
        <w:gridCol w:w="1352"/>
        <w:gridCol w:w="954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программ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ория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ка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ие о воде и правилах безопасного поведени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поведения в бассейне и на водоемах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гигиены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и здорового образа жизн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по интересам 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гательные навыки в вод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ыжок в воду с погружением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жение на груди и спин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жение с вращением туловищ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льжение с доской на груди и спине с последующей работой ног и правильным дыхание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охи в воду с последующим поворотом головы для вдох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ебковые движения руками способом «кроль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ержка дыхания в воде на счет 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ыряние с доставанием предметов со дн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е ногами, вдох и выдох с  поворотом головы способом «кроль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ороты со спины на груд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ое плавание по всей длине  бассейна ( 8 м) способом «кроль» на груд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ободное плавание по всей длине бассейна ( 8 м) способом «кроль» на спине 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вание в полной координации, с движением рук, ног и дыханием.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4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ое занятие. Праздник-соревнование  «В гостях у золотой рыб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2.Содержание учебно-тематического плана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1. Правила поведения в бассейне и на водоемах.2 ч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ория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сунки на тему безопасность на воде. Презентация  « Безопасность на воде»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2. Правила гигиены. 2 ч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ория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зентация « Гигиена против простуд». Правила личной гигиены в стихах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3. Ценности здорового образа жизни. 3 ч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ория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еседа « Мой выбор – здоровый образ жизни». Презентация « Здоровый образ жизни в семье»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4. Темы по интересам детей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5. Прыжок в воду с погружением и продвижением вперед. 2 ч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олнение серии прыжков  4-5 подряд с небольшим скольжением под водой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6. Скольжение на груди и спине.2 ч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олнение упражнения « Лодочка» на груди и спине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7. Скольжение с вращением туловища. 2 ч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олнение  упражнения  « Лодочка» с вращением вокруг своей оси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8. Скольжение с доской на груди и спине с работой ног и правильным дыханием . 2 ч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олнение упражнения « Торпеда» вдох ртом  с последующим выдохом в воду. На спине дыхание свободное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9. Выдохи в воду с последующим поворотом головы для вдоха. 2 ч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олнение упражнения вдоха через сторону с последующим выдохом в воду на 8 счетов. Тоже в другую сторону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10. Гребковые движения руками , как при плавании способом  «кроль» 2 ч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олнение  гребков руками попеременно. В ходьбе,  медленном беге, скольжении на поверхности воды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11. Задержка дыхания в воде на счет 10 и более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олнение упражнения « Водолазы» задержать дыхание на 10 и более счетов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12. Ныряние с доставанием предметов со дна . 2 ч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олнение упражнения « Водолазы» с нырянием за предметами. Соревнования « Кто больше найдет? »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13. Движения ногами способом « кроль» , вдох и выдох с поворотом головы. 2 ч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олнение упражнения « Торпеда» с разным положением рук , вдохом через сторону и последующим продолжительным выдохом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14. Повороты  со спины на грудь.2 ч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олнение поворотов со спины на грудь и обратно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15. Свободное плавание по всей длине бассейна ( 8 м.) способом « кроль» на груди.10 ч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олнение плавания способом «кроль» на груди самостоятельно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15. Свободное плавание по всей длине бассейна ( 8 м.) способом « кроль» на спине.10 ч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ыполнение плавания способом « кроль» на спине самостоятельно.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16. Плавание в полной координации с движением рук, ног, дыханием.29 ч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актика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вание в полной координации парами по сигналу педагога.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Тема 17. Итоговое занятие. Праздник « В гостях у зол той рыбки».1 ч.</w:t>
      </w:r>
    </w:p>
    <w:p>
      <w:pPr>
        <w:pStyle w:val="Style24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63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Методическое обеспечение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ещения: бассейн, оборудованный в соответствии с педагогическими и санитарными норм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портивное оборудован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идактические и информационные материал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эффективной реализации содержания программы предусмотрена  программ разработка рабочих программ на каждый период обу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8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7.Список  литератур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Булгакова Н.Ж.Плавание.-М.:ФиС,2001.-400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асильев В .С. Обучение детей плаванию.-М.: ФиС,1989.-98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аханева М.Д., Баранова Г.В. Фигурное плавание в детском саду.-М.:2009.-33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сокина Т.И. Как научить детей плавать.-М.: Просвещение ,1985.-80 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.Рыбак М.В .Раз, два, три-плыви!-М.: Обруч, 2010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Яблонская С.В., Циклис С.А. Физкультура и плавание в детском саду.-М.,2008.-110с.</w:t>
      </w:r>
    </w:p>
    <w:sectPr>
      <w:footerReference w:type="default" r:id="rId4"/>
      <w:type w:val="nextPage"/>
      <w:pgSz w:w="11906" w:h="16838"/>
      <w:pgMar w:left="1134" w:right="1134" w:gutter="0" w:header="0" w:top="993" w:footer="709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Book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Franklin Gothic Book"/>
    </w:rPr>
  </w:style>
  <w:style w:type="character" w:styleId="WW8Num6z0">
    <w:name w:val="WW8Num6z0"/>
    <w:qFormat/>
    <w:rPr>
      <w:rFonts w:cs="Franklin Gothic Book"/>
    </w:rPr>
  </w:style>
  <w:style w:type="character" w:styleId="WW8Num7z0">
    <w:name w:val="WW8Num7z0"/>
    <w:qFormat/>
    <w:rPr>
      <w:rFonts w:cs="Franklin Gothic Book"/>
    </w:rPr>
  </w:style>
  <w:style w:type="character" w:styleId="WW8Num8z0">
    <w:name w:val="WW8Num8z0"/>
    <w:qFormat/>
    <w:rPr>
      <w:rFonts w:cs="Franklin Gothic Book"/>
    </w:rPr>
  </w:style>
  <w:style w:type="character" w:styleId="WW8Num9z0">
    <w:name w:val="WW8Num9z0"/>
    <w:qFormat/>
    <w:rPr>
      <w:rFonts w:cs="Franklin Gothic Book"/>
    </w:rPr>
  </w:style>
  <w:style w:type="character" w:styleId="WW8Num10z0">
    <w:name w:val="WW8Num10z0"/>
    <w:qFormat/>
    <w:rPr>
      <w:rFonts w:cs="Franklin Gothic Book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Bodytext">
    <w:name w:val="Body text_"/>
    <w:qFormat/>
    <w:rPr>
      <w:rFonts w:ascii="Franklin Gothic Book" w:hAnsi="Franklin Gothic Book" w:eastAsia="Franklin Gothic Book" w:cs="Franklin Gothic Book"/>
      <w:shd w:fill="FFFFFF" w:val="clear"/>
    </w:rPr>
  </w:style>
  <w:style w:type="character" w:styleId="BodytextBold">
    <w:name w:val="Body text + Bold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1">
    <w:name w:val="Основной текст11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8ptBold">
    <w:name w:val="Body text + 8 pt;Bold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BodytextSpacing1pt">
    <w:name w:val="Body text + Spacing -1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-20"/>
      <w:sz w:val="20"/>
      <w:szCs w:val="20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BodytextSpacing2pt">
    <w:name w:val="Body text + Spacing 2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0"/>
      <w:szCs w:val="20"/>
    </w:rPr>
  </w:style>
  <w:style w:type="character" w:styleId="15">
    <w:name w:val="Основной текст15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Bodytext9ptSmallCapsSpacing0pt">
    <w:name w:val="Body text + 9 pt;Small Caps;Spacing 0 pt"/>
    <w:qFormat/>
    <w:rPr>
      <w:rFonts w:ascii="Franklin Gothic Book" w:hAnsi="Franklin Gothic Book" w:eastAsia="Franklin Gothic Book" w:cs="Franklin Gothic Book"/>
      <w:b w:val="false"/>
      <w:bCs w:val="false"/>
      <w:i w:val="false"/>
      <w:iCs w:val="false"/>
      <w:smallCaps/>
      <w:strike w:val="false"/>
      <w:dstrike w:val="false"/>
      <w:spacing w:val="10"/>
      <w:sz w:val="18"/>
      <w:szCs w:val="18"/>
      <w:lang w:val="en-US"/>
    </w:rPr>
  </w:style>
  <w:style w:type="character" w:styleId="Bodytext85ptBoldSpacing0pt">
    <w:name w:val="Body text + 8;5 pt;Bold;Spacing 0 pt"/>
    <w:qFormat/>
    <w:rPr>
      <w:rFonts w:ascii="Franklin Gothic Book" w:hAnsi="Franklin Gothic Book" w:eastAsia="Franklin Gothic Book" w:cs="Franklin Gothic Book"/>
      <w:b/>
      <w:bCs/>
      <w:i w:val="false"/>
      <w:iCs w:val="false"/>
      <w:caps w:val="false"/>
      <w:smallCaps w:val="false"/>
      <w:strike w:val="false"/>
      <w:dstrike w:val="false"/>
      <w:spacing w:val="10"/>
      <w:sz w:val="17"/>
      <w:szCs w:val="17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C56">
    <w:name w:val="c56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Схема документа"/>
    <w:basedOn w:val="Normal"/>
    <w:qFormat/>
    <w:pPr>
      <w:widowControl w:val="false"/>
      <w:shd w:fill="000080" w:val="clear"/>
      <w:autoSpaceDE w:val="false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41">
    <w:name w:val="Основной текст14"/>
    <w:basedOn w:val="Normal"/>
    <w:qFormat/>
    <w:pPr>
      <w:widowControl w:val="false"/>
      <w:shd w:fill="FFFFFF" w:val="clear"/>
      <w:spacing w:lineRule="exact" w:line="250" w:before="0" w:after="180"/>
      <w:ind w:hanging="280"/>
      <w:jc w:val="both"/>
    </w:pPr>
    <w:rPr/>
  </w:style>
  <w:style w:type="paragraph" w:styleId="21">
    <w:name w:val="Абзац списка2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WW1">
    <w:name w:val="WW-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7">
    <w:name w:val="Основной текст17"/>
    <w:basedOn w:val="Normal"/>
    <w:qFormat/>
    <w:pPr>
      <w:shd w:fill="FFFFFF" w:val="clear"/>
      <w:spacing w:lineRule="exact" w:line="211" w:before="1800" w:after="0"/>
      <w:jc w:val="both"/>
    </w:pPr>
    <w:rPr>
      <w:rFonts w:ascii="Franklin Gothic Book" w:hAnsi="Franklin Gothic Book" w:eastAsia="Franklin Gothic Book" w:cs="Franklin Gothic Boo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3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5:33:00Z</dcterms:created>
  <dc:creator>222</dc:creator>
  <dc:description/>
  <cp:keywords/>
  <dc:language>en-US</dc:language>
  <cp:lastModifiedBy>пк</cp:lastModifiedBy>
  <cp:lastPrinted>2017-03-22T09:58:00Z</cp:lastPrinted>
  <dcterms:modified xsi:type="dcterms:W3CDTF">2018-03-16T11:01:00Z</dcterms:modified>
  <cp:revision>26</cp:revision>
  <dc:subject/>
  <dc:title/>
</cp:coreProperties>
</file>