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омендации для родителей для речевого развит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бёнка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Предоставляйте ребенку возможность пользоваться каждым из пяти чувств: видеть, слышать, ощущать, определять вкус, осязать окружающий мир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Внимательно слушайте ребенка, разговаривайте с ним, не перебивая и не подгоня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Комментируйте словами все свои действия  и действия ребенка. Обсуждайте все, что происходит вокр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Задавайте ребенку как можно больше вопросов и внимательно выслушивайте его ответы, даже если они выражены не слов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Разговаривайте с ребенком спокойно, не растягивая специально слова и не замедляя реч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Поощряйте стремление ребенка задавать вопросы, именно они формируют познавательный интерес ребен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Поддерживайте любопытство и детское воображ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Читайте короткие сказки или простые истории, рассматривая иллюстр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Обсуждайте прочитанные текст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Поощряйте общение и игры с другими деть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Привлекайте ребенка к прослушиванию аудиокассет записью любимых песен, музыки, сказ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right="175" w:hanging="0"/>
        <w:rPr>
          <w:sz w:val="28"/>
          <w:szCs w:val="28"/>
        </w:rPr>
      </w:pPr>
      <w:r>
        <w:rPr>
          <w:sz w:val="28"/>
          <w:szCs w:val="28"/>
        </w:rPr>
        <w:t>Предлагайте задания для развития мелкой моторики ребенка, стимулирующей речевое развитие.</w:t>
      </w:r>
    </w:p>
    <w:p>
      <w:pPr>
        <w:pStyle w:val="Normal"/>
        <w:spacing w:lineRule="auto" w:line="360"/>
        <w:ind w:right="175" w:hanging="0"/>
        <w:rPr>
          <w:sz w:val="28"/>
          <w:szCs w:val="28"/>
        </w:rPr>
      </w:pPr>
      <w:r>
        <w:rPr>
          <w:sz w:val="28"/>
          <w:szCs w:val="28"/>
        </w:rPr>
        <w:t>И помните, что главным условиям успешной работы с ребёнком являются наличие психологического комфорта и ощущение ребёнком каждодневного успеха и победы над самим собой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4:43:00Z</dcterms:created>
  <dc:creator>NEO</dc:creator>
  <dc:description/>
  <cp:keywords/>
  <dc:language>en-US</dc:language>
  <cp:lastModifiedBy>Людмила</cp:lastModifiedBy>
  <cp:lastPrinted>2012-10-09T11:11:00Z</cp:lastPrinted>
  <dcterms:modified xsi:type="dcterms:W3CDTF">2018-08-04T14:04:00Z</dcterms:modified>
  <cp:revision>2</cp:revision>
  <dc:subject/>
  <dc:title>Рекомендации для родителей для речевого развития</dc:title>
</cp:coreProperties>
</file>