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6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68"/>
      </w:tblGrid>
      <w:tr>
        <w:trPr/>
        <w:tc>
          <w:tcPr>
            <w:tcW w:w="59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</w:t>
            </w:r>
            <w:r>
              <w:rPr/>
              <w:drawing>
                <wp:inline distT="0" distB="0" distL="0" distR="0">
                  <wp:extent cx="2817495" cy="2868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7495" cy="2868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  <w:sz w:val="40"/>
          <w:szCs w:val="40"/>
        </w:rPr>
      </w:pPr>
      <w:r>
        <w:rPr>
          <w:vanish/>
          <w:sz w:val="40"/>
          <w:szCs w:val="40"/>
        </w:rPr>
        <w:t xml:space="preserve">   </w:t>
      </w:r>
      <w:r>
        <w:rPr>
          <w:vanish/>
          <w:sz w:val="40"/>
          <w:szCs w:val="40"/>
        </w:rPr>
        <w:t>Список литературы для чтения летом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/>
        <w:tc>
          <w:tcPr>
            <w:tcW w:w="9445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sz w:val="36"/>
                <w:szCs w:val="36"/>
              </w:rPr>
              <w:t xml:space="preserve">                           </w:t>
            </w:r>
            <w:r>
              <w:rPr>
                <w:rStyle w:val="StrongEmphasis"/>
                <w:b w:val="false"/>
                <w:bCs w:val="false"/>
                <w:sz w:val="36"/>
                <w:szCs w:val="36"/>
              </w:rPr>
              <w:t xml:space="preserve">  </w:t>
            </w:r>
            <w:r>
              <w:rPr>
                <w:rStyle w:val="StrongEmphasis"/>
                <w:b w:val="false"/>
                <w:bCs w:val="false"/>
                <w:sz w:val="36"/>
                <w:szCs w:val="36"/>
              </w:rPr>
              <w:t>1 класс</w:t>
            </w:r>
            <w:r>
              <w:rPr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Русские народные сказки</w:t>
              <w:br/>
              <w:t>2. Сказки народов мира</w:t>
              <w:br/>
              <w:t>3. К. Г. ПАУСТОВСКИЙ «Стальное колечко»</w:t>
              <w:br/>
              <w:t>4. С. Г. КОЗЛОВ «Удивительная бочка» и другие сказки</w:t>
              <w:br/>
              <w:t>5. Ю. И. КОВАЛЬ «Полынные сказки»</w:t>
              <w:br/>
              <w:t>6. А. П. ГАЙДАР «Чук и Гек»</w:t>
              <w:br/>
              <w:t>7. В. Ю. ДРАГУНСКИЙ Рассказы</w:t>
              <w:br/>
              <w:t>8. Н. Носов. Живая шляпа. Дружок. Фантазеры. Карасик. Веселая семейка и другие рассказы. Приключения Незнайки и его друзей.</w:t>
              <w:br/>
              <w:t>9. А. Н. ТОЛСТОЙ «Как ни в чём не бывало»</w:t>
              <w:br/>
              <w:t>10. Г. Я. СНЕГИРЁВ «Слон», «Дикий зверь», «Жук» и другие рассказы</w:t>
              <w:br/>
              <w:t>11. В. П. АСТАФЬЕВ «Копалуха», «Стрижонок Скрип»</w:t>
              <w:br/>
              <w:t>12. Стихотворения И. П. ТОКМАКОВОЙ, В. Д. БЕРЕСТОВА, Б. В. ЗАХОДЕРА, Э. Э. МОШКОВСКОЙ</w:t>
            </w:r>
          </w:p>
          <w:p>
            <w:pPr>
              <w:pStyle w:val="Normal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</w:rPr>
              <w:t>13. Б. Житков. «Как я ловил человечков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>14. В. Бианки. «Синичкин календарь». «Лесные домишки». «Оранжевое горлышко».</w:t>
              <w:br/>
              <w:t>15. Н. Сладков. «Разноцветная земля». «Лесные сказки».</w:t>
              <w:br/>
              <w:t>16. М. Пришвин. Еж. Ребята и утята.</w:t>
              <w:br/>
              <w:t>17. И. Соколов-Микитов. «Листопадничек».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18. В. Катаев. «Дудочка и кувшинчик». </w:t>
              <w:br/>
              <w:t>19. К. Чуковский. Доктор Айболит. Тараканище. Бармалей.</w:t>
            </w:r>
          </w:p>
        </w:tc>
      </w:tr>
    </w:tbl>
    <w:p>
      <w:pPr>
        <w:pStyle w:val="Normal"/>
        <w:rPr/>
      </w:pPr>
      <w:r>
        <w:rPr>
          <w:sz w:val="32"/>
          <w:szCs w:val="32"/>
        </w:rPr>
        <w:t>20. Г.Х. Андерсен. «Принцесса на горошине».</w:t>
        <w:br/>
        <w:t>21. А. Линдгрен. «Три повести о Малыше и Карлсоне».</w:t>
        <w:br/>
      </w:r>
      <w:r>
        <w:rPr/>
        <w:br/>
      </w:r>
    </w:p>
    <w:p>
      <w:pPr>
        <w:pStyle w:val="Normal"/>
        <w:rPr/>
      </w:pPr>
      <w:r>
        <w:rPr/>
        <w:br/>
        <w:br/>
        <w:br/>
        <w:br/>
        <w:br/>
        <w:br/>
        <w:b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20:24:00Z</dcterms:created>
  <dc:creator>Влад</dc:creator>
  <dc:description/>
  <cp:keywords/>
  <dc:language>en-US</dc:language>
  <cp:lastModifiedBy>Антон Салтыков</cp:lastModifiedBy>
  <cp:lastPrinted>2013-05-27T00:41:00Z</cp:lastPrinted>
  <dcterms:modified xsi:type="dcterms:W3CDTF">2018-08-04T10:06:00Z</dcterms:modified>
  <cp:revision>4</cp:revision>
  <dc:subject/>
  <dc:title/>
</cp:coreProperties>
</file>