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автономное дошкольное образовательное учреждение «Детский сад № 3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конкурса чтецов «Стихи, рожденные войной…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Павленко Татьяна Александровна,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атель МАДОУ «Детский сад № 3»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. Верхотурье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. Верхотурье, 2018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мотр-конкурс чтецов среди воспитанников, посвящённый 73-годовщине со дня Победы в Великой Отечественной войне 1941 – 1945 гг., проводится с целью воспитания любви к Родине, гордости за ее достижения, патриотических чувств, речевого развития и формирования интереса к художественному слову.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ознавательно-речевого развития ребёнка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ание положительного эмоционального отношения к литературным поэтическим произведениям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у дошкольников художественно-речевых исполнительских навыков при чтении стихотворений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ять лучших чтецов среди детей, предоставление им возможности для самовыраж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музыка, в зал входит девочка, достает фотоальбом. Ведущий начинает читать стихи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за девчонки семилетн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два померкших огонь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детском личике заметн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ьшая, тяжкая тос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а молчит, о чем ни спросишь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шутишь с ней, – молчит в отв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будто ей не семь, не восем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много, много горьких лет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Танец воспитанников подготовительной группы с родителями «Дети войны»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те ребята, уважаемые взрослые! Есть в нашей жизни такие даты, над которыми время не властно, и, чем дальше в прошлое уходят годы, тем ярче становится их величие. Ежегодно в мае наш народ вспоминает грозные годы войны, чтит память павших героев и славит тех, кто ещё жив, но к сожалею таких осталось очень и очень мал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годня мы проводим конкурс чтецов, посвящённый 73-годовщине со дня Победы в Великой Отечественной войне 1941-1945 гг., который мы назвали «Стихи, рожденные войной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уть к Победе был долгим и трудным. Каждый день войны – это кровь и смерть, боль и горечь утрат, радость больших и малых побед, бесстрашие и доблесть героев. И сегодня прозвучат стихи о Великой Отечественной войне, о тех людях кто в эти грозные годы показывал образцы стойкости, и умения побеждать, защищая свою Родину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 конкурс будет проходить по трем номинациям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Лучший исполнитель стихов»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Лучшее семейное исполнение»;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- «Лучшее инсценирование эпизодов войны»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В.: </w:t>
      </w:r>
      <w:r>
        <w:rPr>
          <w:color w:val="000000"/>
          <w:sz w:val="28"/>
        </w:rPr>
        <w:t xml:space="preserve">Разрешите мне представить наше уважаемое жюри, которое будет оценивать конкурс. </w:t>
      </w:r>
      <w:r>
        <w:rPr>
          <w:bCs/>
          <w:color w:val="000000"/>
          <w:sz w:val="28"/>
        </w:rPr>
        <w:t>Председатель жюри</w:t>
      </w:r>
      <w:r>
        <w:rPr>
          <w:color w:val="000000"/>
          <w:sz w:val="28"/>
        </w:rPr>
        <w:t> –   Лумпова Оксана Дамировна, методист управления образования ГО Верхотурский   и члены жюри: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1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2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3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4. </w:t>
      </w:r>
    </w:p>
    <w:p>
      <w:pPr>
        <w:pStyle w:val="Style16"/>
        <w:spacing w:before="0" w:after="0"/>
        <w:ind w:firstLine="709"/>
        <w:jc w:val="both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:</w:t>
      </w:r>
      <w:r>
        <w:rPr>
          <w:color w:val="000000"/>
          <w:sz w:val="28"/>
          <w:szCs w:val="28"/>
        </w:rPr>
        <w:t xml:space="preserve"> Пусть откроется старый фотоальбом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будет день воспоминаний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ердце тесно от высоких слов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будет день напоминаний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двиге и доблести отц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так, начнем конкурс! Мы открываем наш конкурс с номинации «Лучший исполнитель стихов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Arial" w:hAnsi="Arial" w:cs="Arial"/>
          <w:color w:val="333399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2 июня 1941 года — одна из самых печальных дат в истории России — День памяти и скорби - день начала Великой Отечественной войны.</w:t>
      </w:r>
      <w:r>
        <w:rPr>
          <w:rFonts w:cs="Arial" w:ascii="Arial" w:hAnsi="Arial"/>
          <w:color w:val="33339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мы приглашаем первого участника.</w:t>
      </w:r>
      <w:r>
        <w:rPr>
          <w:rFonts w:cs="Arial" w:ascii="Arial" w:hAnsi="Arial"/>
          <w:color w:val="333399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сполнитель: Дмитрий Л., воспитанник подготовительной группы. Автор стихотворения - Степан Щипачев «22 июня 1941 год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залось, было холодно цветам,</w:t>
        <w:br/>
        <w:t>и от росы они слегка поблёкли.</w:t>
        <w:br/>
        <w:t>Зарю, что шла по травам и кустам,</w:t>
        <w:br/>
        <w:t>обшарили немецкие бинокли.</w:t>
        <w:br/>
        <w:t>Цветок, в росинках весь, к цветку приник,</w:t>
        <w:br/>
        <w:t>и пограничник протянул к ним руки.</w:t>
        <w:br/>
        <w:t>А немцы, кончив кофе пить, в тот миг</w:t>
        <w:br/>
        <w:t>влезали в танки, закрывали люки.</w:t>
        <w:br/>
        <w:t>Такою все дышало тишиной,</w:t>
        <w:br/>
        <w:t>что вся земля еще спала, казалось.</w:t>
        <w:br/>
        <w:t>Кто знал, что между миром и войной</w:t>
        <w:br/>
        <w:t>всего каких-то пять минут осталось!</w:t>
        <w:br/>
        <w:t>Я о другом не пел бы ни о чем,</w:t>
        <w:br/>
        <w:t>а славил бы всю жизнь свою дорогу,</w:t>
        <w:br/>
        <w:t>когда б армейским скромным трубачом</w:t>
        <w:br/>
        <w:t>я эти пять минут трубил тревог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малого 4 года гремела грозная война. Каждый день Великой Отечественной на фронте и в тылу был подвигом, проявлением беспредельного мужества и стойкости люд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сполнитель: Аршо М., воспитанник старшей группы. Автор стихотворения – Татьяна Шарыгина «Пушки грохочу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сполнитель: Макар П., воспитанник старшей группы. Автор стихотворения – Самуил Маршак «Мальчик из села Поповки»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реди сугробов и воронок     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селе, разрушенном дотла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тоит, зажмурившись ребёнок –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следний гражданин села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спуганный котёнок белый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ломок печки и трубы –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 это всё, что уцелел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т прежней жизни и избы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тоит белоголовый Пет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 плачет, как старик без слёз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Три года прожил он на свете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А что узнал и перенёс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и нём избу его спалили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Угнали маму со двора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 в наспех вырытой могил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Лежит убитая сестра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Не выпускай, боец, винтовки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ка не отомстишь врагу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 кровь, пролитую в Поповке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И за ребёнка на сне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енщина и война… Женщинам грозных 40-х пришлось на ряду с мужчинами сражаться. Они шли в бой, с оружием в руках, перевязывали раненных, стояли у станка, рыли окопы. И у них была одна общая цель – встать на защиту нашей Родины.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Женщина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война.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Оба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эти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слова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женского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рода,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но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все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же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они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несовместимы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>Женщинам грозных 40</w:t>
      </w:r>
      <w:r>
        <w:rPr>
          <w:rFonts w:eastAsia="Times New Roman" w:cs="ff4;Times New Roman" w:ascii="ff4;Times New Roman" w:hAnsi="ff4;Times New Roman"/>
          <w:color w:val="000000"/>
          <w:sz w:val="84"/>
          <w:lang w:eastAsia="ru-RU"/>
        </w:rPr>
        <w:t>-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ых довелось спасать мир. Они защищали Родину, шли в бой с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eastAsia="Times New Roman" w:cs="ff3;Times New Roman"/>
          <w:color w:val="000000"/>
          <w:sz w:val="84"/>
          <w:szCs w:val="84"/>
          <w:lang w:eastAsia="ru-RU"/>
        </w:rPr>
      </w:pP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>оружием  в  руках,  перевязывали  раненых,  стояли  у  станка,  рыли  окоп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сполнитель: Варвара Д., воспитанница подготовительной группы. Автор стихотворения – Юлия Друнина «За нашу Советскую Родину! Мы победим!»</w:t>
      </w:r>
    </w:p>
    <w:p>
      <w:pPr>
        <w:pStyle w:val="Style16"/>
        <w:shd w:fill="FFFFFF" w:val="clear"/>
        <w:spacing w:before="0" w:after="18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чается рожь несжатая.</w:t>
        <w:br/>
        <w:t>Шагают бойцы по ней.</w:t>
        <w:br/>
        <w:t>Шагаем и мы - девчата,</w:t>
        <w:br/>
        <w:t>Похожие на парней.</w:t>
      </w:r>
    </w:p>
    <w:p>
      <w:pPr>
        <w:pStyle w:val="Style16"/>
        <w:shd w:fill="FFFFFF" w:val="clear"/>
        <w:spacing w:before="0" w:after="18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т, это горят не хаты -</w:t>
        <w:br/>
        <w:t>То юность моя в огне.</w:t>
        <w:br/>
        <w:t>Идут по войне девчата,</w:t>
        <w:br/>
        <w:t>Похожие на пар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.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73 года назад – в мае 1945 года – в Берлине был подписан Акт о капитуляции фашисткой Германии. Великая Отечественная война, которую советский народ вел против немецких захватчиков, завершилась Великой Победой. Наш народ совершил подвиг – выстоял и победил в жестокой, грязной, кровопролитной войн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мая 1945 года закончилась Великая Отечественная война. Тогда мы отстояли свою землю. Тогда перестала литься кровь её защитников, и народ начал возвращаться к забытой и дорогой мирной жизни. </w:t>
      </w:r>
    </w:p>
    <w:p>
      <w:pPr>
        <w:pStyle w:val="Style16"/>
        <w:shd w:fill="FFFFFF" w:val="clear"/>
        <w:spacing w:before="0" w:after="15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Исполнитель: Елизавета П., воспитанница старшей группы. Автор стихотворения – Михаил Владимов «Великий май»</w:t>
      </w:r>
    </w:p>
    <w:p>
      <w:pPr>
        <w:pStyle w:val="Style16"/>
        <w:shd w:fill="FFFFFF" w:val="clear"/>
        <w:spacing w:before="0" w:after="150"/>
        <w:contextualSpacing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15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щё тогда нас не было на свете,</w:t>
        <w:br/>
        <w:t>Когда гремел салют из края в край.</w:t>
        <w:br/>
        <w:t>Солдаты, подарили вы планете</w:t>
        <w:br/>
        <w:t>Великий Май, победный Май!</w:t>
      </w:r>
    </w:p>
    <w:p>
      <w:pPr>
        <w:pStyle w:val="Style16"/>
        <w:shd w:fill="FFFFFF" w:val="clear"/>
        <w:spacing w:before="0" w:after="15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щё тогда нас не было на свете,</w:t>
        <w:br/>
        <w:t>Когда в военной буре огневой,</w:t>
        <w:br/>
        <w:t>Судьбу решая будущих столетий,</w:t>
        <w:br/>
        <w:t>Вы бой вели, священный бой!</w:t>
      </w:r>
    </w:p>
    <w:p>
      <w:pPr>
        <w:pStyle w:val="Style16"/>
        <w:shd w:fill="FFFFFF" w:val="clear"/>
        <w:spacing w:before="0" w:after="15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щё тогда нас не было на свете,</w:t>
        <w:br/>
        <w:t>Когда с Победой вы домой пришли.</w:t>
        <w:br/>
        <w:t>Солдаты Мая, слава вам навеки</w:t>
        <w:br/>
        <w:t>От всей земли, от всей земли!</w:t>
      </w:r>
    </w:p>
    <w:p>
      <w:pPr>
        <w:pStyle w:val="Style16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лагодарим, солдаты, вас</w:t>
        <w:br/>
        <w:t>За жизнь, за детство и весну,</w:t>
        <w:br/>
        <w:t>За тишину,</w:t>
        <w:br/>
        <w:t>За мирный дом,</w:t>
        <w:br/>
        <w:t>За мир, в котором мы живём!</w:t>
      </w:r>
    </w:p>
    <w:p>
      <w:pPr>
        <w:pStyle w:val="Style16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Исполнитель: Полина Г., воспитанница старшей группы. Автор стихотворения – Ольга Фурсова «Спокойный май»</w:t>
      </w:r>
    </w:p>
    <w:p>
      <w:pPr>
        <w:pStyle w:val="Style16"/>
        <w:shd w:fill="FFFFFF" w:val="clear"/>
        <w:spacing w:before="0" w:after="0"/>
        <w:contextualSpacing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За каждую счастливую минуту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Благодарим солдатов той войны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Которые по страшному маршруту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К победе шли своей родной страны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Мы знаем, праздник этот очень важный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оединил он счастье и печаль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пасибо тем героям, жизнь отдавшим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За счастье наше, за спокойный май!</w:t>
      </w:r>
    </w:p>
    <w:p>
      <w:pPr>
        <w:pStyle w:val="Style16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.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нь Победы - светлый весенний праздник, праздник боевой славы народа – героя, народа - победителя.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Исполнитель: Ярослава Г., воспитанница второй младшей группы. Автор стихотворения – Татьяна Шапиро, «День Победы!»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Style16"/>
        <w:shd w:fill="FFFFFF" w:val="clear"/>
        <w:spacing w:before="0" w:after="15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нь Победы! День Победы!</w:t>
        <w:br/>
        <w:t>На парад мы все идем.</w:t>
        <w:br/>
        <w:t>День Победы! День Победы!</w:t>
        <w:br/>
        <w:t>Красные флажки несем.</w:t>
      </w:r>
    </w:p>
    <w:p>
      <w:pPr>
        <w:pStyle w:val="Style16"/>
        <w:shd w:fill="FFFFFF" w:val="clear"/>
        <w:spacing w:before="0" w:after="15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нь Победы! День Победы!</w:t>
        <w:br/>
        <w:t>Отмечает вся страна!</w:t>
        <w:br/>
        <w:t>День Победы! День Победы!</w:t>
        <w:br/>
        <w:t>Ведь она у нас одна!</w:t>
      </w:r>
    </w:p>
    <w:p>
      <w:pPr>
        <w:pStyle w:val="Style16"/>
        <w:shd w:fill="FFFFFF" w:val="clear"/>
        <w:spacing w:before="0" w:after="15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 несем флажки с цветами</w:t>
        <w:br/>
        <w:t>В самый мирный день в году.</w:t>
        <w:br/>
        <w:t>Никогда не знайте, дети,</w:t>
        <w:br/>
        <w:t>Про войну и про беду!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u w:val="single"/>
          <w:shd w:fill="FFFFFF" w:val="clear"/>
          <w:lang w:val="en-US"/>
        </w:rPr>
      </w:pPr>
      <w:r>
        <w:rPr>
          <w:b/>
          <w:color w:val="000000"/>
          <w:sz w:val="28"/>
          <w:szCs w:val="28"/>
          <w:u w:val="single"/>
          <w:shd w:fill="FFFFFF" w:val="clear"/>
          <w:lang w:val="en-US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.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Давайте же постараемся сберечь нашу планету от новой беды. Пусть больше никогда черные тучи войны не заслонят солнце над нашей Родины.</w:t>
      </w:r>
      <w:r>
        <w:rPr>
          <w:color w:val="000000"/>
          <w:sz w:val="28"/>
          <w:szCs w:val="28"/>
          <w:shd w:fill="FFFFFF" w:val="clear"/>
        </w:rPr>
        <w:t xml:space="preserve"> Пусть наши милые, милые дети не знают, это страшного слова ВОЙНА. </w:t>
      </w:r>
      <w:r>
        <w:rPr>
          <w:color w:val="000000"/>
          <w:sz w:val="28"/>
          <w:szCs w:val="28"/>
        </w:rPr>
        <w:t>Пусть всегда будет Мир!!!</w:t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Исполнитель: Александр А., воспитанник средней группы. Автор стихотворения - Ольга Маслова, «Пусть будет мир»</w:t>
      </w:r>
    </w:p>
    <w:p>
      <w:pPr>
        <w:pStyle w:val="Style16"/>
        <w:shd w:fill="FFFFFF" w:val="clear"/>
        <w:spacing w:before="0" w:after="150"/>
        <w:contextualSpacing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Style16"/>
        <w:shd w:fill="FFFFFF" w:val="clear"/>
        <w:spacing w:before="0" w:after="15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надоели вОйны на свете,</w:t>
        <w:br/>
        <w:t>Гибнут солдаты и малые дети,</w:t>
        <w:br/>
        <w:t>Стонет земля, когда рвутся снаряды,</w:t>
        <w:br/>
        <w:t>Матери плачут и плачут комбаты.</w:t>
      </w:r>
    </w:p>
    <w:p>
      <w:pPr>
        <w:pStyle w:val="Style16"/>
        <w:shd w:fill="FFFFFF" w:val="clear"/>
        <w:spacing w:before="0" w:after="15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чется крикнуть: » — Люди, постойте,</w:t>
        <w:br/>
        <w:t>Войну прекратите, живите достойно,</w:t>
        <w:br/>
        <w:t>Гибнет природа и гибнет планета,</w:t>
        <w:br/>
        <w:t>Ну неужели вам нравится это??? »</w:t>
      </w:r>
    </w:p>
    <w:p>
      <w:pPr>
        <w:pStyle w:val="Style16"/>
        <w:shd w:fill="FFFFFF" w:val="clear"/>
        <w:spacing w:before="0" w:after="15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йна — это боль, это смерть, это слёзы,</w:t>
        <w:br/>
        <w:t>На братских могилах тюльпаны и розы.</w:t>
        <w:br/>
        <w:t>Над миром какое-то время лихое,</w:t>
        <w:br/>
        <w:t>Где прАвит война, никому нет покоя.</w:t>
      </w:r>
    </w:p>
    <w:p>
      <w:pPr>
        <w:pStyle w:val="Style16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вас призываю, нам всем это нужно,</w:t>
        <w:br/>
        <w:t>Пускай на земле будет мир, будет дружба,</w:t>
        <w:br/>
        <w:t>Пусть солнце лучистое всем нам сияет,</w:t>
        <w:br/>
        <w:t>А войн — НИКОГДА и НИГДЕ не бывает!!!</w:t>
      </w:r>
    </w:p>
    <w:p>
      <w:pPr>
        <w:pStyle w:val="Style16"/>
        <w:shd w:fill="FFFFFF" w:val="clear"/>
        <w:spacing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.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И следующая номинация нашего Конкурс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шее инсценирование эпизодов войны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ая бумага, упорно заворачивается по сгибам, продавленным больше семидесяти лет назад. Выцвели чернила, поблекла типографская краска на почтовых открытках. Письма с фронта до сих пор бережно хранят во многих семьях. У каждого треугольника своя история: счастливая или печальная. Эх, весточка, весточка, и ждали, ждали, - днями, месяцами и годами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оспитанники подготовительной группы с инсценировкой - «Письма с фронт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.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Мы переходим к последней номинации нашего Конкурса «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ее семейное исполнение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йна - тяжелое испытание для всего народа. Она не щадила никого – ни старого, ни малого…. И вот такое испытание легло и на хрупкие, беззащитные плечи детей. Сколько детей пострадало в грозные годы войн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Arial" w:hAnsi="Arial" w:eastAsia="Times New Roman" w:cs="Arial"/>
          <w:b/>
          <w:b/>
          <w:color w:val="333333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Исполнитель: Семья Елизаветы Щ. Автор стихотворения – Лора Тасси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й, Мишка, как же страшно мне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орванного мишку утешала</w:t>
        <w:br/>
        <w:t>Девчушка в изувеченной избе:</w:t>
        <w:br/>
        <w:t>«Не плачь, не плачь… Сама недоедала,</w:t>
        <w:br/>
        <w:t>Полсухаря оставила теб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наряды пролетали и взрывались,</w:t>
        <w:br/>
        <w:t>Смешалась с кровью черная земля…</w:t>
        <w:br/>
        <w:t>Была семья, был дом… Теперь остались</w:t>
        <w:br/>
        <w:t>Совсем одни на свете — ты и я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за деревней рощица дымилась,</w:t>
        <w:br/>
        <w:t>Поражена чудовищным огнём,</w:t>
        <w:br/>
        <w:t>И Смерть вокруг летала злою птицей,</w:t>
        <w:br/>
        <w:t>Бедой нежданной приходила в дом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Ты слышишь, Миш, я сильная, не плачу,</w:t>
        <w:br/>
        <w:t>И мне дадут на фронте автомат.</w:t>
        <w:br/>
        <w:t>Я отомщу за то, что слезы прячу,</w:t>
        <w:br/>
        <w:t>За то, что наши сосенки горят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о в тишине свистели пули звонко,</w:t>
        <w:br/>
        <w:t>Зловещий отблеск полыхнул в окне…</w:t>
        <w:br/>
        <w:t>И выбежала из дому девчонка:</w:t>
        <w:br/>
        <w:t>«Ой, Мишка, Мишка, как же страшно мне!.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олчание. Ни голоса не слышно.</w:t>
        <w:br/>
        <w:t>Победу нынче празднует страна…</w:t>
        <w:br/>
        <w:t>А сколько их, девчонок и мальчишек,</w:t>
        <w:br/>
        <w:t>Осиротила подлая война?!.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В.: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йдет много лет, Победа будет в сердцах людей жить всегда. Мы всегда будем помнить о тех, кто погиб в этой страшной войне, кто отдал свою жизнь за то, чтобы мы с вами жили на свете счастливо, радовались каждому дню и никогда не забывали, что самое прекрасное – это и есть наша мирная жизнь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сполнитель: Семья Тимофея Е. Автор стихотворения – Берегинюшка «Слава ветеранам!»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колько лет уж прошло, с той поры,</w:t>
        <w:br/>
        <w:t>Как горела земля под ногами,</w:t>
        <w:br/>
        <w:t>Многих нет ветеранов войны,</w:t>
        <w:br/>
        <w:t>Но, мы помним о них, они с нами.</w:t>
        <w:br/>
        <w:t>И, листая альбомы в семье,</w:t>
        <w:br/>
        <w:t>Вдруг заметит нечаянно кто-то,</w:t>
        <w:br/>
        <w:t>Притаилась война в уголке,</w:t>
        <w:br/>
        <w:t>В пожелтевшем от времени фото.</w:t>
        <w:br/>
        <w:t>С фотографий с улыбкой глядят,</w:t>
        <w:br/>
        <w:t>Те, кто жизни своей не щадил,</w:t>
        <w:br/>
        <w:t>В тех далёких жестоких боях,</w:t>
        <w:br/>
        <w:t>От фашистов страну защитил.</w:t>
        <w:br/>
        <w:t>Не померкнет их слава в сердцах.</w:t>
        <w:br/>
        <w:t>Укрепляется память с годами,</w:t>
        <w:br/>
        <w:t>У народа жить будет в веках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от, кто бился жестоко с врагами.</w:t>
        <w:br/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бедитель, дорогих наших ветеранов мы чествуем цветами. Героям, павшим за наше счастье, возлагаем на могилы цветы и венки. Склоним головы перед величием подвига русского солдата. Почтим память всем павшим за мир и нашу спокойную мирную жизнь, за наше Отечество минутой молч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Минута молчания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умаю, что стихи поэтов, прозвучавшие сегодня, оставили в вашей душе светлые и радостные чувства, чувства гордости и сострадания, тем, кто стоял на страже войны, в те самые страшные и грозные годы. Благодаря чему мы живем, дышим, и видим голубое небо с белыми голубями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т и подошел к концу наш Конкурс чтецов «Стихи, рожденные войной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ажаемые ребята и уважаемые гости, мы с вами стали свидетелями поистине прекрасных трогательных историй. Участники показали, что война — это не только кровь и слезы, но это еще и надежда, радость встречи, настоящая любовь, невероятное мужество и вера в себя и в свою страну. Также мы услышали сегодня прекрасные стихотворения, которые посвящены великому празднику — День Победы. Я надеюсь, что наша встреча не прошла даром, и вы получили удовольствие от увиденного и услышанного. Не забывайте героев своей страны, ведь с каждым днем их становится все меньше и меньше. Для того чтобы они оставались живы, мы должны хранить в сердцах память об их подвиге, который дал Нам жизнь! Никто не забыт, ничто не забыто!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eastAsia="Times New Roman" w:cs="ff3;Times New Roman"/>
          <w:color w:val="000000"/>
          <w:sz w:val="84"/>
          <w:szCs w:val="84"/>
          <w:lang w:eastAsia="ru-RU"/>
        </w:rPr>
      </w:pP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елей, наших дорогих ветеранов мы чествуем цветами. Героям, павшим за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>наше</w:t>
      </w:r>
      <w:r>
        <w:rPr>
          <w:rFonts w:eastAsia="Times New Roman" w:cs="ff4;Times New Roman" w:ascii="ff4;Times New Roman" w:hAnsi="ff4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счастье,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возлагаем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на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могилы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венки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и цветы.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Склоним головы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перед величием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подвига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русского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солдата.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Почтим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память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всех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павших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за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мир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нашу </w:t>
      </w:r>
      <w:r>
        <w:rPr>
          <w:rFonts w:eastAsia="Times New Roman" w:cs="inherit;Times New Roman" w:ascii="inherit;Times New Roman" w:hAnsi="inherit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 xml:space="preserve">свободную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eastAsia="Times New Roman" w:cs="ff3;Times New Roman"/>
          <w:color w:val="000000"/>
          <w:sz w:val="84"/>
          <w:szCs w:val="84"/>
          <w:lang w:eastAsia="ru-RU"/>
        </w:rPr>
      </w:pPr>
      <w:r>
        <w:rPr>
          <w:rFonts w:eastAsia="Times New Roman" w:cs="ff3;Times New Roman" w:ascii="ff3;Times New Roman" w:hAnsi="ff3;Times New Roman"/>
          <w:color w:val="000000"/>
          <w:sz w:val="84"/>
          <w:szCs w:val="84"/>
          <w:lang w:eastAsia="ru-RU"/>
        </w:rPr>
        <w:t>спокойную жизнь, за наше Отечество минутой молч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f3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C2">
    <w:name w:val="c2"/>
    <w:basedOn w:val="Style8"/>
    <w:qFormat/>
    <w:rPr/>
  </w:style>
  <w:style w:type="character" w:styleId="C0">
    <w:name w:val="c0"/>
    <w:basedOn w:val="Style8"/>
    <w:qFormat/>
    <w:rPr/>
  </w:style>
  <w:style w:type="character" w:styleId="C3">
    <w:name w:val="c3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_"/>
    <w:basedOn w:val="Style8"/>
    <w:qFormat/>
    <w:rPr/>
  </w:style>
  <w:style w:type="character" w:styleId="Ff4">
    <w:name w:val="ff4"/>
    <w:basedOn w:val="Style8"/>
    <w:qFormat/>
    <w:rPr/>
  </w:style>
  <w:style w:type="character" w:styleId="Style12">
    <w:name w:val="Верхний колонтитул Знак"/>
    <w:basedOn w:val="Style8"/>
    <w:qFormat/>
    <w:rPr>
      <w:sz w:val="22"/>
      <w:szCs w:val="22"/>
    </w:rPr>
  </w:style>
  <w:style w:type="character" w:styleId="Style13">
    <w:name w:val="Нижний колонтитул Знак"/>
    <w:basedOn w:val="Style8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7:58:00Z</dcterms:created>
  <dc:creator>123</dc:creator>
  <dc:description/>
  <cp:keywords/>
  <dc:language>en-US</dc:language>
  <cp:lastModifiedBy>123</cp:lastModifiedBy>
  <cp:lastPrinted>2018-06-18T04:15:00Z</cp:lastPrinted>
  <dcterms:modified xsi:type="dcterms:W3CDTF">2018-08-04T13:28:00Z</dcterms:modified>
  <cp:revision>16</cp:revision>
  <dc:subject/>
  <dc:title/>
</cp:coreProperties>
</file>