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  <w:t>Сценарий праздника к 23 февраля для начальной школы</w:t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rFonts w:eastAsia="Calibri"/>
          <w:b/>
          <w:i/>
          <w:sz w:val="40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rPr>
          <w:b/>
          <w:b/>
          <w:i/>
          <w:i/>
          <w:sz w:val="40"/>
          <w:szCs w:val="28"/>
        </w:rPr>
      </w:pPr>
      <w:r>
        <w:rPr>
          <w:b/>
          <w:i/>
          <w:sz w:val="40"/>
          <w:szCs w:val="28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«А ну-ка, мальчики!»</w:t>
      </w:r>
    </w:p>
    <w:p>
      <w:pPr>
        <w:pStyle w:val="Normal"/>
        <w:rPr>
          <w:b/>
          <w:b/>
          <w:i/>
          <w:i/>
          <w:sz w:val="32"/>
          <w:szCs w:val="56"/>
        </w:rPr>
      </w:pPr>
      <w:r>
        <w:rPr>
          <w:b/>
          <w:i/>
          <w:sz w:val="32"/>
          <w:szCs w:val="56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Учитель начальных классов</w:t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b/>
          <w:i/>
          <w:sz w:val="40"/>
          <w:szCs w:val="40"/>
        </w:rPr>
        <w:t>Евстратова Оксана Александровна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</w:rPr>
        <w:t>201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аздника к 23 февраля для начальной школы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А ну-ка, мальчики!»</w:t>
      </w:r>
    </w:p>
    <w:p>
      <w:pPr>
        <w:pStyle w:val="Normal"/>
        <w:spacing w:lineRule="auto" w:line="240" w:before="280" w:after="280"/>
        <w:ind w:left="720" w:hanging="0"/>
        <w:rPr/>
      </w:pPr>
      <w:r>
        <w:rPr>
          <w:i/>
          <w:sz w:val="32"/>
          <w:szCs w:val="28"/>
        </w:rPr>
        <w:t>Цель: познакомить с историей праздника и поздравить будущих защитников Отечества</w:t>
      </w:r>
      <w:r>
        <w:rPr>
          <w:i/>
          <w:sz w:val="36"/>
          <w:szCs w:val="28"/>
        </w:rPr>
        <w:t xml:space="preserve">; </w:t>
      </w:r>
      <w:r>
        <w:rPr>
          <w:rFonts w:cs="Times New Roman" w:ascii="Times New Roman" w:hAnsi="Times New Roman"/>
          <w:i/>
          <w:color w:val="000000"/>
          <w:sz w:val="32"/>
          <w:szCs w:val="27"/>
          <w:lang w:eastAsia="ru-RU"/>
        </w:rPr>
        <w:t>создать условия для улучшения микроклимата в коллективе; воспитывать культуру общени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Ход мероприятия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- 23 февраля наша страна отмечает День защитника Отечества! (Слайд 1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Мы хорошо знаем, что мирное небо над головой, покой граждан страны, ее честь и достоинство защищают воины Российской Армии: солдаты, летчики и танкисты, пограничники и матросы. (2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День защитников Отечества возник в 1918 году,  как день рождения Красной Армии. (3 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собое значение День защитника Отечества приобретает после Победы в Великой Отечественной войне 1941 -1945 г.г. (4 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ет в России ни одной семьи, которой бы не коснулась война. Для многих, это величайший подвиг народа за всю мировую историю, и в то же время, это такая трагедия, которая ни в коем случае не должна повторить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(5 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 1946 года праздник стал называться Днём Советской Армии и Военно-Морского Флота.( 6 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С 10 февраля 1995 года праздник называется «День защитника Отечества». (7 слайд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оздравлений заслуживают те, кто в разные годы защищал нашу Родину, и те, кто сейчас оберегает наш спокойный сон.    (9 – 14  слайды)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-Человек немыслим без Родины, края, места, где он рождается. Ну, а если есть Родина, Отечество, где мы живем, где жили наши предки, значит, нужны и люди, которые смогут ее защитить. Я считаю, что наши мальчишки тоже  встанут на защиту, если это потребуетс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егодня мы собрались, чтобы поздравить сильную  половину нашего класса с приближающимся праздником «Днем Защитника Отечества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1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девочка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ена, Катя! Идите сюда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с вами поговори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 все ушли на завтрак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ь 23 завтра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то? 23? Ну и что же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Чем этот день уж так хорош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, как же, праздник у мужчин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году ведь только день такой один!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здравить надо всех защитников стран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мы поздравить наших мальчиков должны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чём  тут наши ребята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Они пока еще не солдат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о вырастут и будут защищать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ка они умеют только обижать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 за косу дернут, то толкнут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о в дверь не пустят, то обзову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Тем более поздравить есть причина-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ы им напомним, что они мужчины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 с праздником поздравим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акой-нибудь для них сюрприз устроим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думала! Устроим им турнир!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 какие там будут задания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ловкость сделаем соревновани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ум, сообразительность и знания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а быстроту, на уменье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 серьезном деле проявить терпенье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девочка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Ну  что ж, тогда начнем скорей.</w:t>
      </w:r>
    </w:p>
    <w:p>
      <w:pPr>
        <w:pStyle w:val="Normal"/>
        <w:tabs>
          <w:tab w:val="clear" w:pos="708"/>
          <w:tab w:val="left" w:pos="523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мы за них сегодня поболеем!</w:t>
        <w:tab/>
        <w:t>2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ущий 1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оприветствуем наших мальчишек, героев сегодняшнего дня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шу занять их свои места. (зв. Муз. «Идет солдат по городу»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- Посмотрим, какими же растут наши будущие защитники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Объявляем праздничную программу «А ну-ка, мальчики!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ыцарь должен быть смелым, сильным, смекалистым, и благородны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годня мы узнаем, кто из вас настоящий защитник, а помогут нам в этом строгое, но справедливое жюри:…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-Объявляю    </w:t>
      </w:r>
      <w:r>
        <w:rPr>
          <w:b/>
          <w:sz w:val="28"/>
          <w:szCs w:val="28"/>
        </w:rPr>
        <w:t>Конкурс “Собери слово”.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Мальчикам (каждому)  даётся набор букв (на карточках) врассыпную “ЗАЩИТНИК” и предлагается из них составить слово, подходящее к нашему празднику. Выигрывает тот, кто составит правильно слово  и быстре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Прочитайте слово, которое у вас получилось. Ребята, как вы считаете какими качествами должен обладать защитник? (Он  должен быть смелым, сильным, смекалистым, добрым  и благородным.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Объявляется следующий конкурс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онкурс “Меткий стрелок” (ведро, 5 мячей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мальчики  строятся в шеренгу. Перед ними  на некотором расстоянии ставятся пластиковые корзины (ведра) и  выдаются мячи (теннисные или подобные). Цель конкурса: </w:t>
      </w:r>
      <w:r>
        <w:rPr>
          <w:b/>
          <w:sz w:val="28"/>
          <w:szCs w:val="28"/>
        </w:rPr>
        <w:t xml:space="preserve">каждый участник команды бросает мяч в корзину. Кто  больше  попадёт, тот и выигрывает. Каждый участник бросает по 5  раз. </w:t>
      </w:r>
      <w:r>
        <w:rPr>
          <w:sz w:val="28"/>
          <w:szCs w:val="28"/>
        </w:rPr>
        <w:t>(Зв. музыка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 "Обувайка".   (обруч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Ну, а теперь посмотрим, как наши защитники умеют в сложной ситуации обуваться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ловия конкурса. С мальчишек снимают обувь, смешивают ее, и по команде мальчики должны найти свою обувь и надеть себе на ноги. </w:t>
      </w:r>
      <w:r>
        <w:rPr>
          <w:b/>
          <w:sz w:val="28"/>
          <w:szCs w:val="28"/>
        </w:rPr>
        <w:t>Побеждает тот, кто  первым обуется полностью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 русского солдата всегда говорили: «Не силой возьмет, так мудростью»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Сейчас мы проверим, кто ж из вас самый умный?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«Самый умный»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аждый получает конверт, внутри которого лежат карточки (разрезанные пословицы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ужно "собрать" пословицы. </w:t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/>
      </w:pPr>
      <w:r>
        <w:rPr>
          <w:b/>
          <w:sz w:val="28"/>
          <w:szCs w:val="28"/>
        </w:rPr>
        <w:t xml:space="preserve">Кто сделает это быстро и правильно?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3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Готовь сани летом, а   телегу зимой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– не грузно, а врозь – хоть брось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ь ученья горек, зато плод его сладок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кус и цвет товарища не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битого -  двух небитых даю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не подарок, а внимани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печный пьёт воду, а заботливый – мёд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сна красна цветами, а осень – снопами.</w:t>
      </w:r>
    </w:p>
    <w:p>
      <w:pPr>
        <w:pStyle w:val="Normal"/>
        <w:tabs>
          <w:tab w:val="clear" w:pos="708"/>
          <w:tab w:val="left" w:pos="4110" w:leader="none"/>
        </w:tabs>
        <w:spacing w:lineRule="auto" w:line="24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(звучит вальс)</w:t>
        <w:tab/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илые ровесники-мальчиш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ыцари без страха и упрёка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любите компьютеры и книжки,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огда сбегаете с уроков.                                                     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нит море вас волшебною мечтою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ы всегда настойчивы, упрямы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И готовы вы пожертвовать собою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ди девочки - прекрасной милой дам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“Комплимент”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се ли вы знаете, что такое комплимент?  ( комплимент – это любезное, приятное слово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 Кому можно (нужно)  делать комплименты?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Умеете ли вы это делать, мы сейчас проверим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Каждый из вас должен выбрать даму сердца и сделать ей комплимен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( учитель предлагает каждому выбрать сердечко, на обратной стороне которого написано имя девочки  и заготовка  для комплимента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очереди приглашаете девочку и, глядя ей в глаза, произносите слова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и глаза, как два алмаза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и уста, как розы лепестки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й голос, как серебряный ручей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и волосы, как шёлковые нити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е лицо прекрасно, как фиалка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ы хороша, как звёздочка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й стан, как белая береза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Изгиб бровей, как чайка над волной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Губы твои, как алые розы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Шея твоя – одно восхищение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Руки твои, как бархат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Очи твои ясные, как изумруды прекрасные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воя улыбка, как солнце сияет…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Ты бесспорно хороша…</w:t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2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А  теперь девчата сделают вам комплименты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чинаем петь частушки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росим не смеяться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е смотрите так на нас-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ожем застесняться!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ы поём для вас сегодня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И мотив у нас один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С двадцать третьим вас поздравить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чень-очень вас хотим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 нашем классе каждый мальчик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Очень ловок  и красив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Поздравляет вас конечно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есь наш женский коллектив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Разбуди мальчишек ночью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 самой серединочке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лфавит они расскажут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Без одной запиночки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 уроках не зевайт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удьте все внимательны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 xml:space="preserve">И хорошие оценки 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будут обязательно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На уроках все мальчиш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Даже очень хороши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А приходит перемена-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Ты пощады не ищи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 мальчишки наши очень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Любят бегать и играть.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И учиться обещают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На четыре и на пять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позданья все мальчиш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Объясняют просто: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- А учиться на уроке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Никогда не поздно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Третья четверть уж в разгар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Часики затикали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А мальчишки-то мечтают: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Снова бы каникулы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В нашем классе все мальчишки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Любят отличиться.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то рисует, кто поёт,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Кто-то веселится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се частушки перепели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Да вот так мы хороши!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Вы похлопайте дружнее,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Мы старались от души!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А вы знаете, что в самые трудные минуты в армии солдатам всегда помогало чувство юмора. Армейский анекдот: Психи играют в войну. Один другого сильно бьет по голове кирпичом. Испуганный врач спрашивает:»Тебе не больно?» «Нет, я же в танке»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Веселые танкисты» (Зв. песня «Три танкиста»)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7 шарфов, 7 листов, 7 фломастеров)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- Игрок  с завязанными глазами рисует  танк.  У  кого рисунок больше соответствует норме, тот и победил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: "Лучший водитель танка"( 7 машинок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частник конкурса  садится на стул. У него в руках палочка с привязанной к ней веревкой, на конце веревки привязана игрушечная машинка. Нужно, наматывая на палочку нитку, притянуть к себе машинку. Кто быстре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ы говорили, что защитник должен быть сильным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авайте проверим обладаете ли вы таким качеством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онкурс «Самый сильный»  (Амреслинг)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Дать им по одному лимону, и попросить выжать сок данного цитруса, в стакан, используя мускульную силу рук. Выигрывает тот, у кого больше сока в стакан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Конкур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«Отгадай загадку»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Как называется фуражка у моряков? </w:t>
      </w:r>
      <w:r>
        <w:rPr>
          <w:rFonts w:cs="Verdana" w:ascii="Verdana" w:hAnsi="Verdana"/>
          <w:i/>
          <w:iCs/>
          <w:sz w:val="28"/>
          <w:szCs w:val="28"/>
        </w:rPr>
        <w:t>(Бескозырка.)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2) Как называют башню на берегу моря с сигнальными огнями? </w:t>
      </w:r>
      <w:r>
        <w:rPr>
          <w:rFonts w:cs="Verdana" w:ascii="Verdana" w:hAnsi="Verdana"/>
          <w:i/>
          <w:iCs/>
          <w:sz w:val="28"/>
          <w:szCs w:val="28"/>
        </w:rPr>
        <w:t>(Маяк.)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3) Что такое субмарина? </w:t>
      </w:r>
      <w:r>
        <w:rPr>
          <w:rFonts w:cs="Verdana" w:ascii="Verdana" w:hAnsi="Verdana"/>
          <w:i/>
          <w:iCs/>
          <w:sz w:val="28"/>
          <w:szCs w:val="28"/>
        </w:rPr>
        <w:t>(Подводная лодка.)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4) Как называют корабельный подвал? </w:t>
      </w:r>
      <w:r>
        <w:rPr>
          <w:rFonts w:cs="Verdana" w:ascii="Verdana" w:hAnsi="Verdana"/>
          <w:i/>
          <w:iCs/>
          <w:sz w:val="28"/>
          <w:szCs w:val="28"/>
        </w:rPr>
        <w:t>(Трюм.)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5) От чего утка плавает? </w:t>
      </w:r>
      <w:r>
        <w:rPr>
          <w:rFonts w:cs="Verdana" w:ascii="Verdana" w:hAnsi="Verdana"/>
          <w:i/>
          <w:iCs/>
          <w:sz w:val="28"/>
          <w:szCs w:val="28"/>
        </w:rPr>
        <w:t>(От берега.)</w:t>
      </w:r>
      <w:r>
        <w:rPr>
          <w:rFonts w:cs="Verdana" w:ascii="Verdana" w:hAnsi="Verdana"/>
          <w:sz w:val="28"/>
          <w:szCs w:val="28"/>
        </w:rPr>
        <w:t xml:space="preserve"> </w:t>
        <w:br/>
        <w:t xml:space="preserve">6) Когда он нужен - его выбрасывают, когда не нужен - поднимают. </w:t>
      </w:r>
      <w:r>
        <w:rPr>
          <w:rFonts w:cs="Verdana" w:ascii="Verdana" w:hAnsi="Verdana"/>
          <w:i/>
          <w:iCs/>
          <w:sz w:val="28"/>
          <w:szCs w:val="28"/>
        </w:rPr>
        <w:t>(Якорь.)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0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, награждение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едущий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В февральский день, морозный день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Все праздник отмечают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Девчонки в этот славный день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- Они не дарят вам цветов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льчишкам их не дарят.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Девчонки много теплых слов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У вас в сердцах оставят.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итают девочки)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- Мы пожелаем вам навек: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Чтоб в жизни не робелось,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 xml:space="preserve">Пусть будет с вами навсегда 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Мальчишеская смелость.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Учитесь только лишь на пять,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Мы вам будем помогать!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Только, чур, не задаваться</w:t>
      </w:r>
    </w:p>
    <w:p>
      <w:pPr>
        <w:pStyle w:val="Normal"/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И, конечно же, не драться!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Богатырского здоровья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Вам хотим мы пожелать.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Лучше всех на лыжах бегать</w:t>
      </w:r>
    </w:p>
    <w:p>
      <w:pPr>
        <w:pStyle w:val="Normal"/>
        <w:spacing w:lineRule="auto" w:line="240" w:before="0" w:after="0"/>
        <w:rPr>
          <w:sz w:val="24"/>
          <w:szCs w:val="28"/>
        </w:rPr>
      </w:pPr>
      <w:r>
        <w:rPr>
          <w:sz w:val="24"/>
          <w:szCs w:val="28"/>
        </w:rPr>
        <w:t>И в футбол всех обыграть!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Пусть удача будет с вами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Только вы дружите с нами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Нам во всем вы помогайте,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sz w:val="24"/>
          <w:szCs w:val="28"/>
        </w:rPr>
      </w:pPr>
      <w:r>
        <w:rPr>
          <w:sz w:val="24"/>
          <w:szCs w:val="28"/>
        </w:rPr>
        <w:t>От других нас защищайте!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В общем, милые мальчишки,</w:t>
      </w:r>
    </w:p>
    <w:p>
      <w:pPr>
        <w:pStyle w:val="Normal"/>
        <w:spacing w:lineRule="auto" w:line="240" w:before="0" w:after="0"/>
        <w:rPr/>
      </w:pPr>
      <w:r>
        <w:rPr/>
        <w:t>Мы откроем вам секрет:</w:t>
      </w:r>
    </w:p>
    <w:p>
      <w:pPr>
        <w:pStyle w:val="Normal"/>
        <w:spacing w:lineRule="auto" w:line="240" w:before="0" w:after="0"/>
        <w:rPr/>
      </w:pPr>
      <w:r>
        <w:rPr/>
        <w:t>Лучше вас на белом свете</w:t>
      </w:r>
    </w:p>
    <w:p>
      <w:pPr>
        <w:pStyle w:val="Normal"/>
        <w:spacing w:lineRule="auto" w:line="240" w:before="0" w:after="0"/>
        <w:rPr/>
      </w:pPr>
      <w:r>
        <w:rPr/>
        <w:t>Никого, конечно, нет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21:49:00Z</dcterms:created>
  <dc:creator>Диман</dc:creator>
  <dc:description/>
  <cp:keywords/>
  <dc:language>en-US</dc:language>
  <cp:lastModifiedBy>Диман</cp:lastModifiedBy>
  <cp:lastPrinted>2014-02-10T11:19:00Z</cp:lastPrinted>
  <dcterms:modified xsi:type="dcterms:W3CDTF">2013-02-18T21:49:00Z</dcterms:modified>
  <cp:revision>3</cp:revision>
  <dc:subject/>
  <dc:title>Сценарий праздника к 23 февраля для начальной школы</dc:title>
</cp:coreProperties>
</file>