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hd w:fill="FAFAFA" w:val="clear"/>
        <w:spacing w:lineRule="atLeast" w:line="255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Технологическая карта конструирования урока</w:t>
      </w:r>
    </w:p>
    <w:p>
      <w:pPr>
        <w:pStyle w:val="Normal"/>
        <w:shd w:fill="FAFAFA" w:val="clear"/>
        <w:spacing w:lineRule="atLeast" w:line="255" w:before="0" w:after="15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 использованием средств ИКТ.</w:t>
      </w:r>
    </w:p>
    <w:p>
      <w:pPr>
        <w:pStyle w:val="Normal"/>
        <w:shd w:fill="FAFAFA" w:val="clear"/>
        <w:spacing w:lineRule="atLeast" w:line="255" w:before="0" w:after="15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учебник Л.Л. Босова и А.Ю. Босова 8 класс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ческая карта урока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.И.О. Егорова Наталья Леонидовна,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Предмет: Информатика и ИКТ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> 8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есто в теме: 2 урок.</w:t>
        <w:br/>
        <w:t>Тип урока: Урок формирования первоначальных предметных навыков, овладения предметными умени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7"/>
        <w:gridCol w:w="9535"/>
      </w:tblGrid>
      <w:tr>
        <w:trPr>
          <w:trHeight w:val="512" w:hRule="atLeast"/>
        </w:trPr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hd w:fill="FAFAFA" w:val="clear"/>
              <w:spacing w:lineRule="atLeast" w:line="255" w:before="0" w:after="15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мпьютерная графика.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ть ценностное  отношение к совместной познавательной деятельности по теме «Компьютерная графика»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чи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Default"/>
              <w:rPr/>
            </w:pPr>
            <w:r>
              <w:rPr>
                <w:b/>
                <w:i/>
                <w:iCs/>
              </w:rPr>
              <w:t>Образовательные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ение представлений о сферах применения компьютерной графики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представлений о способах создания цифровых графических объек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систематизация представлений о растровой и векторной график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представлений о разнообразии и целесообразности использования тех или иных графических форматов </w:t>
            </w:r>
          </w:p>
          <w:p>
            <w:pPr>
              <w:pStyle w:val="Default"/>
              <w:rPr/>
            </w:pPr>
            <w:r>
              <w:rPr>
                <w:b/>
                <w:i/>
                <w:iCs/>
              </w:rPr>
              <w:t xml:space="preserve">Развивающие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ть пути достижения целей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70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Воспитательные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вести диалог на основе равноправных отношений и взаимного уважения и принятия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0"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конструктивно разрешать конфликты устойчивый познавательный интерес и становление смыслообразующей функции познавательного моти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 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УД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Личностные УУД: 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ести диалог на основе равноправных отношений и взаимного уважения и приня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ение конструктивно разрешать конфликты устойчивый познавательный интерес и становление смыслообразующей функции познавательного мотива;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к выбору профильного образования</w:t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ю, включая постановку новых целей, преобразование практической задачи в познавательную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и достижения целе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амостоятельно контролировать своё время и управлять и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проблемной ситуации на основе переговор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 как способность к мобилизации сил и энергии к волевому усилию и к преодолению препятств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- выделение и осознание учащимися того, что уже усвоено и что нужно усвоить, осознание качества и уровня усво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– определение последовательности промежуточных целей с учетом конечного результата; составление плана и последовательности действ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ение и осознание учащимися того, что уже усвоено и что нужно усвои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ю, как постановка учебной задачи на основе соотнесения того, что уже известно и усвоено учащими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я в проблемной ситуации</w:t>
            </w:r>
          </w:p>
          <w:p>
            <w:pPr>
              <w:pStyle w:val="TextBody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Коммуникативные 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и координировать её с позициями партнёров в сотрудничестве при выработке общего решения в совмест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вать вопросы, необходимые для организации собственной деятельности и сотрудничества с партнёро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ный контроль и оказывать в сотрудничестве необходимую взаимопомощ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в группе — устанавливать рабочие отношени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учебного сотрудничества с учителем и сверстниками – определение цели, функций участников, способ взаимодействия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ведением</w:t>
            </w:r>
            <w:r>
              <w:rPr>
                <w:rFonts w:cs="Times New Roman" w:ascii="Times New Roman" w:hAnsi="Times New Roman"/>
              </w:rPr>
              <w:t xml:space="preserve"> партнера – контроль коррекция, оценка его действ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реализации проектно-исследовательск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информации с использованием ресурсов библиотек и Интернет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равнение, сериацию и классификацию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исследова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исследования; основам ознакомительного, изучающего, усваивающего и поискового чт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лечение необходимой информации из текста; свободная ориентация и восприятие текстов научного стил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нтез, составление целого из частей, в том числе самостоятельное достраивание с восполнением недостающих компонентов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ние знаний; устанавливать причинно-следственные связи; осознанное и произвольное построение речевого высказывания в устной форме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ые результаты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Defaul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едмет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стематизированные представления о растровой и векторной графике; </w:t>
            </w:r>
          </w:p>
          <w:p>
            <w:pPr>
              <w:pStyle w:val="Style16"/>
              <w:spacing w:before="0" w:after="0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Метапредметные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правильно выбирать формат (способ представления) графических файлов в зависимости от решаемой задач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ие реализовывать проектно-исследовательскую деятельность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 реализовывать модели и схемы решения задачи</w:t>
            </w:r>
          </w:p>
          <w:p>
            <w:pPr>
              <w:pStyle w:val="Defaul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Личностны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0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ние сфер применения компьютерной графики; способность применять теоретические знания для решения практических задач; интерес к изучению вопросов, связанных с компьютерной графикой. 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онятия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графический объект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компьютерная графика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растровая графика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векторная графика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 xml:space="preserve">форматы графических файлов. </w:t>
            </w:r>
          </w:p>
        </w:tc>
      </w:tr>
      <w:tr>
        <w:trPr>
          <w:trHeight w:val="724" w:hRule="atLeast"/>
        </w:trPr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жпредметные связи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математика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изобразительное искусство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ы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: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ПК с выходом в Интерне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учебник</w:t>
            </w:r>
          </w:p>
          <w:p>
            <w:pPr>
              <w:pStyle w:val="Normal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олнительные: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мультимедийная  установка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презентация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Интернет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/>
              <w:t>карточка</w:t>
            </w:r>
          </w:p>
        </w:tc>
      </w:tr>
      <w:tr>
        <w:trPr>
          <w:trHeight w:val="329" w:hRule="atLeast"/>
        </w:trPr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ы урока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, групповая</w:t>
            </w:r>
          </w:p>
        </w:tc>
      </w:tr>
      <w:tr>
        <w:trPr/>
        <w:tc>
          <w:tcPr>
            <w:tcW w:w="4467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доровьесберегающие технологии</w:t>
            </w:r>
          </w:p>
        </w:tc>
        <w:tc>
          <w:tcPr>
            <w:tcW w:w="9535" w:type="dxa"/>
            <w:tcBorders>
              <w:top w:val="single" w:sz="2" w:space="0" w:color="CFCFCF"/>
              <w:left w:val="single" w:sz="2" w:space="0" w:color="CFCFCF"/>
              <w:bottom w:val="single" w:sz="8" w:space="0" w:color="CFCFCF"/>
              <w:right w:val="single" w:sz="2" w:space="0" w:color="CFCFCF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ие эргономическим и гигиеническим требованиям</w:t>
            </w:r>
          </w:p>
        </w:tc>
      </w:tr>
    </w:tbl>
    <w:p>
      <w:pPr>
        <w:sectPr>
          <w:type w:val="nextPage"/>
          <w:pgSz w:orient="landscape" w:w="16838" w:h="11906"/>
          <w:pgMar w:left="1985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AFAFA" w:val="clear"/>
        <w:spacing w:lineRule="atLeast" w:line="255" w:before="0" w:after="1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10"/>
        <w:gridCol w:w="1415"/>
        <w:gridCol w:w="1994"/>
        <w:gridCol w:w="1937"/>
        <w:gridCol w:w="2369"/>
        <w:gridCol w:w="2455"/>
      </w:tblGrid>
      <w:tr>
        <w:trPr>
          <w:tblHeader w:val="true"/>
          <w:trHeight w:val="390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 приёмы работы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ь ученика</w:t>
            </w:r>
          </w:p>
        </w:tc>
        <w:tc>
          <w:tcPr>
            <w:tcW w:w="4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е результаты</w:t>
            </w:r>
          </w:p>
        </w:tc>
      </w:tr>
      <w:tr>
        <w:trPr>
          <w:tblHeader w:val="true"/>
          <w:trHeight w:val="48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метные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УД</w:t>
            </w:r>
          </w:p>
        </w:tc>
      </w:tr>
      <w:tr>
        <w:trPr>
          <w:trHeight w:val="2252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ационный эта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2 м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етствует обучающихс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входе в класс учащиеся выбирают один из трех предложенных цветов (для дальнейшего деления класса на группы). Приветствуют учителя, настраиваются  на урок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Уважение к личности и ее достоинствам, доброжелательное отношение к окружающим; оптимизм в восприятии мира</w:t>
            </w:r>
          </w:p>
        </w:tc>
      </w:tr>
      <w:tr>
        <w:trPr>
          <w:trHeight w:val="1821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ация зн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1 м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кодирование ключевого слов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социац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здаёт эмоциональный настрой на урок, мотивирует учащихся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ПУУ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сравнен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улировать собственное мнение и позицию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ринимать решения в проблемной ситуации.</w:t>
            </w:r>
          </w:p>
        </w:tc>
      </w:tr>
      <w:tr>
        <w:trPr>
          <w:trHeight w:val="592" w:hRule="atLeast"/>
        </w:trPr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деятельность по изучению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2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5+2+10+3)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ановка проблемного вопрос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кусс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дет пресс конференцию, задавая вопросы: 1)Что вы понимаете под понятием компьютерная графи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От чего зависит качество изображени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Где применяется компьютерная графика?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уется дискуссия позволяющая выявить мнения класса  по проблемному вопрос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ие знаний представлений о сферах применения компьютерной графи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едставлений о способах создания цифровых графических объектов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2" w:leader="none"/>
              </w:tabs>
              <w:spacing w:lineRule="auto" w:line="240" w:before="0" w:after="0"/>
              <w:rPr>
                <w:rStyle w:val="Dash041e005f0431005f044b005f0447005f043d005f044b005f0439005f005fchar1char1"/>
                <w:rFonts w:eastAsia="Times New Roman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ПУУ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ктурирование знаний; устанавливать причинно-следственные связи; осознанное и произвольное построение речевого высказывания в устной форме</w:t>
            </w:r>
          </w:p>
          <w:p>
            <w:pPr>
              <w:pStyle w:val="TextBody"/>
              <w:tabs>
                <w:tab w:val="clear" w:pos="709"/>
                <w:tab w:val="left" w:pos="630" w:leader="none"/>
              </w:tabs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целеполаганию, как постановка учебной задачи на основе соотнесения того, что уже известно и усвоено учащимися.</w:t>
            </w:r>
          </w:p>
        </w:tc>
      </w:tr>
      <w:tr>
        <w:trPr>
          <w:trHeight w:val="450" w:hRule="atLeast"/>
        </w:trPr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двух 2-го и 3-го слайдов, плюс разгаданное слово с первого слайда помогут сформулировать тему следующего этапа урока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двигает проблему. 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ез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формулировать обобщенный вывод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eastAsia="Times New Roman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П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самостоятельное выделение и формирование познавательной цели; структурирование знаний</w:t>
            </w: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 выделение и осознание учащимися того, что уже усвоено и что нужно усвоить.</w:t>
            </w:r>
          </w:p>
        </w:tc>
      </w:tr>
      <w:tr>
        <w:trPr>
          <w:trHeight w:val="1159" w:hRule="atLeast"/>
        </w:trPr>
        <w:tc>
          <w:tcPr>
            <w:tcW w:w="20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 технологии</w:t>
            </w:r>
          </w:p>
          <w:p>
            <w:pPr>
              <w:pStyle w:val="Style16"/>
              <w:spacing w:lineRule="atLeast" w:line="31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и помощь тем, у кого возникает затруднение в поиски ответов на поставленные вопросы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в группах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3" w:leader="none"/>
              </w:tabs>
              <w:spacing w:lineRule="auto" w:line="240" w:before="0" w:after="0"/>
              <w:ind w:left="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ие и систематизация представлений о растровой и векторной график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lineRule="auto" w:line="240" w:before="0" w:after="0"/>
              <w:ind w:left="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представлений о разнообразии и целесообразности использования тех или иных графических формат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eastAsia="Times New Roman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П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синтез, составление целого из частей, в том числе самостоятельное достраивание с восполнением недостающих компонентов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ть тексты, включая умение выделять главное и второстепенное, главную идею текста, выстраивать последовательность описываемых событ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–  управление поведением партнера – контроль коррекция, оценка его действ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планирование – определение последовательности промежуточных целей с учетом конечного результата; составление плана и последовательности действий.</w:t>
            </w:r>
          </w:p>
        </w:tc>
      </w:tr>
      <w:tr>
        <w:trPr>
          <w:trHeight w:val="2252" w:hRule="atLeast"/>
        </w:trPr>
        <w:tc>
          <w:tcPr>
            <w:tcW w:w="20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щита проек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ейс технолог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смотр и прослушивание работ учащих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а-куча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ширение и систематизация представлений о растровой и векторной графике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lineRule="auto" w:line="240" w:before="0" w:after="0"/>
              <w:ind w:left="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ирование представлений о разнообразии и целесообразности использования тех или иных графических форматов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П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извлечение необходимой информации из текста; свободная ориентация и восприятие текстов научного стил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 xml:space="preserve">– планирование учебного сотрудничества с учителем и сверстниками – определение цели, функций участников, способ взаимодейс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– оценка - выделение и осознание учащимися того, что уже усвоено и что нужно усвоить, осознание качества и уровня усвоения.</w:t>
            </w:r>
          </w:p>
        </w:tc>
      </w:tr>
      <w:tr>
        <w:trPr>
          <w:trHeight w:val="115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и закрепление осво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8 м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 с учебник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ва». После самостоятельного прочтения материала учебника  учащиеся могут задать учителю 5 вопросов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о прочитывают принцип работы сканера и разбирают задачу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воспроизведение образцов выполнения заданий, безошибочное применение алгоритмов и правил при решении учебных задач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eastAsia="Times New Roman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ПУУД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явления, процессы, связи и отношения, выявляемые в ходе исследования;основам ознакомительного, изучающего, усваивающего и поискового чтения;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eastAsia="Times New Roman"/>
                <w:b/>
                <w:b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TextBody"/>
              <w:tabs>
                <w:tab w:val="clear" w:pos="709"/>
                <w:tab w:val="left" w:pos="630" w:leader="none"/>
              </w:tabs>
              <w:spacing w:lineRule="auto" w:line="240" w:before="0" w:after="0"/>
              <w:jc w:val="both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планировать пути достижения целей;уметь самостоятельно контролировать своё время и управлять им.</w:t>
            </w:r>
          </w:p>
        </w:tc>
      </w:tr>
      <w:tr>
        <w:trPr>
          <w:trHeight w:val="592" w:hRule="atLeast"/>
        </w:trPr>
        <w:tc>
          <w:tcPr>
            <w:tcW w:w="2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85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аналогичной задач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орочный контро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е решение задач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определять количество информации,  содержащейся в графическом файле. 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ПУУ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eastAsia="Times New Roman"/>
                <w:b/>
                <w:b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tabs>
                <w:tab w:val="clear" w:pos="709"/>
                <w:tab w:val="left" w:pos="644" w:leader="none"/>
              </w:tabs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eastAsia="Times New Roman"/>
                <w:b/>
                <w:b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минут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2 м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и выполнение дыхательной гимнастики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ет комплексу дыхательной гимнастики на личном примере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 комплекс дыхательной гимнастики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вичное закреп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5 м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разно уровневых заданий из Р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изует работу учащихс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выбранного задания. Задач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ной сложности отдельными учениками или коллективом класса с помощью учителя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алгоритмов, выполнение действий по образцу, алгоритма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9" w:leader="none"/>
              </w:tabs>
              <w:spacing w:lineRule="auto" w:line="240" w:before="0" w:after="0"/>
              <w:jc w:val="both"/>
              <w:rPr>
                <w:rStyle w:val="Dash041e005f0431005f044b005f0447005f043d005f044b005f0439005f005fchar1char1"/>
                <w:rFonts w:eastAsia="Times New Roman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П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 xml:space="preserve">структурирование знаний;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планирование учебного сотрудничества с учителем; поиск и оценка альтернативных способов решения задач совместно с учител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Dash041e005f0431005f044b005f0447005f043d005f044b005f0439005f005fchar1char1"/>
              </w:rPr>
              <w:t>– саморегуляция как способность к мобилизации сил и энергии к волевому усилию и к преодолению препятствий.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 1 м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ери сам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3» - 149, 151, 15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4» - 150, 153, 15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5» - 152, 154, 157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П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самостоятельное выделение и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rPr>
                <w:rStyle w:val="Dash041e005f0431005f044b005f0447005f043d005f044b005f0439005f005fchar1char1"/>
                <w:rFonts w:eastAsia="Times New Roman"/>
                <w:b/>
                <w:b/>
                <w:lang w:eastAsia="ru-RU"/>
              </w:rPr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вать вопросы, необходимые для организации собственной деятельност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уметь самостоятельно контролировать своё время и управлять им</w:t>
            </w:r>
          </w:p>
        </w:tc>
      </w:tr>
      <w:tr>
        <w:trPr>
          <w:trHeight w:val="1134" w:hRule="atLeast"/>
          <w:cantSplit w:val="true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вершение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:1 мин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олнение рефлексивного лист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очная карт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ая мысль 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к открытью дверца,</w:t>
              <w:br/>
              <w:t>Любое чувство - к мысли путь,</w:t>
              <w:br/>
              <w:t>Мы все способны - в это верьте -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>За горизонты заглянуть!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ют свою работу на уроке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ru-RU"/>
              </w:rPr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4" w:leader="none"/>
              </w:tabs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ПУУД 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уктурирование знаний; устанавливать причинно-следственные связи; осознанное и произвольное построение речевого высказывания в устной форме</w:t>
            </w:r>
          </w:p>
          <w:p>
            <w:pPr>
              <w:pStyle w:val="TextBody"/>
              <w:tabs>
                <w:tab w:val="clear" w:pos="709"/>
                <w:tab w:val="left" w:pos="630" w:leader="none"/>
              </w:tabs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 xml:space="preserve">КУУД – </w:t>
            </w:r>
            <w:r>
              <w:rPr>
                <w:rStyle w:val="Dash041e005f0431005f044b005f0447005f043d005f044b005f0439005f005fchar1char1"/>
                <w:rFonts w:eastAsia="Times New Roman"/>
                <w:lang w:eastAsia="ru-RU"/>
              </w:rPr>
              <w:t>умение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TextBody"/>
              <w:tabs>
                <w:tab w:val="clear" w:pos="709"/>
                <w:tab w:val="left" w:pos="630" w:leader="none"/>
              </w:tabs>
              <w:spacing w:lineRule="auto" w:line="240" w:before="0" w:after="0"/>
              <w:rPr/>
            </w:pPr>
            <w:r>
              <w:rPr>
                <w:rStyle w:val="Dash041e005f0431005f044b005f0447005f043d005f044b005f0439005f005fchar1char1"/>
                <w:rFonts w:eastAsia="Times New Roman"/>
                <w:b/>
                <w:lang w:eastAsia="ru-RU"/>
              </w:rPr>
              <w:t>Р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ценка - выделение и осознание учащимися того, что уже усвоено и что нужно усвоить, осознание качества и уровня усво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ные источник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учебник Л.Л. Босова и А.Ю. Босова 8 класс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ечатная тетрадь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ФГОС ООО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</w:rPr>
          <w:t>http://www.5byte.ru/8/0018.php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</w:rPr>
          <w:t>http://texnikum.spb.ru/index.php?option=com_content&amp;view=article&amp;id=246:2012-08-18-10-32-55&amp;catid=78:2012-08-18-10-22-56&amp;Itemid=344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hyperlink r:id="rId4">
        <w:r>
          <w:rPr>
            <w:rStyle w:val="InternetLink"/>
          </w:rPr>
          <w:t>http://www.5byte.ru/8/0017.php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hyperlink r:id="rId5">
        <w:r>
          <w:rPr>
            <w:rStyle w:val="InternetLink"/>
          </w:rPr>
          <w:t>http://www.inf777.narod.ru/inf_posobie_popova/razdel_7/7.2.3.2.htm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hyperlink r:id="rId6">
        <w:r>
          <w:rPr>
            <w:rStyle w:val="InternetLink"/>
          </w:rPr>
          <w:t>http://daypic.ru/about-all/162560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hyperlink r:id="rId7">
        <w:r>
          <w:rPr>
            <w:rStyle w:val="InternetLink"/>
          </w:rPr>
          <w:t>http://www.slideshare.net/studpro/ss-10585853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hyperlink r:id="rId8">
        <w:r>
          <w:rPr>
            <w:rStyle w:val="InternetLink"/>
          </w:rPr>
          <w:t>http://esate.ru/page/fraktalnaya-grafika</w:t>
        </w:r>
      </w:hyperlink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</w:t>
      </w:r>
      <w:hyperlink r:id="rId9">
        <w:r>
          <w:rPr>
            <w:rStyle w:val="InternetLink"/>
          </w:rPr>
          <w:t>http://www.ezhva-licey1.ru/page/597/</w:t>
        </w:r>
      </w:hyperlink>
      <w:r>
        <w:br w:type="page"/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18210</wp:posOffset>
            </wp:positionH>
            <wp:positionV relativeFrom="paragraph">
              <wp:posOffset>1228725</wp:posOffset>
            </wp:positionV>
            <wp:extent cx="7038975" cy="3040380"/>
            <wp:effectExtent l="0" t="0" r="0" b="0"/>
            <wp:wrapTight wrapText="bothSides">
              <wp:wrapPolygon edited="0">
                <wp:start x="-34" y="0"/>
                <wp:lineTo x="-34" y="21486"/>
                <wp:lineTo x="21600" y="21486"/>
                <wp:lineTo x="21600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897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ложение 1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  <w:gridCol w:w="503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sz w:val="36"/>
                <w:szCs w:val="36"/>
              </w:rPr>
              <w:t>Векторная граф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Style w:val="StrongEmphasis"/>
                <w:color w:val="000000"/>
                <w:sz w:val="36"/>
                <w:szCs w:val="36"/>
              </w:rPr>
              <w:t>Растровая графика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36"/>
                <w:szCs w:val="36"/>
              </w:rPr>
            </w:pPr>
            <w:r>
              <w:rPr>
                <w:rStyle w:val="StrongEmphasis"/>
                <w:color w:val="000000"/>
                <w:sz w:val="36"/>
                <w:szCs w:val="36"/>
              </w:rPr>
              <w:t>Фрактальная график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Вопросы кейса: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Как формируется изображение?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Какова точность цветопередачи?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Зависимость качества изображения от изменения размера рисунк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Способы создания изображения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>Формат файла.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бласть применения. </w:t>
            </w:r>
          </w:p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Вопросы кейса: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Как формируется изображение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Какова точность цветопередачи?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Зависимость качества изображения от изменения размера рисунк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Способы создания изображения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>Формат файла.</w:t>
            </w:r>
          </w:p>
          <w:p>
            <w:pPr>
              <w:pStyle w:val="Style16"/>
              <w:numPr>
                <w:ilvl w:val="0"/>
                <w:numId w:val="10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 xml:space="preserve">Область применения. </w:t>
            </w:r>
          </w:p>
          <w:p>
            <w:pPr>
              <w:pStyle w:val="Normal"/>
              <w:spacing w:before="0" w:after="200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Вопросы кейса: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Как формируется изображение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Какова точность цветопередачи?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Зависимость качества изображения от изменения размера рисунк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>Способы создания изображения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Style w:val="StrongEmphasis"/>
                <w:b w:val="false"/>
                <w:color w:val="000000"/>
              </w:rPr>
              <w:t>Формат файла.</w:t>
            </w:r>
          </w:p>
          <w:p>
            <w:pPr>
              <w:pStyle w:val="Style16"/>
              <w:numPr>
                <w:ilvl w:val="0"/>
                <w:numId w:val="1"/>
              </w:numPr>
              <w:spacing w:lineRule="atLeast" w:line="312" w:before="0" w:after="0"/>
              <w:rPr/>
            </w:pPr>
            <w:r>
              <w:rPr>
                <w:rStyle w:val="StrongEmphasis"/>
                <w:b w:val="false"/>
                <w:color w:val="000000"/>
              </w:rPr>
              <w:t xml:space="preserve">Область применени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/>
            </w:pPr>
            <w:hyperlink r:id="rId11">
              <w:r>
                <w:rPr>
                  <w:rStyle w:val="InternetLink"/>
                </w:rPr>
                <w:t>http://www.5byte.ru/8/0018.php</w:t>
              </w:r>
            </w:hyperlink>
          </w:p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/>
            </w:pPr>
            <w:hyperlink r:id="rId12">
              <w:r>
                <w:rPr>
                  <w:rStyle w:val="InternetLink"/>
                </w:rPr>
                <w:t>http://texnikum.spb.ru/index.php?option=com_content&amp;view=article&amp;id=246:2012-08-18-10-32-55&amp;catid=78:2012-08-18-10-22-56&amp;Itemid=344</w:t>
              </w:r>
            </w:hyperlink>
          </w:p>
          <w:p>
            <w:pPr>
              <w:pStyle w:val="Style16"/>
              <w:spacing w:lineRule="atLeast" w:line="312" w:before="0" w:after="0"/>
              <w:rPr>
                <w:rStyle w:val="StrongEmphasis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/>
            </w:pPr>
            <w:hyperlink r:id="rId13">
              <w:r>
                <w:rPr>
                  <w:rStyle w:val="InternetLink"/>
                </w:rPr>
                <w:t>http://www.5byte.ru/8/0017.php</w:t>
              </w:r>
            </w:hyperlink>
          </w:p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color w:val="000000"/>
              </w:rPr>
            </w:pPr>
            <w:hyperlink r:id="rId14">
              <w:r>
                <w:rPr>
                  <w:rStyle w:val="InternetLink"/>
                </w:rPr>
                <w:t>http://www.inf777.narod.ru/inf_posobie_popova/razdel_7/7.2.3.2.htm</w:t>
              </w:r>
            </w:hyperlink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>
                <w:bCs/>
                <w:color w:val="000000"/>
              </w:rPr>
            </w:pPr>
            <w:hyperlink r:id="rId15">
              <w:r>
                <w:rPr>
                  <w:rStyle w:val="InternetLink"/>
                </w:rPr>
                <w:t>http://daypic.ru/about-all/162560</w:t>
              </w:r>
            </w:hyperlink>
          </w:p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>
                <w:bCs/>
                <w:color w:val="000000"/>
              </w:rPr>
            </w:pPr>
            <w:hyperlink r:id="rId16">
              <w:r>
                <w:rPr>
                  <w:rStyle w:val="InternetLink"/>
                </w:rPr>
                <w:t>http://www.slideshare.net/studpro/ss-10585853</w:t>
              </w:r>
            </w:hyperlink>
          </w:p>
          <w:p>
            <w:pPr>
              <w:pStyle w:val="Style16"/>
              <w:numPr>
                <w:ilvl w:val="0"/>
                <w:numId w:val="8"/>
              </w:numPr>
              <w:spacing w:lineRule="atLeast" w:line="312" w:before="0" w:after="0"/>
              <w:rPr>
                <w:rStyle w:val="StrongEmphasis"/>
                <w:b w:val="false"/>
                <w:b w:val="false"/>
                <w:color w:val="000000"/>
              </w:rPr>
            </w:pPr>
            <w:hyperlink r:id="rId17">
              <w:r>
                <w:rPr>
                  <w:rStyle w:val="InternetLink"/>
                </w:rPr>
                <w:t>http://esate.ru/page/fraktalnaya-grafika</w:t>
              </w:r>
            </w:hyperlink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Style17"/>
        <w:numPr>
          <w:ilvl w:val="0"/>
          <w:numId w:val="7"/>
        </w:numPr>
        <w:spacing w:before="0" w:after="0"/>
        <w:ind w:left="567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памяти нужно для хранения 64-цветного растрового графического изображения размером  32 на 128 точек?</w:t>
      </w:r>
    </w:p>
    <w:p>
      <w:pPr>
        <w:pStyle w:val="Normal"/>
        <w:tabs>
          <w:tab w:val="clear" w:pos="709"/>
          <w:tab w:val="left" w:pos="2552" w:leader="none"/>
          <w:tab w:val="left" w:pos="3969" w:leader="none"/>
          <w:tab w:val="left" w:pos="5529" w:leader="none"/>
        </w:tabs>
        <w:spacing w:before="120" w:after="240"/>
        <w:ind w:left="100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32 Кбайта     </w:t>
        <w:tab/>
        <w:t>2) 64 байта</w:t>
        <w:tab/>
        <w:t>3) 4096 байт</w:t>
        <w:tab/>
        <w:t>4) 3 Кбайта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жнение. КОСИМ ТРА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 xml:space="preserve">Предложите ученикам «покосить траву»: ноги на ширине плеч, руки опущен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читаете стих, а ученики, произнося «зу-зу» машет руками влево – выдох, вправо – вдох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Зу-зу, зу-зу,</w:t>
        <w:br/>
        <w:t>Косим мы траву.</w:t>
        <w:br/>
        <w:t>Зу-зу, зу-зу,</w:t>
        <w:br/>
        <w:t>И налево взмахну.</w:t>
        <w:br/>
        <w:t>Зу-зу, зу-зу,</w:t>
        <w:br/>
        <w:t>Вместе быстро, очень быстро</w:t>
        <w:br/>
        <w:t>Мы покосим всю траву.</w:t>
        <w:br/>
        <w:t>Зу-зу, зу-зу.</w:t>
      </w:r>
      <w:r>
        <w:rPr>
          <w:rFonts w:cs="Times New Roman" w:ascii="Times New Roman" w:hAnsi="Times New Roman"/>
          <w:sz w:val="24"/>
          <w:szCs w:val="24"/>
        </w:rPr>
        <w:br/>
        <w:t>Пусть ученик встряхнёт расслабленными руками, повторить с начала 3 – 4 раза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731"/>
        <w:gridCol w:w="4777"/>
      </w:tblGrid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5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решение экрана монитора – 1024 х 768 точек, глубина цвета – 16 бит. Каков необходимый объем видеопамяти для данного графического режима?</w:t>
            </w:r>
          </w:p>
          <w:p>
            <w:pPr>
              <w:pStyle w:val="Normal"/>
              <w:spacing w:before="120" w:after="24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 6 Мбайт  2) 256 байт 3) 4 Кбайта  4) 1,5 Мбайт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хранения растрового изображения размером 1024 х 512 пикселей отвели 256 Кбайт памяти. Каково максимально возможное число цветов в палитре изображения?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) 16 2) 64 3) 32 4) 128</w:t>
              <w:br/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преобразования растрового графического файла количество цветов уменьшилось с 512 до 8. Во сколько раз уменьшился информационный объем файла?</w:t>
            </w:r>
          </w:p>
          <w:p>
            <w:pPr>
              <w:pStyle w:val="Style17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ова ширина (в пикселях) прямоугольного 16-цветного неупакованного растрового изображения, занимающего на диске 1 Мбайт, если его высота вдвое больше ширины?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3261" w:leader="none"/>
                <w:tab w:val="left" w:pos="4395" w:leader="none"/>
              </w:tabs>
              <w:spacing w:before="120" w:after="240"/>
              <w:ind w:left="66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) 256 2) 512 3) 1024 4) 2048 </w:t>
              <w:br/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машнее зад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3» - 149, 151, 155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4» - 150, 153, 158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5» - 152, 154, 157.</w:t>
      </w:r>
      <w:r>
        <w:br w:type="page"/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84530</wp:posOffset>
            </wp:positionH>
            <wp:positionV relativeFrom="paragraph">
              <wp:posOffset>548640</wp:posOffset>
            </wp:positionV>
            <wp:extent cx="7329805" cy="6002020"/>
            <wp:effectExtent l="0" t="0" r="0" b="0"/>
            <wp:wrapTight wrapText="bothSides">
              <wp:wrapPolygon edited="0">
                <wp:start x="-51" y="0"/>
                <wp:lineTo x="-51" y="21549"/>
                <wp:lineTo x="21600" y="21549"/>
                <wp:lineTo x="21600" y="0"/>
                <wp:lineTo x="-5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805" cy="600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риложение 7</w:t>
      </w:r>
    </w:p>
    <w:sectPr>
      <w:type w:val="nextPage"/>
      <w:pgSz w:orient="landscape" w:w="16838" w:h="11906"/>
      <w:pgMar w:left="1985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mic Sans MS">
    <w:charset w:val="cc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35"/>
        </w:tabs>
        <w:ind w:left="1035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035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Comic Sans MS" w:hAnsi="Comic Sans MS" w:cs="Comic Sans M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eastAsia="Calibri" w:cs="Calibri"/>
      <w:sz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Times New Roman" w:hAnsi="Times New Roman" w:eastAsia="Times New Roman" w:cs="Times New Roman"/>
      <w:sz w:val="28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sz w:val="32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 2" w:hAnsi="Wingdings 2" w:cs="Wingdings 2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Основной текст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lineRule="auto" w:line="240" w:before="0" w:after="120"/>
      <w:ind w:left="2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byte.ru/8/0018.php" TargetMode="External"/><Relationship Id="rId3" Type="http://schemas.openxmlformats.org/officeDocument/2006/relationships/hyperlink" Target="http://texnikum.spb.ru/index.php?option=com_content&amp;view=article&amp;id=246:2012-08-18-10-32-55&amp;catid=78:2012-08-18-10-22-56&amp;Itemid=344" TargetMode="External"/><Relationship Id="rId4" Type="http://schemas.openxmlformats.org/officeDocument/2006/relationships/hyperlink" Target="http://www.5byte.ru/8/0017.php" TargetMode="External"/><Relationship Id="rId5" Type="http://schemas.openxmlformats.org/officeDocument/2006/relationships/hyperlink" Target="http://www.inf777.narod.ru/inf_posobie_popova/razdel_7/7.2.3.2.htm" TargetMode="External"/><Relationship Id="rId6" Type="http://schemas.openxmlformats.org/officeDocument/2006/relationships/hyperlink" Target="http://daypic.ru/about-all/162560" TargetMode="External"/><Relationship Id="rId7" Type="http://schemas.openxmlformats.org/officeDocument/2006/relationships/hyperlink" Target="http://www.slideshare.net/studpro/ss-10585853" TargetMode="External"/><Relationship Id="rId8" Type="http://schemas.openxmlformats.org/officeDocument/2006/relationships/hyperlink" Target="http://esate.ru/page/fraktalnaya-grafika" TargetMode="External"/><Relationship Id="rId9" Type="http://schemas.openxmlformats.org/officeDocument/2006/relationships/hyperlink" Target="http://www.ezhva-licey1.ru/page/597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www.5byte.ru/8/0018.php" TargetMode="External"/><Relationship Id="rId12" Type="http://schemas.openxmlformats.org/officeDocument/2006/relationships/hyperlink" Target="http://texnikum.spb.ru/index.php?option=com_content&amp;view=article&amp;id=246:2012-08-18-10-32-55&amp;catid=78:2012-08-18-10-22-56&amp;Itemid=344" TargetMode="External"/><Relationship Id="rId13" Type="http://schemas.openxmlformats.org/officeDocument/2006/relationships/hyperlink" Target="http://www.5byte.ru/8/0017.php" TargetMode="External"/><Relationship Id="rId14" Type="http://schemas.openxmlformats.org/officeDocument/2006/relationships/hyperlink" Target="http://www.inf777.narod.ru/inf_posobie_popova/razdel_7/7.2.3.2.htm" TargetMode="External"/><Relationship Id="rId15" Type="http://schemas.openxmlformats.org/officeDocument/2006/relationships/hyperlink" Target="http://daypic.ru/about-all/162560" TargetMode="External"/><Relationship Id="rId16" Type="http://schemas.openxmlformats.org/officeDocument/2006/relationships/hyperlink" Target="http://www.slideshare.net/studpro/ss-10585853" TargetMode="External"/><Relationship Id="rId17" Type="http://schemas.openxmlformats.org/officeDocument/2006/relationships/hyperlink" Target="http://esate.ru/page/fraktalnaya-grafika" TargetMode="External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7:00Z</dcterms:created>
  <dc:creator>user</dc:creator>
  <dc:description/>
  <cp:keywords/>
  <dc:language>en-US</dc:language>
  <cp:lastModifiedBy>1</cp:lastModifiedBy>
  <dcterms:modified xsi:type="dcterms:W3CDTF">2018-08-04T11:03:00Z</dcterms:modified>
  <cp:revision>19</cp:revision>
  <dc:subject/>
  <dc:title/>
</cp:coreProperties>
</file>