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русского языка в 9 классе по теме</w:t>
      </w:r>
    </w:p>
    <w:p>
      <w:pPr>
        <w:pStyle w:val="Normal"/>
        <w:ind w:left="-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ез углов дом не строится – без пословицы речь не молвится»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Бессоюзные сложные предложения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Цели:</w:t>
      </w:r>
    </w:p>
    <w:p>
      <w:pPr>
        <w:pStyle w:val="Normal"/>
        <w:jc w:val="both"/>
        <w:rPr/>
      </w:pPr>
      <w:r>
        <w:rPr>
          <w:b/>
          <w:lang w:val="en-US"/>
        </w:rPr>
        <w:t>I</w:t>
      </w:r>
      <w:r>
        <w:rPr>
          <w:b/>
        </w:rPr>
        <w:t>.Обучение</w:t>
      </w:r>
    </w:p>
    <w:p>
      <w:pPr>
        <w:pStyle w:val="Normal"/>
        <w:rPr>
          <w:i/>
          <w:i/>
        </w:rPr>
      </w:pPr>
      <w:r>
        <w:rPr>
          <w:i/>
        </w:rPr>
        <w:t>Познавательны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вторить пунктуацию в БСП, орфографию, речеведческие понятия, особенности   пословицы как жанра устного народного творчества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казать роль знаков препинания в БСП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казать роль пословиц в жизни русского наро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актические це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рабатывать навык постановки знаков препинания в БСП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трабатывать умение обосновывать выбор знака;</w:t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</w:rPr>
        <w:t>. Развитие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вать речевые навыки учащихся,  творческие способности; память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развивать интеллектуальные умения (выделять главное, устанавливать причинно-следственные связи).</w:t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</w:rPr>
        <w:t>. Воспитание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оспитывать интерес  к предмету через создание нестандартных форм обучения, создание ситуации успех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ормировать ценностные ориентации (гуманистическое отношение к человеку,  русскому языку, Родине, природ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урок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Организационный эта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У.: Добрый день, ребята!</w:t>
      </w:r>
    </w:p>
    <w:p>
      <w:pPr>
        <w:pStyle w:val="Normal"/>
        <w:jc w:val="both"/>
        <w:rPr/>
      </w:pPr>
      <w:r>
        <w:rPr/>
        <w:t>Я начинаю предложение, а вы заканчивает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лово не воробей: </w:t>
      </w:r>
      <w:r>
        <w:rPr>
          <w:i/>
        </w:rPr>
        <w:t>вылетит – не поймаеш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Волков бояться – </w:t>
      </w:r>
      <w:r>
        <w:rPr>
          <w:i/>
        </w:rPr>
        <w:t>в лес не ход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Любишь кататься, </w:t>
      </w:r>
      <w:r>
        <w:rPr>
          <w:i/>
        </w:rPr>
        <w:t>люби и саночки воз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е родись красивым, </w:t>
      </w:r>
      <w:r>
        <w:rPr>
          <w:i/>
        </w:rPr>
        <w:t>а родись счастливы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 кем поведешься, </w:t>
      </w:r>
      <w:r>
        <w:rPr>
          <w:i/>
        </w:rPr>
        <w:t>от того и наберешься.</w:t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 xml:space="preserve">Не ошибается тот, </w:t>
      </w:r>
      <w:r>
        <w:rPr>
          <w:i/>
        </w:rPr>
        <w:t xml:space="preserve">кто ничего не делает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Актуализация зн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У.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Чем являются эти предложения? (Пословицами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народе говорят: Без углов дом не строится - без пословицы речь не молвится. И наш сегодняшний урок без пословиц никак не обойдется. Откройте тетради, запишите тему урока –  она сформулирована пословиц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 что такое пословица? ( Это законченное высказывание, содержит поучительный смысл, вывод, обладает художественной силой и выразительностью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 какую роль выполняет в разговорной речи? Если вы не сделав уроки, собираетесь на прогулку, что может сказать мама? (Делу  - время, потехе – час,  или: сделаешь дело - гуляй смело.) Если ребенок задает слишком много вопросов, то родители могут сказать: много будешь знать – скоро состаришься.</w:t>
      </w:r>
    </w:p>
    <w:p>
      <w:pPr>
        <w:pStyle w:val="Normal"/>
        <w:ind w:left="360" w:hanging="0"/>
        <w:jc w:val="both"/>
        <w:rPr/>
      </w:pPr>
      <w:r>
        <w:rPr/>
        <w:t>Можно долго рассуждать о патриотизме, приводить доводы, примеры, а в народе говорят: человек без Родины (пауза, ребята сами заканчивают) – что соловей без песни. По-моему, очень точно, лаконично и емко. ( Поэтому пословица выполняет важную роль – с удивительной меткостью выражает сущность довольно сложных явлений, без нотаций и нравоучений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к вы думаете, сколько пословиц в русском языке?  Владимир Иванович Даль в своей книге «Пословицы и поговорки русского народа» собрал более 2 тысяч пословиц и поговорок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 сколько пословиц знаете вы? 7-15? А оказывается, «на всякое слово есть пословица» и «от пословицы не уйдешь», и что «русская пословица ко всему пригодится»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остановка проблемного вопро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им предложением является пословица «без углов дом не строится – без пословицы речь не молвится»? (Бессоюзным сложным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вы думаете, почему пословицы часто представляют собой по строению бессоюзные  сложные предложени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ем отличаются бессоюзные предложения от союзных? ( Союзы как средство связи отсутствуют, соединение частей происходит с помощью интонации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 выражаются в БСП смысловые отношения? ( С помощью знаков препинания на письме, в устной речи - с помощью интонации). Они более краткие, лаконичные, выразите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годня наша задача на уроке -  повторить знаки препинания в БСП. Я сейчас прочитаю текст Аникина, а вы подумайте, какова основная мысль?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кова основная мысль текста? Определите стиль текста.</w:t>
      </w:r>
    </w:p>
    <w:p>
      <w:pPr>
        <w:pStyle w:val="Normal"/>
        <w:jc w:val="both"/>
        <w:rPr/>
      </w:pPr>
      <w:r>
        <w:rPr/>
        <w:t>Давайте его запишем.  Вспомнить, какие знаки препинания нужно ставить в БСП, вам помогут обобщающие таблицы, которые есть на партах. Учитель диктует.</w:t>
      </w:r>
    </w:p>
    <w:p>
      <w:pPr>
        <w:pStyle w:val="Normal"/>
        <w:jc w:val="both"/>
        <w:rPr>
          <w:i/>
          <w:i/>
        </w:rPr>
      </w:pPr>
      <w:r>
        <w:rPr>
          <w:i/>
        </w:rPr>
        <w:t>(1)Пословица не простое изречение. (2) Она выражает мнение народа.</w:t>
      </w:r>
    </w:p>
    <w:p>
      <w:pPr>
        <w:pStyle w:val="Normal"/>
        <w:jc w:val="both"/>
        <w:rPr>
          <w:i/>
          <w:i/>
        </w:rPr>
      </w:pPr>
      <w:r>
        <w:rPr>
          <w:i/>
        </w:rPr>
        <w:t>(3) В ней заключена народная оценка жизни, наблюдения народного ума. (4) Не всякое изречение становилось пословицей, а только такое, которое согласовывалось с образом жизни и мыслями множества людей; такое изречение могло существовать тысячелетия, переходя из века в век. (5)За каждой из пословиц стоит авторитет поколений, их создавших. (6) Поэтому пословицы не спорят, не доказывают - они просто утверждают или отрицают что-либо в уверенности, что все ими сказанное - твердая истина.</w:t>
      </w:r>
    </w:p>
    <w:p>
      <w:pPr>
        <w:pStyle w:val="Normal"/>
        <w:jc w:val="right"/>
        <w:rPr>
          <w:i/>
          <w:i/>
        </w:rPr>
      </w:pPr>
      <w:r>
        <w:rPr>
          <w:i/>
        </w:rPr>
        <w:t>(В. Аникин.)</w:t>
      </w:r>
    </w:p>
    <w:p>
      <w:pPr>
        <w:pStyle w:val="Normal"/>
        <w:jc w:val="both"/>
        <w:rPr/>
      </w:pPr>
      <w:r>
        <w:rPr/>
        <w:t xml:space="preserve">Прокомментируйте знаки препинания. В каких предложениях есть бессоюзная связь? (Предложения 4,6). Постройте схемы этих предложений. (2 человека  у доски). Учитель проверяет, оценивает. Раздает листы с заданиями. </w:t>
      </w:r>
    </w:p>
    <w:p>
      <w:pPr>
        <w:pStyle w:val="Normal"/>
        <w:jc w:val="both"/>
        <w:rPr/>
      </w:pPr>
      <w:r>
        <w:rPr/>
        <w:t xml:space="preserve">У.: Можете проверить, как вы справились с постановкой знаков и правописанием сл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Тренировочное упражнение №1.</w:t>
      </w:r>
    </w:p>
    <w:p>
      <w:pPr>
        <w:pStyle w:val="Normal"/>
        <w:jc w:val="both"/>
        <w:rPr/>
      </w:pPr>
      <w:r>
        <w:rPr/>
        <w:t>У.: А теперь задание-шутка, которое поможет нам отработать навык постановки знаков препинания в БСП, позволит нам проверить логику, чувство языка. Задание выполняем в группах (объединяемся с рядом сидящими по 5-6 человек).</w:t>
      </w:r>
    </w:p>
    <w:p>
      <w:pPr>
        <w:pStyle w:val="Normal"/>
        <w:jc w:val="both"/>
        <w:rPr/>
      </w:pPr>
      <w:r>
        <w:rPr/>
        <w:t>Восстановите пословицы, части которых здесь соединены неверно, запишите их. Заново расставьте знаки препинания и  обоснуйте свои действия. На листках схематично отметьте верное соединение частей пословиц. Выпишите в тетрадь 2 понравившиеся пословицы.</w:t>
      </w:r>
    </w:p>
    <w:p>
      <w:pPr>
        <w:pStyle w:val="Normal"/>
        <w:jc w:val="both"/>
        <w:rPr/>
      </w:pPr>
      <w:r>
        <w:rPr/>
        <w:t>1. Ремесло не коромысло: не научишься.</w:t>
      </w:r>
    </w:p>
    <w:p>
      <w:pPr>
        <w:pStyle w:val="Normal"/>
        <w:jc w:val="both"/>
        <w:rPr/>
      </w:pPr>
      <w:r>
        <w:rPr/>
        <w:t>2. Не помучишься, не посеешь – не взойдут.</w:t>
      </w:r>
    </w:p>
    <w:p>
      <w:pPr>
        <w:pStyle w:val="Normal"/>
        <w:jc w:val="both"/>
        <w:rPr/>
      </w:pPr>
      <w:r>
        <w:rPr/>
        <w:t>3. Хорош садовник – соберешь хлеба на грош.</w:t>
      </w:r>
    </w:p>
    <w:p>
      <w:pPr>
        <w:pStyle w:val="Normal"/>
        <w:jc w:val="both"/>
        <w:rPr/>
      </w:pPr>
      <w:r>
        <w:rPr/>
        <w:t>4. Не помучишься, не посеешь – не взойдут.</w:t>
      </w:r>
    </w:p>
    <w:p>
      <w:pPr>
        <w:pStyle w:val="Normal"/>
        <w:jc w:val="both"/>
        <w:rPr/>
      </w:pPr>
      <w:r>
        <w:rPr/>
        <w:t>5. Не удобришь рожь – плечо не оттянет.</w:t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/>
        <w:t>6. Бобы не грибы, хорош и крыжовник.</w:t>
      </w:r>
    </w:p>
    <w:p>
      <w:pPr>
        <w:pStyle w:val="Normal"/>
        <w:tabs>
          <w:tab w:val="clear" w:pos="708"/>
          <w:tab w:val="left" w:pos="699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Творческое задание: создание собственного изречения</w:t>
      </w:r>
      <w:r>
        <w:rPr/>
        <w:t>.</w:t>
      </w:r>
    </w:p>
    <w:p>
      <w:pPr>
        <w:pStyle w:val="Normal"/>
        <w:jc w:val="both"/>
        <w:rPr/>
      </w:pPr>
      <w:r>
        <w:rPr/>
        <w:t>У.: На столах лежат листы цветной бумаги. На них записано начало бессоюзного предложения. Ваша задача: работая в парах, продолжить эти предложения так, чтобы получились лаконичные и красивые изречения, которые будут отражать ваше отношение к жизни или к нашему общению на урок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ариан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 верю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 знаю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 понимаю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Хочешь быть интересным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шла весна…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Я люблю русский язык…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У кого красный цвет? ( Ученик выходит к доске, читает, объясняет знаки препинания, прикрепляет на доску.) Оранжевый? Желтый? Зеленый? Голубой? Синий? Фиолетовый? </w:t>
      </w:r>
    </w:p>
    <w:p>
      <w:pPr>
        <w:pStyle w:val="Normal"/>
        <w:ind w:left="1080" w:hanging="0"/>
        <w:jc w:val="both"/>
        <w:rPr/>
      </w:pPr>
      <w:r>
        <w:rPr/>
        <w:t>У нас получилась радуга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А что символизирует радуга? Какие однокоренные слова знаете? (Символ нашего города, счастье, радость, выражение божьего благоволения, «божья дуга»).</w:t>
      </w:r>
    </w:p>
    <w:p>
      <w:pPr>
        <w:pStyle w:val="Normal"/>
        <w:ind w:left="1080" w:hanging="0"/>
        <w:jc w:val="both"/>
        <w:rPr/>
      </w:pPr>
      <w:r>
        <w:rPr/>
        <w:t>Получается, что мы сегодня подарили друг другу радость общения, радость познания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А без чего не может быть радуги? (Без солнца).</w:t>
      </w:r>
    </w:p>
    <w:p>
      <w:pPr>
        <w:pStyle w:val="Normal"/>
        <w:ind w:left="1080" w:hanging="0"/>
        <w:jc w:val="both"/>
        <w:rPr/>
      </w:pPr>
      <w:r>
        <w:rPr/>
        <w:t>Я дарю вам свое солнышко. Оно весеннее, несмотря на холод, радостное, и оно говорит вам:</w:t>
      </w:r>
    </w:p>
    <w:p>
      <w:pPr>
        <w:pStyle w:val="Normal"/>
        <w:ind w:left="1080" w:hanging="0"/>
        <w:jc w:val="both"/>
        <w:rPr/>
      </w:pPr>
      <w:r>
        <w:rPr>
          <w:i/>
        </w:rPr>
        <w:t>Человек познается по его языку - плохой орех по его легкости</w:t>
      </w:r>
      <w:r>
        <w:rPr/>
        <w:t xml:space="preserve">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Какой знак поставим?</w:t>
      </w:r>
    </w:p>
    <w:p>
      <w:pPr>
        <w:pStyle w:val="Normal"/>
        <w:ind w:left="1080" w:hanging="0"/>
        <w:jc w:val="both"/>
        <w:rPr/>
      </w:pPr>
      <w:r>
        <w:rPr/>
        <w:t>И я желаю вам быть всегда только крепкими орешками. Спасибо за общение.</w:t>
      </w:r>
    </w:p>
    <w:p>
      <w:pPr>
        <w:pStyle w:val="Normal"/>
        <w:ind w:left="1080" w:hanging="0"/>
        <w:jc w:val="both"/>
        <w:rPr/>
      </w:pPr>
      <w:r>
        <w:rPr/>
        <w:t>Урок окончен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Ключ к  упражнению №1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1. Ремесло не коромысло – плеч не оттянет. (Следствие, вывод).1+4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2. Не помучишься – не научишься. (Условие).2+1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3. Хорош садовник – хорош и крыжовник. (Условие).3+5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4. Не удобришь рожь – соберешь хлеба на грош. (Условие).4+3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>5. Бобы не грибы: не посеешь – не взойдут. (Пояснение</w:t>
      </w:r>
      <w:r>
        <w:rPr>
          <w:sz w:val="32"/>
          <w:szCs w:val="32"/>
        </w:rPr>
        <w:t xml:space="preserve">, </w:t>
      </w:r>
      <w:r>
        <w:rPr/>
        <w:t>условие).5+2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16:52:00Z</dcterms:created>
  <dc:creator>Женя</dc:creator>
  <dc:description/>
  <cp:keywords/>
  <dc:language>en-US</dc:language>
  <cp:lastModifiedBy>Яна</cp:lastModifiedBy>
  <cp:lastPrinted>2007-05-12T02:19:00Z</cp:lastPrinted>
  <dcterms:modified xsi:type="dcterms:W3CDTF">2018-08-04T18:00:00Z</dcterms:modified>
  <cp:revision>16</cp:revision>
  <dc:subject/>
  <dc:title>Открытый урок в 9-в классе по теме  «Без углов дом не строится – без пословицы речь не молвится» (Бессоюзные сложные предложения)</dc:title>
</cp:coreProperties>
</file>