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Конспект организованной образовательной деятельно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eastAsia="ru-RU"/>
        </w:rPr>
        <w:t>«Животные жарких стран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Цел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eastAsia="ru-RU"/>
        </w:rPr>
        <w:t>коррекционно- образова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активизировать словарный запас детей по теме, закрепить обобщающее понятие «животные жарких стран»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упражнять в образовании притяжательных прилагатель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крепить употребление предлогов в реч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i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eastAsia="ru-RU"/>
        </w:rPr>
        <w:t>коррекционно-развивающ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вершенствовать целостное зрительное восприятие (умение узнавать   предмет по его силуэтному изображению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вать общую моторику, координировать речь с движение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вать связную речь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развивать память, мышление, вообра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Cs/>
          <w:i/>
          <w:iCs/>
          <w:sz w:val="28"/>
          <w:szCs w:val="28"/>
          <w:u w:val="single"/>
          <w:lang w:eastAsia="ru-RU"/>
        </w:rPr>
        <w:t>коррекционно - воспитательны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спитывать интерес к окружающему миру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  <w:u w:val="single"/>
          <w:lang w:eastAsia="ru-RU"/>
        </w:rPr>
        <w:t>Оборудование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предметные картинки с изображением животных жарких стран, силуэ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bCs/>
          <w:sz w:val="28"/>
          <w:szCs w:val="28"/>
          <w:u w:val="single"/>
          <w:lang w:eastAsia="ru-RU"/>
        </w:rPr>
        <w:t>Содержание организованн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Оргмомен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Настал новый день, я улыбнусь вам, а вы мне.  Давайте поздороваемся, а поможет нам мяч. (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ети передают мяч, называют друг друга по имени, здороваются)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2.Введение в те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бята на «Чудо-дереве», что-то выросло! Хотите узнать что? (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огопед открывает «Чудо-дерево» на нём силуэты животных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Это тени животных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Кого вы узнали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Тех животных, которых вы не узнали помогут узнать загадки послушайте их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Это милая лошадка,                                         Что за озорн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Будто школьная тетрадка.                             На лиане весели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Разрисована в полоску                                      На хвосте качается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 чёрно-белую полоску (зебра)                        Скачет и кривляется (обезьян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Хищника клык,                                                   Шум и крик на водопо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Страшный рык                                                 Что случилось там такое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Слышат звери,  обомлев,                                  Всю округу разбуди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Царь зверей, конечно (лев).                              Это нильский (крокодил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Из воды выходит туша                                   Кто один имеет рог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Ох! И тяжело на суше!                                   Отгадайте (носорог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о земли висит живот  -                                Больше всех на суше он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Это толстый (бегемот)                                 Очень, очень добрый (слон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-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к называют этих животных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А вы хотите побывать в жарких странах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Закройте глаза: раз, два, три – повернись,  в жарких странах очути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ети открывают гл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Работа над темо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 Вот мы и в жарких странах. Здесь ярко светит солнце, жарко. Нас встречает обезьянка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ра «Подбери  признак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- Обезьянка какая?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весёлая, добрая, красивая, коричневая)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гра «Подбери  действие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Что умеет делать обезьян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? (умеет прыгать, лазить, висеть)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ра с игрушечной обезьянкой (закрепление предлогов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Я такая заводна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Я проказница така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Мне сидеть на месте лень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Прыгаю в лесу весь ден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На чём прыгает обезьянка?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Обезьянка прыгает на пальме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Откуда спрыгнула обезьянка?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Обезьянка спрыгнула с пальмы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Куда спряталась обезьянка?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Обезьянка спряталась под пальму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Откуда выпрыгнула обезьянка?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Обезьянка выпрыгнула из-под пальмы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За что спряталась обезьянка?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Обезьянка спряталась за пальму)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Физкультминут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 жирафа пятна, пятна, пятна, пятнышки вез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На лбу, на ушах, на шее, на локтях, на ногах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На животах, на коленях и носк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(Дети хлопают себя по телу, изображая пятна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У слона есть складки, складки, складки, складочки вез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На лбу, на ушах, на шее, на локтях, на ногах, на животах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На коленях и носк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(Дети щипают себя, изображая складки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А у зебры есть полоски, есть полосочки везде на лб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На ушах, на шее, на локтях, на ногах, на животах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На коленях и носках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Дети ребром ладони показывают полоски) 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ра «Кто идёт к водопою? 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жарких странах животные ходят пить воду к водопою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Туда по тропе все звери иду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Там в жаркой саванне животные пью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ода там вкусней лимонада в бутыл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Ты слово заветное громче пропой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Это с хрустальной водой водопо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Словарная работ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Водопой-это сложное слово, оно состоит из двух слов вода и пе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пределите это длинное слово или короткое? Сколько слогов в слове водопой?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ра «Жаркий полдень» - образование притяжательных прилагательны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 жаркий полдень звери решили искупаться. Лев решил оставить на берегу гриву, она намокала и становилась тяжёлой. Тигр оставил хвост, он всё время тянул его на дно, а слон оставил хобот, потому что в него попадала холодная вода. Прилетел попугай и стал спрашивать: чья это грива, чей это хвост, чей это хобот? </w:t>
      </w:r>
      <w:r>
        <w:rPr>
          <w:rFonts w:cs="Times New Roman" w:ascii="Times New Roman" w:hAnsi="Times New Roman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Это львиная грива, это тигриный хвост, это слоновий хобот)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гра «Объясни слов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Очень часто людей сравнивают с различными животными или их поведением. Я буду называть, а вы объяснять, какому человеку это подходит: </w:t>
        <w:br/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«Львиная грива» 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человеке, у которого на голове много волос. </w:t>
        <w:br/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 «Крокодиловы слёзы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– Человек, который плачет. </w:t>
        <w:br/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 «Топает, как слон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- Это человек с тяжёлой походкой. </w:t>
        <w:br/>
        <w:t> 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«Кожа, как у бегемота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- О человеке, которого ничем не удивишь. </w:t>
        <w:br/>
        <w:t> 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«Волчий аппетит»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- Очень голодный челов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Итог за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На память о жарких странах предлагаю вам нарисовать портрет львёнка. Соедините пунктирные линии и заштрихуйт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 нам пора возвращаться в группу. Закройте глаза, раз, два, три повернись -  в группу возвратис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ам понравилось занятие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Как вы сегодня занимали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се сегодня хорошо занимались, все были активными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4T16:13:00Z</dcterms:created>
  <dc:creator>User_020214</dc:creator>
  <dc:description/>
  <cp:keywords/>
  <dc:language>en-US</dc:language>
  <cp:lastModifiedBy>User_020214</cp:lastModifiedBy>
  <dcterms:modified xsi:type="dcterms:W3CDTF">2018-08-04T16:17:00Z</dcterms:modified>
  <cp:revision>2</cp:revision>
  <dc:subject/>
  <dc:title/>
</cp:coreProperties>
</file>