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дошкольное образовательное учрежд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детский сад комбинированного вида №41 «Ивушка» г. Туапс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униципального образования Туапсинский район.</w:t>
      </w:r>
    </w:p>
    <w:p>
      <w:pPr>
        <w:pStyle w:val="Normal"/>
        <w:tabs>
          <w:tab w:val="clear" w:pos="708"/>
          <w:tab w:val="left" w:pos="40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мплексного занятия: «Черное море»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ительная группа 6-7ле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Разработка </w:t>
      </w:r>
    </w:p>
    <w:p>
      <w:pPr>
        <w:pStyle w:val="Normal"/>
        <w:tabs>
          <w:tab w:val="clear" w:pos="708"/>
          <w:tab w:val="left" w:pos="699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Боганцовой Людмилы Николаевны 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первой квалификационной категор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. Туапсе</w:t>
      </w:r>
    </w:p>
    <w:p>
      <w:pPr>
        <w:pStyle w:val="Normal"/>
        <w:tabs>
          <w:tab w:val="clear" w:pos="708"/>
          <w:tab w:val="left" w:pos="3015" w:leader="none"/>
        </w:tabs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2018 г. </w:t>
      </w: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плексное занятие: «Черное мор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Программные задач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одолжать знакомить детей с обитателями Черного моря. Прививать любовь к природе. Развивать умение наблюдать, анализировать. Расширять кругозор детей. Развивать фантазию, умение воплощать свои мысли в работе. Воспитывать любовь к своему кр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заня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од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ебята, наш   город  Туапсе находится на берегу Черного мо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акое мор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йки на прост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лы-велик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лодные тума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ны трехэтаж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яки отваж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улы зубаст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ты голод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мней подводных глыбы</w:t>
      </w:r>
    </w:p>
    <w:p>
      <w:pPr>
        <w:pStyle w:val="Normal"/>
        <w:rPr/>
      </w:pPr>
      <w:r>
        <w:rPr>
          <w:sz w:val="32"/>
          <w:szCs w:val="32"/>
        </w:rPr>
        <w:t>Диковинные рыбки,</w:t>
      </w:r>
    </w:p>
    <w:p>
      <w:pPr>
        <w:pStyle w:val="Normal"/>
        <w:rPr/>
      </w:pPr>
      <w:r>
        <w:rPr>
          <w:sz w:val="32"/>
          <w:szCs w:val="32"/>
        </w:rPr>
        <w:t>Кораллы, осьминоги,</w:t>
      </w:r>
    </w:p>
    <w:p>
      <w:pPr>
        <w:pStyle w:val="Normal"/>
        <w:rPr/>
      </w:pPr>
      <w:r>
        <w:rPr>
          <w:sz w:val="32"/>
          <w:szCs w:val="32"/>
        </w:rPr>
        <w:t>Медузы и мин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дне тем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 к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о знает, почему море назвали Черным? (Дело в том, что любые металлические предметы - якоря, остатки кораблей), опущенные на некоторую черноморскую глубину, поднимаются на поверхность почерневшими, под действием находящегося в глубинах моря сероводорода. Это свойство было замечено еще издревле. Бесспорно, могло послужить закреплением за морем вот такого странного названия </w:t>
      </w:r>
    </w:p>
    <w:p>
      <w:pPr>
        <w:pStyle w:val="Normal"/>
        <w:jc w:val="both"/>
        <w:rPr/>
      </w:pPr>
      <w:r>
        <w:rPr>
          <w:sz w:val="32"/>
          <w:szCs w:val="32"/>
        </w:rPr>
        <w:t>Тогда отправимся в путешествие. А чтобы нам оказаться на море, надо произнести волшебные слова. Повторяйте вместе со м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опасть в морское цар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одное государст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три раза поверн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море очутись. (Дети кружатся вокруг себ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от мы и оказались на берегу Черного моря. Ребята, а какого цвета море? (Возле берега оно светло-голубое, а дальше темно-голубое) Воспитатель показывает изображение морских обитателей и загадывает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олнам гуляет зонтик,</w:t>
      </w:r>
    </w:p>
    <w:p>
      <w:pPr>
        <w:pStyle w:val="Normal"/>
        <w:rPr/>
      </w:pPr>
      <w:r>
        <w:rPr>
          <w:sz w:val="32"/>
          <w:szCs w:val="32"/>
        </w:rPr>
        <w:t>Если встретите - не тронь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 чуд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 див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онтик жжется как крапива (меду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названия медуз вы знаете? (Корнерот, ауреллия) На что похожа медуза? (на зонт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лубине морской живет</w:t>
      </w:r>
    </w:p>
    <w:p>
      <w:pPr>
        <w:pStyle w:val="Normal"/>
        <w:rPr/>
      </w:pPr>
      <w:r>
        <w:rPr>
          <w:sz w:val="32"/>
          <w:szCs w:val="32"/>
        </w:rPr>
        <w:t>Чудо-юдо "многоног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ног у чудо-юда</w:t>
      </w:r>
    </w:p>
    <w:p>
      <w:pPr>
        <w:pStyle w:val="Normal"/>
        <w:rPr/>
      </w:pPr>
      <w:r>
        <w:rPr>
          <w:sz w:val="32"/>
          <w:szCs w:val="32"/>
        </w:rPr>
        <w:t>Он зовется (осьминог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осьминога 8 щупальцев и острые челюсти, которые очень ядовитые. Он вводит яд в тело рыб и крабов, и они перестают двигаться. Если осьминог лишается щупальца, то он отрастает вновь. А что еще вы знаете об осьминогах? (У осьминога 8 ног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ушайте стихотв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ишине морских глуб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ло плавает дельфи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находчив и смышл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ь умеет 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 ком это стихотворение? (о дельфине). Это очень умное животное. Своих детей дельфин кормит молоком. Что еще вы можете рассказать об  этом морском жителе? (Он спасает людей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 давайте с вами сделаем аппликацию. Ребята, из чего мы с вами будем делать эту работу? (из бисера). Подойдите, пожалуйста, к столу и обратите внимание на бисер, из которого мы будем выполнять работу. Подумайте ребята, какого цвета бисер  нужен  для того, чтобы получилось море? (Да, наше море бывает и голубым, и зеленым, и черным). На ватмане нарисовано море, медуза, дельфин, водоросли. Ребята, море мы сначала будем выкладывать голубым, потом зеленым, и в глубине темно-синим бисером. Дельфинчика - черным, медузу - белым. Водоросли мы выложим из зеленых паеток. Саша, Катя, будут выкладывать водоросли, а Саша, Оля, Женя – медуз. Крабика будет делать Жора. Приступайте к раб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ебята, что мы с вами сегодня делали  на занятии? (Выкладывали Черное море из бисера). Каких обитателей Черного моря мы с вами изображали? (Дельфина, медузу, осьминога, морского коньк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посмотрите, какая красивая картина получилась у нас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Литература</w:t>
      </w:r>
      <w:r>
        <w:rPr>
          <w:sz w:val="32"/>
          <w:szCs w:val="32"/>
        </w:rPr>
        <w:t xml:space="preserve">: Владимир Степанов от А до Я  </w:t>
      </w:r>
      <w:r>
        <w:rPr>
          <w:sz w:val="32"/>
          <w:szCs w:val="32"/>
          <w:lang w:val="en-US"/>
        </w:rPr>
        <w:t>OOO</w:t>
      </w:r>
      <w:r>
        <w:rPr>
          <w:sz w:val="32"/>
          <w:szCs w:val="32"/>
        </w:rPr>
        <w:t>” издательство “Фламинго”’ 2003 год. Загадки в картинках ДВА БРАТЦА В ВОДУ ГЛЯДЯТСЯ. Игры, ребусы, загадки для дошкольников, составитель Т.И Линго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15:00Z</dcterms:created>
  <dc:creator>FuckYouBill</dc:creator>
  <dc:description/>
  <cp:keywords/>
  <dc:language>en-US</dc:language>
  <cp:lastModifiedBy>User</cp:lastModifiedBy>
  <dcterms:modified xsi:type="dcterms:W3CDTF">2018-08-05T18:04:00Z</dcterms:modified>
  <cp:revision>20</cp:revision>
  <dc:subject/>
  <dc:title>Коммплексное занятие</dc:title>
</cp:coreProperties>
</file>