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Урок  математики.</w:t>
      </w:r>
    </w:p>
    <w:p>
      <w:pPr>
        <w:pStyle w:val="Normal"/>
        <w:jc w:val="both"/>
        <w:rPr/>
      </w:pPr>
      <w:r>
        <w:rPr>
          <w:b/>
        </w:rPr>
        <w:t>Тип урока: открытие новых знаний (</w:t>
      </w:r>
      <w:r>
        <w:rPr/>
        <w:t>ОНЗ).</w:t>
      </w:r>
    </w:p>
    <w:p>
      <w:pPr>
        <w:pStyle w:val="Normal"/>
        <w:jc w:val="both"/>
        <w:rPr/>
      </w:pPr>
      <w:r>
        <w:rPr>
          <w:b/>
        </w:rPr>
        <w:t>Тема: «Единицы длины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: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ик (УМК):</w:t>
      </w:r>
      <w:r>
        <w:rPr>
          <w:sz w:val="28"/>
          <w:szCs w:val="28"/>
        </w:rPr>
        <w:t xml:space="preserve"> «Школа 2000», </w:t>
      </w:r>
      <w:r>
        <w:rPr>
          <w:color w:val="000000"/>
          <w:sz w:val="28"/>
          <w:szCs w:val="28"/>
          <w:shd w:fill="FFFFFF" w:val="clear"/>
        </w:rPr>
        <w:t xml:space="preserve">Петерсон Л.Г. Математика «Учусь учиться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jc w:val="both"/>
        <w:rPr/>
      </w:pPr>
      <w:r>
        <w:rPr/>
        <w:t>1) систематизировать знания детей о единицах измерения длины;</w:t>
      </w:r>
    </w:p>
    <w:p>
      <w:pPr>
        <w:pStyle w:val="Normal"/>
        <w:jc w:val="both"/>
        <w:rPr/>
      </w:pPr>
      <w:r>
        <w:rPr/>
        <w:t>2) сформировать представление о соотношении между единицами измерения длины, умение выражать значения величины в разных единицах измерения;</w:t>
      </w:r>
    </w:p>
    <w:p>
      <w:pPr>
        <w:pStyle w:val="Normal"/>
        <w:jc w:val="both"/>
        <w:rPr/>
      </w:pPr>
      <w:r>
        <w:rPr/>
        <w:t>3) тренировать навыки устного счёта, умение решать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</w:rPr>
        <w:t xml:space="preserve">Мыслительные операции, необходимые на этапе проектирования: </w:t>
      </w:r>
      <w:r>
        <w:rPr/>
        <w:t>анализ, сравнение, аналогия, обобщение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Демонстрационный материал:</w:t>
      </w:r>
    </w:p>
    <w:p>
      <w:pPr>
        <w:pStyle w:val="2"/>
        <w:rPr>
          <w:szCs w:val="24"/>
        </w:rPr>
      </w:pPr>
      <w:r>
        <w:rPr>
          <w:szCs w:val="24"/>
        </w:rPr>
        <w:t xml:space="preserve">1) карточка с высказыванием: </w:t>
      </w:r>
    </w:p>
    <w:p>
      <w:pPr>
        <w:pStyle w:val="2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3825</wp:posOffset>
                </wp:positionH>
                <wp:positionV relativeFrom="paragraph">
                  <wp:posOffset>-1270</wp:posOffset>
                </wp:positionV>
                <wp:extent cx="5162550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Никто не знает, каковы его силы, пока их не испробуе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</w:t>
                            </w:r>
                            <w:r>
                              <w:rPr/>
                              <w:t>ГЕТЕ Иоганн Вольфган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1.05pt;mso-wrap-distance-left:9.05pt;mso-wrap-distance-right:9.05pt;mso-wrap-distance-top:0pt;mso-wrap-distance-bottom:0pt;margin-top:-0.1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Никто не знает, каковы его силы, пока их не испробуе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                                                                                 </w:t>
                      </w:r>
                      <w:r>
                        <w:rPr/>
                        <w:t>ГЕТЕ Иоганн Вольфган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  <w:lang w:val="en-US" w:eastAsia="en-US"/>
        </w:rPr>
      </w:pPr>
      <w:r>
        <w:rPr>
          <w:szCs w:val="24"/>
        </w:rPr>
        <w:t xml:space="preserve">2) </w:t>
      </w:r>
      <w:r>
        <w:rPr>
          <w:szCs w:val="24"/>
          <w:lang w:val="en-US" w:eastAsia="en-US"/>
        </w:rPr>
        <w:t>изображение Мальчика с пальчик на чашке:</w:t>
      </w:r>
    </w:p>
    <w:p>
      <w:pPr>
        <w:pStyle w:val="2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57150" distB="5715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46355</wp:posOffset>
            </wp:positionV>
            <wp:extent cx="1828800" cy="1640840"/>
            <wp:effectExtent l="0" t="0" r="0" b="0"/>
            <wp:wrapTight wrapText="bothSides">
              <wp:wrapPolygon edited="0">
                <wp:start x="11781" y="0"/>
                <wp:lineTo x="11781" y="32748"/>
                <wp:lineTo x="5823" y="32748"/>
                <wp:lineTo x="5823" y="0"/>
                <wp:lineTo x="11781" y="0"/>
              </wp:wrapPolygon>
            </wp:wrapTight>
            <wp:docPr id="2" name="b_45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_455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88" t="-16" r="9921" b="1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картинка с изображением Мальчика с пальчик возле стола со скатертью имеющей узор соотношение единиц длины:</w:t>
      </w:r>
    </w:p>
    <w:p>
      <w:pPr>
        <w:pStyle w:val="Footer"/>
        <w:tabs>
          <w:tab w:val="clear" w:pos="708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3333750" cy="182181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1821960"/>
                          <a:chOff x="0" y="0"/>
                          <a:chExt cx="3333600" cy="18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33600" cy="182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33600" cy="18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33600" cy="1821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o14" descr=""/>
                                <pic:cNvPicPr/>
                              </pic:nvPicPr>
                              <pic:blipFill>
                                <a:blip r:embed="rId3"/>
                                <a:srcRect l="0" t="0" r="10079" b="-327"/>
                                <a:stretch/>
                              </pic:blipFill>
                              <pic:spPr>
                                <a:xfrm>
                                  <a:off x="0" y="0"/>
                                  <a:ext cx="3238560" cy="1821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474840"/>
                                  <a:ext cx="3333600" cy="570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33600" cy="57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ru-RU" w:bidi="ar-SA"/>
                                        </w:rPr>
                                        <w:t>КМ     М      ДМ    СМ         М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7716600">
                                    <a:off x="322200" y="56880"/>
                                    <a:ext cx="285120" cy="36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16600">
                                    <a:off x="893880" y="56880"/>
                                    <a:ext cx="285120" cy="36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16600">
                                    <a:off x="1465200" y="56880"/>
                                    <a:ext cx="285120" cy="36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16600">
                                    <a:off x="2131920" y="56880"/>
                                    <a:ext cx="285120" cy="36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285840"/>
                                <a:ext cx="476280" cy="189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1400" y="285840"/>
                                <a:ext cx="476280" cy="189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75560"/>
                              <a:ext cx="476280" cy="94680"/>
                            </a:xfrm>
                            <a:prstGeom prst="rightArrow">
                              <a:avLst>
                                <a:gd name="adj1" fmla="val 50000"/>
                                <a:gd name="adj2" fmla="val 125760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75560"/>
                              <a:ext cx="476280" cy="94680"/>
                            </a:xfrm>
                            <a:prstGeom prst="leftArrow">
                              <a:avLst>
                                <a:gd name="adj1" fmla="val 50000"/>
                                <a:gd name="adj2" fmla="val 125760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490320"/>
                            <a:ext cx="380880" cy="1897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85000"/>
                            <a:ext cx="380880" cy="1897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0320"/>
                            <a:ext cx="380880" cy="1897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5pt;width:262.5pt;height:143.45pt" coordorigin="0,11" coordsize="5250,2869">
                <v:group id="shape_0" style="position:absolute;left:0;top:11;width:5250;height:2869">
                  <v:group id="shape_0" style="position:absolute;left:0;top:11;width:5250;height:2869">
                    <v:group id="shape_0" style="position:absolute;left:0;top:11;width:5250;height:28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o14" stroked="f" o:allowincell="f" style="position:absolute;left:0;top:11;width:5099;height:2868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0;top:759;width:5250;height:89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0;top:759;width:5249;height:8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КМ     М      ДМ    СМ         М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size="10800,13620" path="l0,21600xee" stroked="t" o:allowincell="f" style="position:absolute;left:508;top:848;width:448;height:566;mso-wrap-style:none;v-text-anchor:middle;rotation:129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rect id="shape_0" coordsize="10800,13620" path="l0,21600xee" stroked="t" o:allowincell="f" style="position:absolute;left:1408;top:848;width:448;height:566;mso-wrap-style:none;v-text-anchor:middle;rotation:129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rect id="shape_0" coordsize="10800,13620" path="l0,21600xee" stroked="t" o:allowincell="f" style="position:absolute;left:2308;top:848;width:448;height:566;mso-wrap-style:none;v-text-anchor:middle;rotation:129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rect id="shape_0" coordsize="10800,13620" path="l0,21600xee" stroked="t" o:allowincell="f" style="position:absolute;left:3358;top:848;width:448;height:566;mso-wrap-style:none;v-text-anchor:middle;rotation:129">
                          <v:fill o:detectmouseclick="t" on="false"/>
                          <v:stroke color="blue" weight="38160" joinstyle="miter" endcap="flat"/>
                          <w10:wrap type="none"/>
                        </v:rect>
                      </v:group>
                    </v:group>
                    <v:rect id="shape_0" stroked="f" o:allowincell="f" style="position:absolute;left:0;top:461;width:749;height:298;mso-wrap-style:none;v-text-anchor:middle">
                      <v:imagedata r:id="rId10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3750;top:461;width:749;height:298;mso-wrap-style:none;v-text-anchor:middle">
                      <v:imagedata r:id="rId11" o:detectmouseclick="t"/>
                      <v:stroke color="#3465a4" joinstyle="round" endcap="flat"/>
                      <w10:wrap type="none"/>
                    </v:rect>
                  </v:group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blue" stroked="t" o:allowincell="f" style="position:absolute;left:0;top:760;width:749;height:148;mso-wrap-style:none;v-text-anchor:middle" type="_x0000_t13">
                    <v:fill o:detectmouseclick="t" type="solid" color2="yellow"/>
                    <v:stroke color="black" weight="9360" joinstyle="miter" endcap="flat"/>
                    <w10:wrap type="none"/>
                  </v:shape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blue" stroked="t" o:allowincell="f" style="position:absolute;left:3750;top:760;width:749;height:148;mso-wrap-style:none;v-text-anchor:middle" type="_x0000_t66">
                    <v:fill o:detectmouseclick="t" type="solid" color2="yellow"/>
                    <v:stroke color="black" weight="9360" joinstyle="miter" endcap="flat"/>
                    <w10:wrap type="none"/>
                  </v:shape>
                </v:group>
                <v:rect id="shape_0" stroked="f" o:allowincell="f" style="position:absolute;left:900;top:783;width:599;height:298;mso-wrap-style:none;v-text-anchor:middle">
                  <v:imagedata r:id="rId12" o:detectmouseclick="t"/>
                  <v:stroke color="#3465a4" joinstyle="round" endcap="flat"/>
                  <w10:wrap type="none"/>
                </v:rect>
                <v:rect id="shape_0" stroked="f" o:allowincell="f" style="position:absolute;left:3900;top:932;width:599;height:298;mso-wrap-style:none;v-text-anchor:middle">
                  <v:imagedata r:id="rId13" o:detectmouseclick="t"/>
                  <v:stroke color="#3465a4" joinstyle="round" endcap="flat"/>
                  <w10:wrap type="none"/>
                </v:rect>
                <v:rect id="shape_0" stroked="f" o:allowincell="f" style="position:absolute;left:1800;top:783;width:599;height:298;mso-wrap-style:none;v-text-anchor:middle">
                  <v:imagedata r:id="rId14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4) карточка с темой:</w:t>
      </w:r>
    </w:p>
    <w:p>
      <w:pPr>
        <w:pStyle w:val="Footer"/>
        <w:tabs>
          <w:tab w:val="clear" w:pos="708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90975</wp:posOffset>
                </wp:positionH>
                <wp:positionV relativeFrom="paragraph">
                  <wp:posOffset>109220</wp:posOffset>
                </wp:positionV>
                <wp:extent cx="264795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Единицы измерения дли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pt;mso-wrap-distance-left:9.05pt;mso-wrap-distance-right:9.05pt;mso-wrap-distance-top:0pt;mso-wrap-distance-bottom:0pt;margin-top:8.6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Единицы измерения дли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spacing w:lineRule="auto" w:line="360"/>
        <w:rPr/>
      </w:pPr>
      <w:r>
        <w:rPr/>
      </w:r>
    </w:p>
    <w:p>
      <w:pPr>
        <w:pStyle w:val="Footer"/>
        <w:tabs>
          <w:tab w:val="clear" w:pos="708"/>
        </w:tabs>
        <w:spacing w:lineRule="auto" w:line="360"/>
        <w:rPr/>
      </w:pPr>
      <w:r>
        <w:rPr/>
      </w:r>
    </w:p>
    <w:p>
      <w:pPr>
        <w:pStyle w:val="Footer"/>
        <w:tabs>
          <w:tab w:val="clear" w:pos="708"/>
        </w:tabs>
        <w:spacing w:lineRule="auto" w:line="360"/>
        <w:rPr/>
      </w:pPr>
      <w:r>
        <w:rPr/>
      </w:r>
    </w:p>
    <w:p>
      <w:pPr>
        <w:pStyle w:val="Footer"/>
        <w:tabs>
          <w:tab w:val="clear" w:pos="708"/>
        </w:tabs>
        <w:spacing w:lineRule="auto" w:line="360"/>
        <w:rPr/>
      </w:pPr>
      <w:r>
        <w:rPr/>
      </w:r>
    </w:p>
    <w:p>
      <w:pPr>
        <w:pStyle w:val="Footer"/>
        <w:tabs>
          <w:tab w:val="clear" w:pos="708"/>
        </w:tabs>
        <w:spacing w:lineRule="auto" w:line="360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263525</wp:posOffset>
                </wp:positionV>
                <wp:extent cx="3653790" cy="1792605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3640" cy="1792440"/>
                          <a:chOff x="0" y="0"/>
                          <a:chExt cx="3653640" cy="179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3640" cy="179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3640" cy="179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53640" cy="1792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po14" descr=""/>
                                <pic:cNvPicPr/>
                              </pic:nvPicPr>
                              <pic:blipFill>
                                <a:blip r:embed="rId15"/>
                                <a:srcRect l="0" t="0" r="10079" b="-327"/>
                                <a:stretch/>
                              </pic:blipFill>
                              <pic:spPr>
                                <a:xfrm>
                                  <a:off x="1440" y="0"/>
                                  <a:ext cx="3652560" cy="179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80800"/>
                                  <a:ext cx="3236760" cy="11228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cc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КМ      М       ДМ      СМ      М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70000" y="745560"/>
                                  <a:ext cx="2424960" cy="472320"/>
                                </a:xfrm>
                              </wpg:grpSpPr>
                              <wps:wsp>
                                <wps:cNvSpPr/>
                                <wps:spPr>
                                  <a:xfrm rot="7716600">
                                    <a:off x="105480" y="33120"/>
                                    <a:ext cx="280800" cy="40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16600">
                                    <a:off x="749160" y="33120"/>
                                    <a:ext cx="280800" cy="40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16600">
                                    <a:off x="1393920" y="33120"/>
                                    <a:ext cx="280800" cy="40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16600">
                                    <a:off x="2038320" y="33120"/>
                                    <a:ext cx="280800" cy="40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3620">
                                        <a:moveTo>
                                          <a:pt x="10800" y="0"/>
                                        </a:moveTo>
                                        <a:arcTo wR="10800" hR="10800" stAng="-5400000" swAng="6308387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040" y="1122840"/>
                                  <a:ext cx="83520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9960" y="1122840"/>
                                  <a:ext cx="62604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6720" y="1122840"/>
                                  <a:ext cx="62604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3120" y="1122840"/>
                                  <a:ext cx="62604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36"/>
                                        <w:szCs w:val="3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08960" y="279360"/>
                                  <a:ext cx="324000" cy="112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2173">
                                      <a:moveTo>
                                        <a:pt x="192" y="3"/>
                                      </a:moveTo>
                                      <a:cubicBezTo>
                                        <a:pt x="300" y="73"/>
                                        <a:pt x="216" y="209"/>
                                        <a:pt x="284" y="307"/>
                                      </a:cubicBezTo>
                                      <a:cubicBezTo>
                                        <a:pt x="324" y="429"/>
                                        <a:pt x="294" y="561"/>
                                        <a:pt x="334" y="682"/>
                                      </a:cubicBezTo>
                                      <a:cubicBezTo>
                                        <a:pt x="342" y="822"/>
                                        <a:pt x="338" y="941"/>
                                        <a:pt x="415" y="1057"/>
                                      </a:cubicBezTo>
                                      <a:cubicBezTo>
                                        <a:pt x="422" y="1111"/>
                                        <a:pt x="430" y="1166"/>
                                        <a:pt x="436" y="1220"/>
                                      </a:cubicBezTo>
                                      <a:cubicBezTo>
                                        <a:pt x="439" y="1251"/>
                                        <a:pt x="431" y="1367"/>
                                        <a:pt x="476" y="1402"/>
                                      </a:cubicBezTo>
                                      <a:cubicBezTo>
                                        <a:pt x="493" y="1415"/>
                                        <a:pt x="517" y="1416"/>
                                        <a:pt x="537" y="1423"/>
                                      </a:cubicBezTo>
                                      <a:cubicBezTo>
                                        <a:pt x="544" y="1433"/>
                                        <a:pt x="556" y="1441"/>
                                        <a:pt x="557" y="1453"/>
                                      </a:cubicBezTo>
                                      <a:cubicBezTo>
                                        <a:pt x="559" y="1473"/>
                                        <a:pt x="551" y="1494"/>
                                        <a:pt x="547" y="1514"/>
                                      </a:cubicBezTo>
                                      <a:cubicBezTo>
                                        <a:pt x="537" y="1570"/>
                                        <a:pt x="528" y="1636"/>
                                        <a:pt x="486" y="1676"/>
                                      </a:cubicBezTo>
                                      <a:cubicBezTo>
                                        <a:pt x="479" y="1697"/>
                                        <a:pt x="460" y="1715"/>
                                        <a:pt x="456" y="1737"/>
                                      </a:cubicBezTo>
                                      <a:cubicBezTo>
                                        <a:pt x="451" y="1766"/>
                                        <a:pt x="455" y="1902"/>
                                        <a:pt x="426" y="1930"/>
                                      </a:cubicBezTo>
                                      <a:cubicBezTo>
                                        <a:pt x="292" y="2061"/>
                                        <a:pt x="426" y="1923"/>
                                        <a:pt x="355" y="2011"/>
                                      </a:cubicBezTo>
                                      <a:cubicBezTo>
                                        <a:pt x="321" y="2054"/>
                                        <a:pt x="282" y="2092"/>
                                        <a:pt x="243" y="2132"/>
                                      </a:cubicBezTo>
                                      <a:cubicBezTo>
                                        <a:pt x="229" y="2146"/>
                                        <a:pt x="202" y="2173"/>
                                        <a:pt x="202" y="2173"/>
                                      </a:cubicBezTo>
                                      <a:cubicBezTo>
                                        <a:pt x="164" y="2160"/>
                                        <a:pt x="145" y="2134"/>
                                        <a:pt x="111" y="2112"/>
                                      </a:cubicBezTo>
                                      <a:cubicBezTo>
                                        <a:pt x="105" y="1981"/>
                                        <a:pt x="107" y="1806"/>
                                        <a:pt x="30" y="1686"/>
                                      </a:cubicBezTo>
                                      <a:cubicBezTo>
                                        <a:pt x="27" y="1673"/>
                                        <a:pt x="24" y="1659"/>
                                        <a:pt x="20" y="1646"/>
                                      </a:cubicBezTo>
                                      <a:cubicBezTo>
                                        <a:pt x="14" y="1625"/>
                                        <a:pt x="0" y="1585"/>
                                        <a:pt x="0" y="1585"/>
                                      </a:cubicBezTo>
                                      <a:cubicBezTo>
                                        <a:pt x="6" y="1488"/>
                                        <a:pt x="8" y="1419"/>
                                        <a:pt x="30" y="1331"/>
                                      </a:cubicBezTo>
                                      <a:cubicBezTo>
                                        <a:pt x="33" y="1233"/>
                                        <a:pt x="34" y="1135"/>
                                        <a:pt x="40" y="1037"/>
                                      </a:cubicBezTo>
                                      <a:cubicBezTo>
                                        <a:pt x="43" y="989"/>
                                        <a:pt x="72" y="933"/>
                                        <a:pt x="81" y="885"/>
                                      </a:cubicBezTo>
                                      <a:cubicBezTo>
                                        <a:pt x="88" y="586"/>
                                        <a:pt x="83" y="488"/>
                                        <a:pt x="142" y="246"/>
                                      </a:cubicBezTo>
                                      <a:cubicBezTo>
                                        <a:pt x="148" y="178"/>
                                        <a:pt x="135" y="105"/>
                                        <a:pt x="162" y="43"/>
                                      </a:cubicBezTo>
                                      <a:cubicBezTo>
                                        <a:pt x="166" y="33"/>
                                        <a:pt x="182" y="36"/>
                                        <a:pt x="192" y="33"/>
                                      </a:cubicBezTo>
                                      <a:cubicBezTo>
                                        <a:pt x="203" y="0"/>
                                        <a:pt x="213" y="3"/>
                                        <a:pt x="192" y="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467280"/>
                                <a:ext cx="626040" cy="186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360" y="467280"/>
                                <a:ext cx="626040" cy="186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654840"/>
                              <a:ext cx="522000" cy="93240"/>
                            </a:xfrm>
                            <a:prstGeom prst="rightArrow">
                              <a:avLst>
                                <a:gd name="adj1" fmla="val 50000"/>
                                <a:gd name="adj2" fmla="val 139961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0360" y="654840"/>
                            <a:ext cx="522000" cy="93240"/>
                          </a:xfrm>
                          <a:prstGeom prst="leftArrow">
                            <a:avLst>
                              <a:gd name="adj1" fmla="val 50000"/>
                              <a:gd name="adj2" fmla="val 139961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0.75pt;width:287.7pt;height:141.15pt" coordorigin="2160,415" coordsize="5754,2823">
                <v:group id="shape_0" style="position:absolute;left:2160;top:415;width:5754;height:2823">
                  <v:group id="shape_0" style="position:absolute;left:2160;top:415;width:5754;height:2823">
                    <v:group id="shape_0" style="position:absolute;left:2160;top:415;width:5754;height:2823">
                      <v:shape id="shape_0" ID="po14" stroked="f" o:allowincell="f" style="position:absolute;left:2162;top:415;width:5751;height:2822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fillcolor="#ffffcc" stroked="t" o:allowincell="f" style="position:absolute;left:2160;top:857;width:5096;height:17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КМ      М       ДМ      СМ      ММ</w:t>
                              </w:r>
                            </w:p>
                          </w:txbxContent>
                        </v:textbox>
                        <v:fill o:detectmouseclick="t" color2="white"/>
                        <v:stroke color="black" weight="9360" joinstyle="miter" endcap="flat"/>
                        <w10:wrap type="none"/>
                      </v:shape>
                      <v:group id="shape_0" style="position:absolute;left:2750;top:1641;width:3486;height:639">
                        <v:rect id="shape_0" coordsize="10800,13620" path="l0,21600xee" stroked="t" o:allowincell="f" style="position:absolute;left:2751;top:1641;width:441;height:638;mso-wrap-style:none;v-text-anchor:middle;rotation:129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rect id="shape_0" coordsize="10800,13620" path="l0,21600xee" stroked="t" o:allowincell="f" style="position:absolute;left:3765;top:1641;width:441;height:638;mso-wrap-style:none;v-text-anchor:middle;rotation:129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rect id="shape_0" coordsize="10800,13620" path="l0,21600xee" stroked="t" o:allowincell="f" style="position:absolute;left:4780;top:1641;width:441;height:638;mso-wrap-style:none;v-text-anchor:middle;rotation:129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rect id="shape_0" coordsize="10800,13620" path="l0,21600xee" stroked="t" o:allowincell="f" style="position:absolute;left:5795;top:1641;width:441;height:638;mso-wrap-style:none;v-text-anchor:middle;rotation:129">
                          <v:fill o:detectmouseclick="t" on="false"/>
                          <v:stroke color="blue" weight="38160" joinstyle="miter" endcap="flat"/>
                          <w10:wrap type="none"/>
                        </v:rect>
                      </v:group>
                      <v:shape id="shape_0" stroked="f" o:allowincell="f" style="position:absolute;left:2324;top:2183;width:1314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40;top:2183;width:985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27;top:2183;width:985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14;top:2183;width:985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59,2173" path="m192,3c300,73,216,209,284,307c324,429,294,561,334,682c342,822,338,941,415,1057c422,1111,430,1166,436,1220c439,1251,431,1367,476,1402c493,1415,517,1416,537,1423c544,1433,556,1441,557,1453c559,1473,551,1494,547,1514c537,1570,528,1636,486,1676c479,1697,460,1715,456,1737c451,1766,455,1902,426,1930c292,2061,426,1923,355,2011c321,2054,282,2092,243,2132c229,2146,202,2173,202,2173c164,2160,145,2134,111,2112c105,1981,107,1806,30,1686c27,1673,24,1659,20,1646c14,1625,0,1585,0,1585c6,1488,8,1419,30,1331c33,1233,34,1135,40,1037c43,989,72,933,81,885c88,586,83,488,142,246c148,178,135,105,162,43c166,33,182,36,192,33c203,0,213,3,192,3xe" fillcolor="#ffffcc" stroked="f" o:allowincell="f" style="position:absolute;left:7056;top:855;width:509;height:1778;mso-wrap-style:none;v-text-anchor:middle">
                        <v:fill o:detectmouseclick="t" type="solid" color2="#000033"/>
                        <v:stroke color="#3465a4" joinstyle="round" endcap="flat"/>
                        <w10:wrap type="none"/>
                      </v:shape>
                    </v:group>
                    <v:rect id="shape_0" stroked="f" o:allowincell="f" style="position:absolute;left:2161;top:1151;width:985;height:293;mso-wrap-style:none;v-text-anchor:middle">
                      <v:imagedata r:id="rId19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6271;top:1151;width:985;height:293;mso-wrap-style:none;v-text-anchor:middle">
                      <v:imagedata r:id="rId20" o:detectmouseclick="t"/>
                      <v:stroke color="#3465a4" joinstyle="round" endcap="flat"/>
                      <w10:wrap type="none"/>
                    </v:rect>
                  </v:group>
                  <v:shape id="shape_0" fillcolor="blue" stroked="t" o:allowincell="f" style="position:absolute;left:2161;top:1446;width:821;height:146;mso-wrap-style:none;v-text-anchor:middle" type="_x0000_t13">
                    <v:fill o:detectmouseclick="t" type="solid" color2="yellow"/>
                    <v:stroke color="black" weight="9360" joinstyle="miter" endcap="flat"/>
                    <w10:wrap type="none"/>
                  </v:shape>
                </v:group>
                <v:shape id="shape_0" fillcolor="blue" stroked="t" o:allowincell="f" style="position:absolute;left:6271;top:1446;width:821;height:146;mso-wrap-style:none;v-text-anchor:middle" type="_x0000_t66"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5) эталон соотношений единиц длины (М-2 часть 3 урок 34) на иллюстрации, где Мальчик с пальчик прячется: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rPr/>
      </w:pPr>
      <w:r>
        <w:rPr/>
      </w:r>
    </w:p>
    <w:p>
      <w:pPr>
        <w:pStyle w:val="Footer"/>
        <w:tabs>
          <w:tab w:val="clear" w:pos="708"/>
          <w:tab w:val="left" w:pos="7109" w:leader="none"/>
        </w:tabs>
        <w:spacing w:lineRule="auto" w:line="360"/>
        <w:rPr/>
      </w:pPr>
      <w:r>
        <w:rPr/>
        <w:tab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2286000" cy="1425575"/>
            <wp:effectExtent l="0" t="0" r="0" b="0"/>
            <wp:wrapNone/>
            <wp:docPr id="6" name="img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0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3674" t="11146" r="7635" b="51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) эталоны преобразования чисел и единиц длины </w:t>
      </w:r>
      <w:r>
        <w:rPr>
          <w:color w:val="0000FF"/>
        </w:rPr>
        <w:t>(М-2 часть 1 урок 21, М-2 часть 3 урок 30)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00400</wp:posOffset>
            </wp:positionH>
            <wp:positionV relativeFrom="paragraph">
              <wp:posOffset>80010</wp:posOffset>
            </wp:positionV>
            <wp:extent cx="2736850" cy="11912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t>7) эталон сочетательного свойства умножения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3660140" cy="4127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t>8) эталон умножения на 10, 100, 1000 и т.д.             9) эталон деления на 10, 100, 1000 и т.д.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429000</wp:posOffset>
            </wp:positionH>
            <wp:positionV relativeFrom="paragraph">
              <wp:posOffset>-6350</wp:posOffset>
            </wp:positionV>
            <wp:extent cx="2512695" cy="1125220"/>
            <wp:effectExtent l="0" t="0" r="0" b="0"/>
            <wp:wrapNone/>
            <wp:docPr id="9" name="img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0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8" r="-1924" b="68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drawing>
          <wp:inline distT="0" distB="0" distL="0" distR="0">
            <wp:extent cx="2971165" cy="1261745"/>
            <wp:effectExtent l="0" t="0" r="0" b="0"/>
            <wp:docPr id="10" name="img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0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975" r="-9923" b="6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t>10) Эталон деления круглых чисел (без остатка):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2514600" cy="1811655"/>
            <wp:effectExtent l="0" t="0" r="0" b="0"/>
            <wp:docPr id="11" name="img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06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8" r="-395" b="47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t>11) Эталон взаимосвязи умножения и деления: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455</wp:posOffset>
                </wp:positionH>
                <wp:positionV relativeFrom="paragraph">
                  <wp:posOffset>102235</wp:posOffset>
                </wp:positionV>
                <wp:extent cx="2488565" cy="8089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713740"/>
                                  <wp:effectExtent l="0" t="0" r="0" b="0"/>
                                  <wp:docPr id="13" name="img0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g0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16913" t="74940" r="13128" b="10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63.7pt;mso-wrap-distance-left:9.05pt;mso-wrap-distance-right:9.05pt;mso-wrap-distance-top:0pt;mso-wrap-distance-bottom:0pt;margin-top: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713740"/>
                            <wp:effectExtent l="0" t="0" r="0" b="0"/>
                            <wp:docPr id="14" name="img0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g0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16913" t="74940" r="13128" b="10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55905</wp:posOffset>
                </wp:positionV>
                <wp:extent cx="1828800" cy="909320"/>
                <wp:effectExtent l="508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09360"/>
                          <a:chOff x="0" y="0"/>
                          <a:chExt cx="182880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19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81080"/>
                            <a:ext cx="1714680" cy="7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дм = …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15pt;width:144pt;height:71.6pt" coordorigin="0,403" coordsize="2880,1432">
                <v:oval id="shape_0" stroked="t" o:allowincell="f" style="position:absolute;left:0;top:403;width:2339;height:1289;mso-wrap-style:none;v-text-anchor:middle">
                  <v:imagedata r:id="rId30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180;top:688;width:2699;height:1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дм = …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255905</wp:posOffset>
                </wp:positionV>
                <wp:extent cx="1714500" cy="914400"/>
                <wp:effectExtent l="508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14400"/>
                          <a:chOff x="0" y="0"/>
                          <a:chExt cx="17146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822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7146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 м = …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0.15pt;width:135pt;height:72pt" coordorigin="2880,403" coordsize="2700,1440">
                <v:oval id="shape_0" stroked="t" o:allowincell="f" style="position:absolute;left:2880;top:403;width:2519;height:1295;mso-wrap-style:none;v-text-anchor:middle">
                  <v:imagedata r:id="rId32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2880;top:691;width:26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 м = …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141605</wp:posOffset>
                </wp:positionV>
                <wp:extent cx="1714500" cy="914400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14400"/>
                          <a:chOff x="0" y="0"/>
                          <a:chExt cx="17146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822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7146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0 км= …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1.15pt;width:135pt;height:72pt" coordorigin="5940,223" coordsize="2700,1440">
                <v:oval id="shape_0" stroked="t" o:allowincell="f" style="position:absolute;left:5940;top:223;width:2519;height:1295;mso-wrap-style:none;v-text-anchor:middle">
                  <v:imagedata r:id="rId34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5940;top:511;width:26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0 км= …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) Камни с заданием этапа актуализации: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</wp:posOffset>
                </wp:positionV>
                <wp:extent cx="4114800" cy="1143000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143000"/>
                          <a:chOff x="0" y="0"/>
                          <a:chExt cx="4114800" cy="11430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3086280" cy="800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114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82348 мм= …см…мм=…дм…мм=…м…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2.05pt;width:324pt;height:90pt" coordorigin="3780,241" coordsize="6480,1800">
                <v:oval id="shape_0" stroked="t" o:allowincell="f" style="position:absolute;left:4500;top:241;width:4859;height:1259;mso-wrap-style:none;v-text-anchor:middle">
                  <v:imagedata r:id="rId36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3780;top:601;width:64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82348 мм= …см…мм=…дм…мм=…м…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2514600" cy="1028700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28880"/>
                          <a:chOff x="0" y="0"/>
                          <a:chExt cx="2514600" cy="10288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828800" cy="685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514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645см = …м…дм…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5pt;width:198pt;height:81pt" coordorigin="720,7" coordsize="3960,1620">
                <v:oval id="shape_0" stroked="t" o:allowincell="f" style="position:absolute;left:1260;top:7;width:2879;height:1079;mso-wrap-style:none;v-text-anchor:middle">
                  <v:imagedata r:id="rId38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720;top:187;width:39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645см = …м…дм…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t>13) Карточка поиска закономерностей ответов (этапа актуализации):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4006215" cy="109918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t>14) Картинка дети в лесу и дорожка (этапа актуализации знаний):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84455</wp:posOffset>
            </wp:positionV>
            <wp:extent cx="4457700" cy="2426335"/>
            <wp:effectExtent l="0" t="0" r="0" b="0"/>
            <wp:wrapTight wrapText="bothSides">
              <wp:wrapPolygon edited="0">
                <wp:start x="-44" y="-22626"/>
                <wp:lineTo x="-44" y="32202"/>
                <wp:lineTo x="21383" y="32202"/>
                <wp:lineTo x="21383" y="-22626"/>
                <wp:lineTo x="-44" y="-22626"/>
              </wp:wrapPolygon>
            </wp:wrapTight>
            <wp:docPr id="21" name="po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o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41192" r="-605" b="19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198755</wp:posOffset>
                </wp:positionV>
                <wp:extent cx="5029200" cy="1143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143000"/>
                          <a:chOff x="0" y="0"/>
                          <a:chExt cx="50292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603360"/>
                            <a:ext cx="8546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9600" y="603360"/>
                            <a:ext cx="8539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760" y="603360"/>
                            <a:ext cx="8546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37840" y="603360"/>
                            <a:ext cx="8539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13760"/>
                            <a:ext cx="664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·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90000"/>
                            <a:ext cx="846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·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960" y="90000"/>
                            <a:ext cx="853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· 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685800" cy="114480"/>
                          </a:xfrm>
                          <a:custGeom>
                            <a:avLst/>
                            <a:gdLst>
                              <a:gd name="textAreaLeft" fmla="*/ 68040 w 388800"/>
                              <a:gd name="textAreaRight" fmla="*/ 281880 w 38880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56520 w 324000"/>
                              <a:gd name="textAreaRight" fmla="*/ 235080 w 32400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200"/>
                            <a:ext cx="685800" cy="114480"/>
                          </a:xfrm>
                          <a:custGeom>
                            <a:avLst/>
                            <a:gdLst>
                              <a:gd name="textAreaLeft" fmla="*/ 68040 w 388800"/>
                              <a:gd name="textAreaRight" fmla="*/ 281880 w 38880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65pt;width:396pt;height:90pt" coordorigin="360,313" coordsize="7920,1800">
                <v:rect id="shape_0" stroked="t" o:allowincell="f" style="position:absolute;left:360;top:313;width:7919;height:1799;mso-wrap-style:none;v-text-anchor:middle">
                  <v:imagedata r:id="rId42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8;top:1263;width:1345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1263;width:1344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3;top:1263;width:1345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1263;width:1344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20;top:492;width:104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·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455;width:133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·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9;top:455;width:134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· 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620;top:1033;width:10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140;top:1033;width:89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120;top:1033;width:10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t>15) картинка, где дети смотрят в окошко.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73025</wp:posOffset>
            </wp:positionV>
            <wp:extent cx="1805305" cy="2518410"/>
            <wp:effectExtent l="0" t="0" r="0" b="0"/>
            <wp:wrapTight wrapText="right">
              <wp:wrapPolygon edited="0">
                <wp:start x="-93" y="0"/>
                <wp:lineTo x="-93" y="21530"/>
                <wp:lineTo x="21600" y="21530"/>
                <wp:lineTo x="21600" y="0"/>
                <wp:lineTo x="-93" y="0"/>
              </wp:wrapPolygon>
            </wp:wrapTight>
            <wp:docPr id="23" name="po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o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jc w:val="both"/>
        <w:rPr/>
      </w:pPr>
      <w:r>
        <w:rPr/>
        <w:t xml:space="preserve">16) задание для пробного действия (+ аналогичные карточки для индивидуальной работы – раздаточный материал </w:t>
      </w:r>
      <w:r>
        <w:rPr>
          <w:i/>
        </w:rPr>
        <w:t>№</w:t>
      </w:r>
      <w:r>
        <w:rPr/>
        <w:t xml:space="preserve"> 4):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17475</wp:posOffset>
                </wp:positionV>
                <wp:extent cx="5600700" cy="2171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71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7pt;margin-top:9.25pt;width:440.95pt;height:170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0255</wp:posOffset>
                </wp:positionH>
                <wp:positionV relativeFrom="paragraph">
                  <wp:posOffset>240030</wp:posOffset>
                </wp:positionV>
                <wp:extent cx="808990" cy="3390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6.7pt;mso-wrap-distance-left:9.05pt;mso-wrap-distance-right:9.05pt;mso-wrap-distance-top:0pt;mso-wrap-distance-bottom:0pt;margin-top:18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1355</wp:posOffset>
                </wp:positionH>
                <wp:positionV relativeFrom="paragraph">
                  <wp:posOffset>240030</wp:posOffset>
                </wp:positionV>
                <wp:extent cx="1037590" cy="3390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 000 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6.7pt;mso-wrap-distance-left:9.05pt;mso-wrap-distance-right:9.05pt;mso-wrap-distance-top:0pt;mso-wrap-distance-bottom:0pt;margin-top:18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 000 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2955</wp:posOffset>
                </wp:positionH>
                <wp:positionV relativeFrom="paragraph">
                  <wp:posOffset>240030</wp:posOffset>
                </wp:positionV>
                <wp:extent cx="808990" cy="3390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6.7pt;mso-wrap-distance-left:9.05pt;mso-wrap-distance-right:9.05pt;mso-wrap-distance-top:0pt;mso-wrap-distance-bottom:0pt;margin-top:18.9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21000</wp:posOffset>
                </wp:positionH>
                <wp:positionV relativeFrom="paragraph">
                  <wp:posOffset>19685</wp:posOffset>
                </wp:positionV>
                <wp:extent cx="558800" cy="685800"/>
                <wp:effectExtent l="102235" t="0" r="1136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9600">
                          <a:off x="0" y="0"/>
                          <a:ext cx="5587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585" path="l0,21600xee" stroked="t" o:allowincell="f" style="position:absolute;margin-left:229.95pt;margin-top:1.55pt;width:43.95pt;height:53.95pt;mso-wrap-style:none;v-text-anchor:middle;rotation:124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91615</wp:posOffset>
                </wp:positionH>
                <wp:positionV relativeFrom="paragraph">
                  <wp:posOffset>-36195</wp:posOffset>
                </wp:positionV>
                <wp:extent cx="558800" cy="800100"/>
                <wp:effectExtent l="92075" t="0" r="1028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9600">
                          <a:off x="0" y="0"/>
                          <a:ext cx="5587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585" path="l0,21600xee" stroked="t" o:allowincell="f" style="position:absolute;margin-left:117.45pt;margin-top:-2.95pt;width:43.95pt;height:62.95pt;mso-wrap-style:none;v-text-anchor:middle;rotation:124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914400" cy="3429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 xml:space="preserve">?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color w:val="0000FF"/>
                          <w:sz w:val="40"/>
                          <w:szCs w:val="40"/>
                        </w:rPr>
                        <w:t xml:space="preserve">? </w:t>
                      </w:r>
                      <w:r>
                        <w:rPr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4605</wp:posOffset>
                </wp:positionV>
                <wp:extent cx="914400" cy="3429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 xml:space="preserve">?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color w:val="0000FF"/>
                          <w:sz w:val="40"/>
                          <w:szCs w:val="40"/>
                        </w:rPr>
                        <w:t xml:space="preserve">? </w:t>
                      </w:r>
                      <w:r>
                        <w:rPr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3675</wp:posOffset>
                </wp:positionH>
                <wp:positionV relativeFrom="paragraph">
                  <wp:posOffset>115570</wp:posOffset>
                </wp:positionV>
                <wp:extent cx="611505" cy="796925"/>
                <wp:effectExtent l="106045" t="0" r="1187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9600">
                          <a:off x="0" y="0"/>
                          <a:ext cx="611640" cy="79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585" path="l0,21600xee" stroked="t" o:allowincell="f" style="position:absolute;margin-left:115.25pt;margin-top:9.1pt;width:48.1pt;height:62.7pt;mso-wrap-style:none;v-text-anchor:middle;rotation:124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35275</wp:posOffset>
                </wp:positionH>
                <wp:positionV relativeFrom="paragraph">
                  <wp:posOffset>115570</wp:posOffset>
                </wp:positionV>
                <wp:extent cx="611505" cy="796925"/>
                <wp:effectExtent l="106045" t="0" r="1187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9600">
                          <a:off x="0" y="0"/>
                          <a:ext cx="611640" cy="79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585" path="l0,21600xee" stroked="t" o:allowincell="f" style="position:absolute;margin-left:223.25pt;margin-top:9.1pt;width:48.1pt;height:62.7pt;mso-wrap-style:none;v-text-anchor:middle;rotation:124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1355</wp:posOffset>
                </wp:positionH>
                <wp:positionV relativeFrom="paragraph">
                  <wp:posOffset>204470</wp:posOffset>
                </wp:positionV>
                <wp:extent cx="923290" cy="3517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 000 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6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 000 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2955</wp:posOffset>
                </wp:positionH>
                <wp:positionV relativeFrom="paragraph">
                  <wp:posOffset>204470</wp:posOffset>
                </wp:positionV>
                <wp:extent cx="808990" cy="3517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6.1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0255</wp:posOffset>
                </wp:positionH>
                <wp:positionV relativeFrom="paragraph">
                  <wp:posOffset>204470</wp:posOffset>
                </wp:positionV>
                <wp:extent cx="923290" cy="3517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6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1257300" cy="3429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 xml:space="preserve">?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40"/>
                          <w:szCs w:val="40"/>
                        </w:rPr>
                        <w:t xml:space="preserve">? </w:t>
                      </w:r>
                      <w:r>
                        <w:rPr>
                          <w:sz w:val="40"/>
                          <w:szCs w:val="40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254635</wp:posOffset>
                </wp:positionV>
                <wp:extent cx="914400" cy="3429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 xml:space="preserve">?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0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color w:val="0000FF"/>
                          <w:sz w:val="40"/>
                          <w:szCs w:val="40"/>
                        </w:rPr>
                        <w:t xml:space="preserve">? </w:t>
                      </w:r>
                      <w:r>
                        <w:rPr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t>17) план работы в группах (этап построение проекта выхода из затруднений)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5838190" cy="18376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837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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Используя известные эталон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соотношений единиц измерения   длины и эталон преобразования чисел и единиц длины)</w:t>
                            </w:r>
                            <w:r>
                              <w:rPr>
                                <w:b/>
                              </w:rPr>
                              <w:t>, выражу крупную единицу измерения в более мелких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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пишу данные в эталон соотношений единиц длины и выясню 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 основе эталона умножения и деления на 10, 100, 1000</w:t>
                            </w:r>
                            <w:r>
                              <w:rPr>
                                <w:b/>
                              </w:rPr>
                              <w:t>), какое действие выполняется при переходе к более мелкой (а затем и более крупной) единице измерения длины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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равню полученные результаты и запишу  общий эталон соотношения единиц измерения длин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59.7pt;height:144.7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708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</w:rPr>
                        <w:t>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Используя известные эталоны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(соотношений единиц измерения   длины и эталон преобразования чисел и единиц длины)</w:t>
                      </w:r>
                      <w:r>
                        <w:rPr>
                          <w:b/>
                        </w:rPr>
                        <w:t>, выражу крупную единицу измерения в более мелких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</w:rPr>
                        <w:t></w:t>
                      </w:r>
                      <w:r>
                        <w:rPr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пишу данные в эталон соотношений единиц длины и выясню 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а основе эталона умножения и деления на 10, 100, 1000</w:t>
                      </w:r>
                      <w:r>
                        <w:rPr>
                          <w:b/>
                        </w:rPr>
                        <w:t>), какое действие выполняется при переходе к более мелкой (а затем и более крупной) единице измерения длины.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</w:rPr>
                        <w:t>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Сравню полученные результаты и запишу  общий эталон соотношения единиц измерения длин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jc w:val="both"/>
        <w:rPr/>
      </w:pPr>
      <w:r>
        <w:rPr/>
        <w:t>18) эталон соотношения единиц измерения длины (этап реализация построения проекта – фиксация преодоления затруднения):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26670</wp:posOffset>
            </wp:positionV>
            <wp:extent cx="2171700" cy="1679575"/>
            <wp:effectExtent l="0" t="0" r="0" b="0"/>
            <wp:wrapTight wrapText="bothSides">
              <wp:wrapPolygon edited="0">
                <wp:start x="-4276" y="-1846"/>
                <wp:lineTo x="-4276" y="51851"/>
                <wp:lineTo x="21618" y="51851"/>
                <wp:lineTo x="21618" y="-1846"/>
                <wp:lineTo x="-4276" y="-1846"/>
              </wp:wrapPolygon>
            </wp:wrapTight>
            <wp:docPr id="40" name="img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g07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5814" t="3432" r="2134" b="56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t>19) образец для проверки работы в парах (первичное проговаривание во внешней речи):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2980690" cy="51943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 мм</w:t>
                              <w:tab/>
                              <w:tab/>
                              <w:tab/>
                              <w:t>3500 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0 м</w:t>
                              <w:tab/>
                              <w:tab/>
                              <w:tab/>
                              <w:tab/>
                              <w:t>7 000 00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0.9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 мм</w:t>
                        <w:tab/>
                        <w:tab/>
                        <w:tab/>
                        <w:t>3500 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0 м</w:t>
                        <w:tab/>
                        <w:tab/>
                        <w:tab/>
                        <w:tab/>
                        <w:t>7 000 00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248285</wp:posOffset>
            </wp:positionV>
            <wp:extent cx="1714500" cy="1395095"/>
            <wp:effectExtent l="0" t="0" r="0" b="0"/>
            <wp:wrapTight wrapText="bothSides">
              <wp:wrapPolygon edited="0">
                <wp:start x="-29" y="0"/>
                <wp:lineTo x="-29" y="21559"/>
                <wp:lineTo x="21600" y="21559"/>
                <wp:lineTo x="21600" y="0"/>
                <wp:lineTo x="-29" y="0"/>
              </wp:wrapPolygon>
            </wp:wrapTight>
            <wp:docPr id="42" name="malch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malchik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) картинка с изображением Мальчика с пальчик, толкающего картофель: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t>21) карточка с данными задания этапа включения в систему и повторения:</w:t>
      </w:r>
    </w:p>
    <w:p>
      <w:pPr>
        <w:pStyle w:val="Footer"/>
        <w:tabs>
          <w:tab w:val="clear" w:pos="708"/>
          <w:tab w:val="left" w:pos="3516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3204210" cy="122428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) карточка с заданием на сравнение величин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91440</wp:posOffset>
                </wp:positionV>
                <wp:extent cx="1951990" cy="122364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 м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1240 с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30 м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15 д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30 м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18 000 м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8 000 мм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1240 с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8 000 мм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15 д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240 см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/>
                              <w:t xml:space="preserve"> 15 д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6.35pt;mso-wrap-distance-left:9.05pt;mso-wrap-distance-right:9.05pt;mso-wrap-distance-top:0pt;mso-wrap-distance-bottom:0pt;margin-top: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0 м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1240 с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30 м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15 д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30 м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18 000 м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18 000 мм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1240 с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18 000 мм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15 д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1240 см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/>
                        <w:t xml:space="preserve"> 15 д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аточный материа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рточка («дорожка») для этапа актуализации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8735</wp:posOffset>
                </wp:positionH>
                <wp:positionV relativeFrom="paragraph">
                  <wp:posOffset>235585</wp:posOffset>
                </wp:positionV>
                <wp:extent cx="5257165" cy="108331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83240"/>
                          <a:chOff x="0" y="0"/>
                          <a:chExt cx="5257080" cy="108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080" cy="108324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571680"/>
                            <a:ext cx="8935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6920" y="571680"/>
                            <a:ext cx="8928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71680"/>
                            <a:ext cx="8935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6120" y="571680"/>
                            <a:ext cx="8928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5560" y="108000"/>
                            <a:ext cx="694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·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85680"/>
                            <a:ext cx="8845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·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0680" y="85680"/>
                            <a:ext cx="892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· 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433080"/>
                            <a:ext cx="716760" cy="108000"/>
                          </a:xfrm>
                          <a:custGeom>
                            <a:avLst/>
                            <a:gdLst>
                              <a:gd name="textAreaLeft" fmla="*/ 70920 w 406440"/>
                              <a:gd name="textAreaRight" fmla="*/ 294840 w 406440"/>
                              <a:gd name="textAreaTop" fmla="*/ 7920 h 61200"/>
                              <a:gd name="textAreaBottom" fmla="*/ 53280 h 6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433080"/>
                            <a:ext cx="596880" cy="108000"/>
                          </a:xfrm>
                          <a:custGeom>
                            <a:avLst/>
                            <a:gdLst>
                              <a:gd name="textAreaLeft" fmla="*/ 59040 w 338400"/>
                              <a:gd name="textAreaRight" fmla="*/ 245520 w 338400"/>
                              <a:gd name="textAreaTop" fmla="*/ 7920 h 61200"/>
                              <a:gd name="textAreaBottom" fmla="*/ 53280 h 6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433080"/>
                            <a:ext cx="716760" cy="108000"/>
                          </a:xfrm>
                          <a:custGeom>
                            <a:avLst/>
                            <a:gdLst>
                              <a:gd name="textAreaLeft" fmla="*/ 70920 w 406440"/>
                              <a:gd name="textAreaRight" fmla="*/ 294840 w 406440"/>
                              <a:gd name="textAreaTop" fmla="*/ 7920 h 61200"/>
                              <a:gd name="textAreaBottom" fmla="*/ 53280 h 6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05pt;margin-top:18.55pt;width:413.95pt;height:85.3pt" coordorigin="-61,371" coordsize="8279,1706">
                <v:rect id="shape_0" stroked="t" o:allowincell="f" style="position:absolute;left:-61;top:371;width:8278;height:1705;mso-wrap-style:none;v-text-anchor:middle">
                  <v:imagedata r:id="rId48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;top:1271;width:1406;height:4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5;top:1271;width:1405;height:4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8;top:1271;width:1406;height:4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2;top:1271;width:1405;height:4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55;top:541;width:109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·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5;top:506;width:139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·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506;width:1405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· 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256;top:1053;width:1128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890;top:1053;width:93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960;top:1053;width:1128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2) файл и фломастер (для работы по карточке «дорожке» </w:t>
      </w:r>
      <w:r>
        <w:rPr>
          <w:i/>
        </w:rPr>
        <w:t>№</w:t>
      </w:r>
      <w:r>
        <w:rPr/>
        <w:t xml:space="preserve"> 1 – раздаточный материал);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3) маркерная доска с фломастером и тряпочкой;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4) карточка - задание для пробного действия (аналог демонстрационного материала </w:t>
      </w:r>
      <w:r>
        <w:rPr>
          <w:i/>
        </w:rPr>
        <w:t>№</w:t>
      </w:r>
      <w:r>
        <w:rPr/>
        <w:t xml:space="preserve"> 16):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4457700" cy="259207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5920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pt;margin-top:2.1pt;width:350.95pt;height:204.0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80690</wp:posOffset>
                </wp:positionH>
                <wp:positionV relativeFrom="paragraph">
                  <wp:posOffset>59055</wp:posOffset>
                </wp:positionV>
                <wp:extent cx="781685" cy="43688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5pt;height:34.4pt;mso-wrap-distance-left:9.05pt;mso-wrap-distance-right:9.05pt;mso-wrap-distance-top:0pt;mso-wrap-distance-bottom:0pt;margin-top:4.65pt;mso-position-vertical-relative:text;margin-left:234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755</wp:posOffset>
                </wp:positionH>
                <wp:positionV relativeFrom="paragraph">
                  <wp:posOffset>29845</wp:posOffset>
                </wp:positionV>
                <wp:extent cx="934720" cy="43688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 000 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pt;height:34.4pt;mso-wrap-distance-left:9.05pt;mso-wrap-distance-right:9.05pt;mso-wrap-distance-top:0pt;mso-wrap-distance-bottom:0pt;margin-top:2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 000 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65935</wp:posOffset>
                </wp:positionH>
                <wp:positionV relativeFrom="paragraph">
                  <wp:posOffset>59055</wp:posOffset>
                </wp:positionV>
                <wp:extent cx="781685" cy="43688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5pt;height:34.4pt;mso-wrap-distance-left:9.05pt;mso-wrap-distance-right:9.05pt;mso-wrap-distance-top:0pt;mso-wrap-distance-bottom:0pt;margin-top:4.65pt;mso-position-vertical-relative:text;margin-left:13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31110</wp:posOffset>
                </wp:positionH>
                <wp:positionV relativeFrom="paragraph">
                  <wp:posOffset>3175</wp:posOffset>
                </wp:positionV>
                <wp:extent cx="572770" cy="770255"/>
                <wp:effectExtent l="97790" t="0" r="10985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9600">
                          <a:off x="0" y="0"/>
                          <a:ext cx="57276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585" path="l0,21600xee" stroked="t" o:allowincell="f" style="position:absolute;margin-left:199.3pt;margin-top:0.25pt;width:45.05pt;height:60.6pt;mso-wrap-style:none;v-text-anchor:middle;rotation:124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07135</wp:posOffset>
                </wp:positionH>
                <wp:positionV relativeFrom="paragraph">
                  <wp:posOffset>3175</wp:posOffset>
                </wp:positionV>
                <wp:extent cx="572770" cy="769620"/>
                <wp:effectExtent l="98425" t="0" r="1098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9600">
                          <a:off x="0" y="0"/>
                          <a:ext cx="572760" cy="76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585" path="l0,21600xee" stroked="t" o:allowincell="f" style="position:absolute;margin-left:95pt;margin-top:0.25pt;width:45.05pt;height:60.55pt;mso-wrap-style:none;v-text-anchor:middle;rotation:124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08075</wp:posOffset>
                </wp:positionH>
                <wp:positionV relativeFrom="paragraph">
                  <wp:posOffset>111760</wp:posOffset>
                </wp:positionV>
                <wp:extent cx="883285" cy="32067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 xml:space="preserve">?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5.25pt;mso-wrap-distance-left:9.05pt;mso-wrap-distance-right:9.05pt;mso-wrap-distance-top:0pt;mso-wrap-distance-bottom:0pt;margin-top:8.8pt;mso-position-vertical-relative:text;margin-left: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color w:val="0000FF"/>
                          <w:sz w:val="40"/>
                          <w:szCs w:val="40"/>
                        </w:rPr>
                        <w:t xml:space="preserve">? </w:t>
                      </w:r>
                      <w:r>
                        <w:rPr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2685</wp:posOffset>
                </wp:positionH>
                <wp:positionV relativeFrom="paragraph">
                  <wp:posOffset>111760</wp:posOffset>
                </wp:positionV>
                <wp:extent cx="883285" cy="32067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 xml:space="preserve">?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5.25pt;mso-wrap-distance-left:9.05pt;mso-wrap-distance-right:9.05pt;mso-wrap-distance-top:0pt;mso-wrap-distance-bottom:0pt;margin-top:8.8pt;mso-position-vertical-relative:text;margin-left:1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color w:val="0000FF"/>
                          <w:sz w:val="40"/>
                          <w:szCs w:val="40"/>
                        </w:rPr>
                        <w:t xml:space="preserve">? </w:t>
                      </w:r>
                      <w:r>
                        <w:rPr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2755</wp:posOffset>
                </wp:positionH>
                <wp:positionV relativeFrom="paragraph">
                  <wp:posOffset>60325</wp:posOffset>
                </wp:positionV>
                <wp:extent cx="934720" cy="43688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 000 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pt;height:34.4pt;mso-wrap-distance-left:9.05pt;mso-wrap-distance-right:9.05pt;mso-wrap-distance-top:0pt;mso-wrap-distance-bottom:0pt;margin-top:4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 000 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4355</wp:posOffset>
                </wp:positionH>
                <wp:positionV relativeFrom="paragraph">
                  <wp:posOffset>60325</wp:posOffset>
                </wp:positionV>
                <wp:extent cx="781685" cy="43688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5pt;height:34.4pt;mso-wrap-distance-left:9.05pt;mso-wrap-distance-right:9.05pt;mso-wrap-distance-top:0pt;mso-wrap-distance-bottom:0pt;margin-top:4.7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1655</wp:posOffset>
                </wp:positionH>
                <wp:positionV relativeFrom="paragraph">
                  <wp:posOffset>60325</wp:posOffset>
                </wp:positionV>
                <wp:extent cx="892175" cy="43688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4.4pt;mso-wrap-distance-left:9.05pt;mso-wrap-distance-right:9.05pt;mso-wrap-distance-top:0pt;mso-wrap-distance-bottom:0pt;margin-top:4.7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27125</wp:posOffset>
                </wp:positionH>
                <wp:positionV relativeFrom="paragraph">
                  <wp:posOffset>19685</wp:posOffset>
                </wp:positionV>
                <wp:extent cx="572135" cy="769620"/>
                <wp:effectExtent l="97790" t="0" r="10985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9600">
                          <a:off x="0" y="0"/>
                          <a:ext cx="572040" cy="76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585" path="l0,21600xee" stroked="t" o:allowincell="f" style="position:absolute;margin-left:88.7pt;margin-top:1.55pt;width:45pt;height:60.55pt;mso-wrap-style:none;v-text-anchor:middle;rotation:124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12390</wp:posOffset>
                </wp:positionH>
                <wp:positionV relativeFrom="paragraph">
                  <wp:posOffset>19685</wp:posOffset>
                </wp:positionV>
                <wp:extent cx="572135" cy="770255"/>
                <wp:effectExtent l="97155" t="0" r="10985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9600">
                          <a:off x="0" y="0"/>
                          <a:ext cx="572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585">
                              <a:moveTo>
                                <a:pt x="10800" y="0"/>
                              </a:moveTo>
                              <a:arcTo wR="10800" hR="10800" stAng="-5400000" swAng="629691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585" path="l0,21600xee" stroked="t" o:allowincell="f" style="position:absolute;margin-left:205.7pt;margin-top:1.5pt;width:45pt;height:60.6pt;mso-wrap-style:none;v-text-anchor:middle;rotation:124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1214755" cy="32131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 xml:space="preserve">?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25.3pt;mso-wrap-distance-left:9.05pt;mso-wrap-distance-right:9.05pt;mso-wrap-distance-top:0pt;mso-wrap-distance-bottom:0pt;margin-top:3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40"/>
                          <w:szCs w:val="40"/>
                        </w:rPr>
                        <w:t xml:space="preserve">? </w:t>
                      </w:r>
                      <w:r>
                        <w:rPr>
                          <w:sz w:val="40"/>
                          <w:szCs w:val="40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883285" cy="32131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 xml:space="preserve">?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5.3pt;mso-wrap-distance-left:9.05pt;mso-wrap-distance-right:9.05pt;mso-wrap-distance-top:0pt;mso-wrap-distance-bottom:0pt;margin-top:3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color w:val="0000FF"/>
                          <w:sz w:val="40"/>
                          <w:szCs w:val="40"/>
                        </w:rPr>
                        <w:t xml:space="preserve">? </w:t>
                      </w:r>
                      <w:r>
                        <w:rPr>
                          <w:sz w:val="40"/>
                          <w:szCs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5) карточка для работы групп:</w:t>
      </w:r>
    </w:p>
    <w:p>
      <w:pPr>
        <w:pStyle w:val="Normal"/>
        <w:tabs>
          <w:tab w:val="clear" w:pos="708"/>
          <w:tab w:val="left" w:pos="6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600065" cy="77952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795440"/>
                          <a:chOff x="0" y="0"/>
                          <a:chExt cx="5600160" cy="779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160" cy="7795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Используя известные эталоны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(соотношений единиц измерения длины и эталон преобразования чисел и единиц длины)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, выражу крупную единицу измерения в более мелки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FF"/>
                                  <w:lang w:val="ru-RU" w:bidi="ar-SA"/>
                                </w:rPr>
                                <w:t>1 км = …… м = ….. дм = …… см = …… 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FF"/>
                                  <w:lang w:val="ru-RU" w:bidi="ar-SA"/>
                                </w:rPr>
                                <w:t>1м = ….дм=…..см=……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FF"/>
                                  <w:lang w:val="ru-RU" w:bidi="ar-SA"/>
                                </w:rPr>
                                <w:t>1дм=…..см=…..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FF"/>
                                  <w:lang w:val="ru-RU" w:bidi="ar-SA"/>
                                </w:rPr>
                                <w:t>1см=…..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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Запишу данные в эталон соотношений единиц длины и выясню (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на основе эталона умножения и деления на 10, 100, 1000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), какое действие выполняется при переходе к более мелкой (а затем и более крупной) единице измерения дли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Wingdings" w:cs="Wingdings" w:ascii="Times New Roman" w:hAnsi="Times New Roman"/>
                                  <w:color w:val="auto"/>
                                  <w:lang w:val="ru-RU" w:bidi="ar-SA"/>
                                </w:rPr>
                                <w:t>Сравню полученные результаты и запишу  общий эталон соотношения единиц измерения длины на маркерной доск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1320" y="2024280"/>
                            <a:ext cx="4688280" cy="107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3640"/>
                              <a:ext cx="5716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1к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413640"/>
                              <a:ext cx="6858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0160" y="413640"/>
                              <a:ext cx="9144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с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9400" y="413640"/>
                              <a:ext cx="10288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040" y="413640"/>
                              <a:ext cx="8002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д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685800" cy="24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360" y="0"/>
                              <a:ext cx="685800" cy="24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01480" y="0"/>
                              <a:ext cx="685800" cy="24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2720" y="247680"/>
                              <a:ext cx="914400" cy="165240"/>
                            </a:xfrm>
                            <a:custGeom>
                              <a:avLst/>
                              <a:gdLst>
                                <a:gd name="textAreaLeft" fmla="*/ 90720 w 518400"/>
                                <a:gd name="textAreaRight" fmla="*/ 375840 w 518400"/>
                                <a:gd name="textAreaTop" fmla="*/ 12240 h 93600"/>
                                <a:gd name="textAreaBottom" fmla="*/ 81360 h 9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247680"/>
                              <a:ext cx="914400" cy="165240"/>
                            </a:xfrm>
                            <a:custGeom>
                              <a:avLst/>
                              <a:gdLst>
                                <a:gd name="textAreaLeft" fmla="*/ 90720 w 518400"/>
                                <a:gd name="textAreaRight" fmla="*/ 375840 w 518400"/>
                                <a:gd name="textAreaTop" fmla="*/ 12240 h 93600"/>
                                <a:gd name="textAreaBottom" fmla="*/ 81360 h 9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247680"/>
                              <a:ext cx="914400" cy="165240"/>
                            </a:xfrm>
                            <a:custGeom>
                              <a:avLst/>
                              <a:gdLst>
                                <a:gd name="textAreaLeft" fmla="*/ 90720 w 518400"/>
                                <a:gd name="textAreaRight" fmla="*/ 375840 w 518400"/>
                                <a:gd name="textAreaTop" fmla="*/ 12240 h 93600"/>
                                <a:gd name="textAreaBottom" fmla="*/ 81360 h 9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247680"/>
                              <a:ext cx="914400" cy="165240"/>
                            </a:xfrm>
                            <a:custGeom>
                              <a:avLst/>
                              <a:gdLst>
                                <a:gd name="textAreaLeft" fmla="*/ 90720 w 518400"/>
                                <a:gd name="textAreaRight" fmla="*/ 375840 w 518400"/>
                                <a:gd name="textAreaTop" fmla="*/ 12240 h 93600"/>
                                <a:gd name="textAreaBottom" fmla="*/ 81360 h 9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600" y="661680"/>
                              <a:ext cx="914400" cy="165240"/>
                            </a:xfrm>
                            <a:custGeom>
                              <a:avLst/>
                              <a:gdLst>
                                <a:gd name="textAreaLeft" fmla="*/ 90720 w 518400"/>
                                <a:gd name="textAreaRight" fmla="*/ 375840 w 518400"/>
                                <a:gd name="textAreaTop" fmla="*/ 12240 h 93600"/>
                                <a:gd name="textAreaBottom" fmla="*/ 81360 h 9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57840" y="661680"/>
                              <a:ext cx="914400" cy="165240"/>
                            </a:xfrm>
                            <a:custGeom>
                              <a:avLst/>
                              <a:gdLst>
                                <a:gd name="textAreaLeft" fmla="*/ 90720 w 518400"/>
                                <a:gd name="textAreaRight" fmla="*/ 375840 w 518400"/>
                                <a:gd name="textAreaTop" fmla="*/ 12240 h 93600"/>
                                <a:gd name="textAreaBottom" fmla="*/ 81360 h 9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72240" y="661680"/>
                              <a:ext cx="914400" cy="165240"/>
                            </a:xfrm>
                            <a:custGeom>
                              <a:avLst/>
                              <a:gdLst>
                                <a:gd name="textAreaLeft" fmla="*/ 90720 w 518400"/>
                                <a:gd name="textAreaRight" fmla="*/ 375840 w 518400"/>
                                <a:gd name="textAreaTop" fmla="*/ 12240 h 93600"/>
                                <a:gd name="textAreaBottom" fmla="*/ 81360 h 9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87360" y="661680"/>
                              <a:ext cx="914400" cy="165240"/>
                            </a:xfrm>
                            <a:custGeom>
                              <a:avLst/>
                              <a:gdLst>
                                <a:gd name="textAreaLeft" fmla="*/ 90720 w 518400"/>
                                <a:gd name="textAreaRight" fmla="*/ 375840 w 518400"/>
                                <a:gd name="textAreaTop" fmla="*/ 12240 h 93600"/>
                                <a:gd name="textAreaBottom" fmla="*/ 81360 h 9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827640"/>
                              <a:ext cx="6858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960" y="0"/>
                              <a:ext cx="685800" cy="24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440" y="827640"/>
                              <a:ext cx="6858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560" y="827640"/>
                              <a:ext cx="6858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15960" y="827640"/>
                              <a:ext cx="6858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560" y="3295080"/>
                            <a:ext cx="4037400" cy="97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7584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1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8840" y="37584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 д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1760" y="37584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 с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1320" y="375840"/>
                              <a:ext cx="85608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200" y="226080"/>
                              <a:ext cx="978480" cy="14976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4960"/>
                                <a:gd name="textAreaBottom" fmla="*/ 73800 h 84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226080"/>
                              <a:ext cx="978480" cy="14976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4960"/>
                                <a:gd name="textAreaBottom" fmla="*/ 73800 h 84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080" y="226080"/>
                              <a:ext cx="978480" cy="14976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4960"/>
                                <a:gd name="textAreaBottom" fmla="*/ 73800 h 84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68600" y="601920"/>
                              <a:ext cx="978480" cy="14976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4960"/>
                                <a:gd name="textAreaBottom" fmla="*/ 73800 h 84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67720" y="601920"/>
                              <a:ext cx="978480" cy="14976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4960"/>
                                <a:gd name="textAreaBottom" fmla="*/ 73800 h 84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4440" y="601920"/>
                              <a:ext cx="978480" cy="14976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4960"/>
                                <a:gd name="textAreaBottom" fmla="*/ 73800 h 84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240" y="75168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2880" y="75168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13760" y="75168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13760" y="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2880" y="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9240" y="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480" y="5642640"/>
                            <a:ext cx="1711440" cy="9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75840"/>
                              <a:ext cx="73404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1с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8120" y="37584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480" y="226080"/>
                              <a:ext cx="978480" cy="15048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5320"/>
                                <a:gd name="textAreaBottom" fmla="*/ 74160 h 85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4080" y="601920"/>
                              <a:ext cx="978480" cy="15048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5320"/>
                                <a:gd name="textAreaBottom" fmla="*/ 74160 h 85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240" y="752400"/>
                              <a:ext cx="73404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0400" y="0"/>
                              <a:ext cx="73404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480" y="4469040"/>
                            <a:ext cx="2935080" cy="9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75840"/>
                              <a:ext cx="73404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1д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8120" y="37584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 с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1760" y="375840"/>
                              <a:ext cx="7333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480" y="226080"/>
                              <a:ext cx="978480" cy="15048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5320"/>
                                <a:gd name="textAreaBottom" fmla="*/ 74160 h 85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226080"/>
                              <a:ext cx="978480" cy="15048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5320"/>
                                <a:gd name="textAreaBottom" fmla="*/ 74160 h 85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67000" y="601920"/>
                              <a:ext cx="978480" cy="15048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5320"/>
                                <a:gd name="textAreaBottom" fmla="*/ 74160 h 85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4080" y="601920"/>
                              <a:ext cx="978480" cy="150480"/>
                            </a:xfrm>
                            <a:custGeom>
                              <a:avLst/>
                              <a:gdLst>
                                <a:gd name="textAreaLeft" fmla="*/ 96840 w 554760"/>
                                <a:gd name="textAreaRight" fmla="*/ 402120 w 554760"/>
                                <a:gd name="textAreaTop" fmla="*/ 11160 h 85320"/>
                                <a:gd name="textAreaBottom" fmla="*/ 74160 h 85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11880" y="0"/>
                                  </a:lnTo>
                                  <a:arcTo wR="7560" hR="21600" stAng="-5400000" swAng="2682637"/>
                                  <a:lnTo>
                                    <a:pt x="21168" y="14400"/>
                                  </a:lnTo>
                                  <a:lnTo>
                                    <a:pt x="17280" y="21600"/>
                                  </a:lnTo>
                                  <a:lnTo>
                                    <a:pt x="12528" y="14400"/>
                                  </a:lnTo>
                                  <a:lnTo>
                                    <a:pt x="14688" y="14400"/>
                                  </a:lnTo>
                                  <a:arcTo wR="7560" hR="21600" stAng="-2717363" swAng="-2325203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7560" hR="21600" stAng="10800000" swAng="5400000"/>
                                  <a:lnTo>
                                    <a:pt x="7560" y="0"/>
                                  </a:lnTo>
                                  <a:arcTo wR="7560" hR="21600" stAng="-5400000" swAng="357435"/>
                                  <a:lnTo>
                                    <a:pt x="9720" y="900"/>
                                  </a:lnTo>
                                  <a:arcTo wR="7560" hR="21600" stAng="-57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240" y="752400"/>
                              <a:ext cx="73404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2880" y="752400"/>
                              <a:ext cx="73404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2880" y="0"/>
                              <a:ext cx="73404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9240" y="0"/>
                              <a:ext cx="73404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2pt;width:440.95pt;height:613.8pt" coordorigin="360,264" coordsize="8819,12276">
                <v:shape id="shape_0" fillcolor="#ffff99" stroked="t" o:allowincell="f" style="position:absolute;left:360;top:264;width:8818;height:12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Используя известные эталоны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(соотношений единиц измерения длины и эталон преобразования чисел и единиц длины)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, выражу крупную единицу измерения в более мелких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FF"/>
                            <w:lang w:val="ru-RU" w:bidi="ar-SA"/>
                          </w:rPr>
                          <w:t>1 км = …… м = ….. дм = …… см = …… м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FF"/>
                            <w:lang w:val="ru-RU" w:bidi="ar-SA"/>
                          </w:rPr>
                          <w:t>1м = ….дм=…..см=……м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FF"/>
                            <w:lang w:val="ru-RU" w:bidi="ar-SA"/>
                          </w:rPr>
                          <w:t>1дм=…..см=…..м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FF"/>
                            <w:lang w:val="ru-RU" w:bidi="ar-SA"/>
                          </w:rPr>
                          <w:t>1см=…..мм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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Запишу данные в эталон соотношений единиц длины и выясню (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на основе эталона умножения и деления на 10, 100, 1000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), какое действие выполняется при переходе к более мелкой (а затем и более крупной) единице измерения длины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Wingdings" w:cs="Wingdings" w:ascii="Times New Roman" w:hAnsi="Times New Roman"/>
                            <w:color w:val="auto"/>
                            <w:lang w:val="ru-RU" w:bidi="ar-SA"/>
                          </w:rPr>
                          <w:t>Сравню полученные результаты и запишу  общий эталон соотношения единиц измерения длины на маркерной доске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group id="shape_0" style="position:absolute;left:976;top:3452;width:7383;height:1694">
                  <v:shape id="shape_0" fillcolor="white" stroked="t" o:allowincell="f" style="position:absolute;left:976;top:4103;width:89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1к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36;top:4103;width:107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 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18;top:4103;width:143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с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9;top:4103;width:16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77;top:4103;width:125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д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696;top:3452;width:10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77;top:3452;width:10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018;top:3452;width:10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1516;top:3842;width:1439;height:2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957;top:3842;width:1439;height:2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97;top:3842;width:1439;height:2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838;top:3842;width:1439;height:2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336;top:4494;width:1439;height:259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957;top:4494;width:1439;height:259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97;top:4494;width:1439;height:259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838;top:4494;width:1439;height:259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1696;top:4755;width:10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stroked="t" o:allowincell="f" style="position:absolute;left:3137;top:3452;width:10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17;top:4755;width:10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4758;top:4755;width:10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198;top:4755;width:10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</v:group>
                <v:group id="shape_0" style="position:absolute;left:1180;top:5453;width:6358;height:1538">
                  <v:shape id="shape_0" fillcolor="white" stroked="t" o:allowincell="f" style="position:absolute;left:1180;top:6045;width:115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1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21;top:6045;width:115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 д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47;top:6045;width:115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 с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90;top:6045;width:1347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1758;top:5809;width:1540;height:2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85;top:5809;width:1540;height:2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419;top:5809;width:1540;height:2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225;top:6401;width:1540;height:235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91;top:6401;width:1540;height:235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565;top:6401;width:1540;height:235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1950;top:6637;width:1154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77;top:6637;width:1154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5611;top:6637;width:1154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5611;top:5453;width:1154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77;top:5453;width:1154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1950;top:5453;width:1154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</v:group>
                <v:group id="shape_0" style="position:absolute;left:1150;top:9150;width:2695;height:1540">
                  <v:shape id="shape_0" fillcolor="white" stroked="t" o:allowincell="f" style="position:absolute;left:1150;top:9742;width:1155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1с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90;top:9742;width:115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1727;top:9506;width:1540;height:2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534;top:10098;width:1540;height:236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1920;top:10335;width:1155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1796;top:9150;width:1155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</v:group>
                <v:group id="shape_0" style="position:absolute;left:1150;top:7302;width:4622;height:1540">
                  <v:shape id="shape_0" fillcolor="white" stroked="t" o:allowincell="f" style="position:absolute;left:1150;top:7894;width:1155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1д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90;top:7894;width:115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 с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17;top:7894;width:115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1727;top:7658;width:1540;height:2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54;top:7658;width:1540;height:2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60;top:8250;width:1540;height:236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534;top:8250;width:1540;height:236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#ffff99" stroked="t" o:allowincell="f" style="position:absolute;left:1920;top:8487;width:1155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47;top:8487;width:1155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47;top:7302;width:1155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1920;top:7302;width:1155;height:3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mc:AlternateContent>
          <mc:Choice Requires="wpg">
            <w:drawing>
              <wp:anchor behindDoc="0" distT="57150" distB="5715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5600700" cy="20574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057400"/>
                          <a:chOff x="0" y="0"/>
                          <a:chExt cx="5600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880" cy="20574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км = … с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0 000 мм = …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 2 дм = …. 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дм 5см = … м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 000д м = …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8 000 см = … 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 000 м = … 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3 км 8м = … д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3 000 мм =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b_45518" descr="Кадр из мультфильма &amp;quot;Мальчик-с-пальчик&amp;quot; "/>
                          <pic:cNvPicPr/>
                        </pic:nvPicPr>
                        <pic:blipFill>
                          <a:blip r:embed="rId49"/>
                          <a:srcRect l="13334" t="0" r="13334" b="2614"/>
                          <a:stretch/>
                        </pic:blipFill>
                        <pic:spPr>
                          <a:xfrm>
                            <a:off x="3886200" y="67320"/>
                            <a:ext cx="1257480" cy="9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7pt;width:441pt;height:162pt" coordorigin="180,540" coordsize="8820,3240">
                <v:shape id="shape_0" fillcolor="#ffff99" stroked="t" o:allowincell="f" style="position:absolute;left:180;top:540;width:881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км = … с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0 000 мм = …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 2 дм = …. м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дм 5см = … м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 000д м = …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8 000 см = … 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 000 м = … м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3 км 8м = … д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3 000 мм = 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ID="b_45518" stroked="f" o:allowincell="f" style="position:absolute;left:6300;top:646;width:1979;height:1497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) карточка с заданиями для этапа проговаривания во внешней речи и выполнения самостоятельной работы: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7) эталон для самопроверки самостоятельной работы:</w:t>
      </w:r>
    </w:p>
    <w:p>
      <w:pPr>
        <w:pStyle w:val="Normal"/>
        <w:spacing w:before="0" w:after="80"/>
        <w:ind w:right="96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6066790" cy="720979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66FF"/>
                                <w:sz w:val="24"/>
                                <w:szCs w:val="24"/>
                              </w:rPr>
                              <w:t>63 км 8 м = …. д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1. Определяю, к каким меркам перехожу (к мелким или крупным). км и м нужно перевести </w:t>
                            </w: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/>
                              <w:t xml:space="preserve"> дм – </w:t>
                            </w:r>
                            <w:r>
                              <w:rPr>
                                <w:b/>
                              </w:rPr>
                              <w:t>более мелкую единицу измерения длины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2. По эталону соотношений единиц измерения длины при движении к более мелким единицам измерения  нужно </w:t>
                            </w:r>
                            <w:r>
                              <w:rPr>
                                <w:b/>
                              </w:rPr>
                              <w:t>выполнить умножение на те числа, которые написаны под дугами (используя эталоны умножения на 10, 100, 1000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581025"/>
                                  <wp:effectExtent l="0" t="0" r="0" b="0"/>
                                  <wp:docPr id="6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>63 км = (63 · 1000 · 10) д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63 · 1000 · 10 = 630 0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63 км = 630 00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6445" cy="723265"/>
                                  <wp:effectExtent l="0" t="0" r="0" b="0"/>
                                  <wp:docPr id="6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  <w:t xml:space="preserve">                                                </w:t>
                              <w:tab/>
                              <w:t>8 м = (8 · 10) д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8 · 10 = 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8 м = 80 дм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/>
                            </w:pPr>
                            <w:r>
                              <w:rPr/>
                              <w:t>630 000 дм + 80 дм = 630 080 дм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63 км 8м = 630 080 д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 xml:space="preserve">     </w:t>
                            </w:r>
                            <w:r>
                              <w:rPr>
                                <w:color w:val="3366FF"/>
                              </w:rPr>
                              <w:t>203 000 мм = … 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1. Определяю, к каким меркам перехожу (к мелким или крупным). мм нужно перевести </w:t>
                            </w: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/>
                              <w:t xml:space="preserve">  м – </w:t>
                            </w:r>
                            <w:r>
                              <w:rPr>
                                <w:b/>
                              </w:rPr>
                              <w:t>более крупную единицу измерения длины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2. По эталону соотношений единиц измерения длины при движении к более крупным единицам измерения  нужно </w:t>
                            </w:r>
                            <w:r>
                              <w:rPr>
                                <w:b/>
                              </w:rPr>
                              <w:t>выполнить деление на те числа, которые написаны под дугами (используя эталоны (деления на 10, 100, 1000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06220" cy="636905"/>
                                  <wp:effectExtent l="0" t="0" r="0" b="0"/>
                                  <wp:docPr id="6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220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203 000 мм = (203 000 : 10 : 10 : 10) м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/>
                            </w:pPr>
                            <w:r>
                              <w:rPr/>
                              <w:t>203 000 : 10 : 10 : 10 = 203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/>
                            </w:pPr>
                            <w:r>
                              <w:rPr>
                                <w:color w:val="3366FF"/>
                              </w:rPr>
                              <w:t>203 000 мм = 203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6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color w:val="3366FF"/>
                          <w:sz w:val="24"/>
                          <w:szCs w:val="24"/>
                        </w:rPr>
                        <w:t>63 км 8 м = …. д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1. Определяю, к каким меркам перехожу (к мелким или крупным). км и м нужно перевести </w:t>
                      </w:r>
                      <w:r>
                        <w:rPr>
                          <w:b/>
                        </w:rPr>
                        <w:t>в</w:t>
                      </w:r>
                      <w:r>
                        <w:rPr/>
                        <w:t xml:space="preserve"> дм – </w:t>
                      </w:r>
                      <w:r>
                        <w:rPr>
                          <w:b/>
                        </w:rPr>
                        <w:t>более мелкую единицу измерения длины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2. По эталону соотношений единиц измерения длины при движении к более мелким единицам измерения  нужно </w:t>
                      </w:r>
                      <w:r>
                        <w:rPr>
                          <w:b/>
                        </w:rPr>
                        <w:t>выполнить умножение на те числа, которые написаны под дугами (используя эталоны умножения на 10, 100, 1000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581025"/>
                            <wp:effectExtent l="0" t="0" r="0" b="0"/>
                            <wp:docPr id="6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>63 км = (63 · 1000 · 10) д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63 · 1000 · 10 = 630 0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63 км = 630 000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6445" cy="723265"/>
                            <wp:effectExtent l="0" t="0" r="0" b="0"/>
                            <wp:docPr id="6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  <w:t xml:space="preserve">                                                </w:t>
                        <w:tab/>
                        <w:t>8 м = (8 · 10) д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8 · 10 = 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8 м = 80 дм</w:t>
                      </w:r>
                    </w:p>
                    <w:p>
                      <w:pPr>
                        <w:pStyle w:val="Normal"/>
                        <w:ind w:left="3540" w:firstLine="708"/>
                        <w:rPr/>
                      </w:pPr>
                      <w:r>
                        <w:rPr/>
                        <w:t>630 000 дм + 80 дм = 630 080 дм</w:t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63 км 8м = 630 080 дм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 xml:space="preserve">     </w:t>
                      </w:r>
                      <w:r>
                        <w:rPr>
                          <w:color w:val="3366FF"/>
                        </w:rPr>
                        <w:t>203 000 мм = … м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1. Определяю, к каким меркам перехожу (к мелким или крупным). мм нужно перевести </w:t>
                      </w:r>
                      <w:r>
                        <w:rPr>
                          <w:b/>
                        </w:rPr>
                        <w:t>в</w:t>
                      </w:r>
                      <w:r>
                        <w:rPr/>
                        <w:t xml:space="preserve">  м – </w:t>
                      </w:r>
                      <w:r>
                        <w:rPr>
                          <w:b/>
                        </w:rPr>
                        <w:t>более крупную единицу измерения длины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2. По эталону соотношений единиц измерения длины при движении к более крупным единицам измерения  нужно </w:t>
                      </w:r>
                      <w:r>
                        <w:rPr>
                          <w:b/>
                        </w:rPr>
                        <w:t>выполнить деление на те числа, которые написаны под дугами (используя эталоны (деления на 10, 100, 1000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506220" cy="636905"/>
                            <wp:effectExtent l="0" t="0" r="0" b="0"/>
                            <wp:docPr id="6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6220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</w:t>
                      </w:r>
                      <w:r>
                        <w:rPr/>
                        <w:t>203 000 мм = (203 000 : 10 : 10 : 10) м</w:t>
                      </w:r>
                    </w:p>
                    <w:p>
                      <w:pPr>
                        <w:pStyle w:val="Normal"/>
                        <w:ind w:left="2832" w:firstLine="708"/>
                        <w:rPr/>
                      </w:pPr>
                      <w:r>
                        <w:rPr/>
                        <w:t>203 000 : 10 : 10 : 10 = 203</w:t>
                      </w:r>
                    </w:p>
                    <w:p>
                      <w:pPr>
                        <w:pStyle w:val="Normal"/>
                        <w:ind w:left="2832" w:firstLine="708"/>
                        <w:rPr/>
                      </w:pPr>
                      <w:r>
                        <w:rPr>
                          <w:color w:val="3366FF"/>
                        </w:rPr>
                        <w:t>203 000 мм = 203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7200</wp:posOffset>
            </wp:positionH>
            <wp:positionV relativeFrom="paragraph">
              <wp:posOffset>48260</wp:posOffset>
            </wp:positionV>
            <wp:extent cx="1371600" cy="786130"/>
            <wp:effectExtent l="0" t="0" r="0" b="0"/>
            <wp:wrapNone/>
            <wp:docPr id="70" name="img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g0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1975" r="-9923" b="6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22225</wp:posOffset>
            </wp:positionV>
            <wp:extent cx="1485900" cy="851535"/>
            <wp:effectExtent l="0" t="0" r="0" b="0"/>
            <wp:wrapNone/>
            <wp:docPr id="71" name="img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g0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975" r="-9923" b="6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13665</wp:posOffset>
                </wp:positionV>
                <wp:extent cx="51974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5pt" to="427.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14605</wp:posOffset>
            </wp:positionV>
            <wp:extent cx="1371600" cy="607695"/>
            <wp:effectExtent l="0" t="0" r="0" b="0"/>
            <wp:wrapNone/>
            <wp:docPr id="73" name="img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g0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8" r="-1924" b="68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168275</wp:posOffset>
            </wp:positionV>
            <wp:extent cx="342900" cy="319405"/>
            <wp:effectExtent l="0" t="0" r="0" b="0"/>
            <wp:wrapTight wrapText="bothSides">
              <wp:wrapPolygon edited="0">
                <wp:start x="-220" y="0"/>
                <wp:lineTo x="-220" y="21353"/>
                <wp:lineTo x="21599" y="21353"/>
                <wp:lineTo x="21599" y="0"/>
                <wp:lineTo x="-220" y="0"/>
              </wp:wrapPolygon>
            </wp:wrapTight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) Магнитики – смайлик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96"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Ход урока:</w:t>
      </w:r>
    </w:p>
    <w:p>
      <w:pPr>
        <w:pStyle w:val="Normal"/>
        <w:ind w:right="96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1. Мотивация к учебной деятельности:</w:t>
      </w:r>
    </w:p>
    <w:p>
      <w:pPr>
        <w:pStyle w:val="Normal"/>
        <w:spacing w:before="0" w:after="40"/>
        <w:ind w:right="99" w:hanging="0"/>
        <w:jc w:val="both"/>
        <w:rPr>
          <w:u w:val="single"/>
        </w:rPr>
      </w:pPr>
      <w:r>
        <w:rPr>
          <w:i/>
          <w:iCs/>
          <w:u w:val="single"/>
        </w:rPr>
        <w:t xml:space="preserve">Цель: </w:t>
      </w:r>
    </w:p>
    <w:p>
      <w:pPr>
        <w:pStyle w:val="Normal"/>
        <w:jc w:val="both"/>
        <w:rPr/>
      </w:pPr>
      <w:r>
        <w:rPr/>
        <w:t>1) создать условия для возникновения внутренней потребности включения в учебную деятельность путём обсуждения высказывания и появления героя («хочу»);</w:t>
      </w:r>
    </w:p>
    <w:p>
      <w:pPr>
        <w:pStyle w:val="Normal"/>
        <w:jc w:val="both"/>
        <w:rPr/>
      </w:pPr>
      <w:r>
        <w:rPr/>
        <w:t>2) актуализировать требования к ученику со стороны учебной деятельности («надо»);</w:t>
      </w:r>
    </w:p>
    <w:p>
      <w:pPr>
        <w:pStyle w:val="Normal"/>
        <w:spacing w:before="0" w:after="120"/>
        <w:jc w:val="both"/>
        <w:rPr/>
      </w:pPr>
      <w:r>
        <w:rPr/>
        <w:t>3) установить содержательные рамки урока: соотношение единиц измерения длины («могу»)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Организация учебного процесса на этапе 1: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На доске появляется картинка с изображением Мальчика с пальчик (Д-2)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- Узнаёте ли вы этого героя? (Да, это Мальчик с пальчик.)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Открыть на доске карточку с высказыванием (Д-1).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>- Прочитайте высказывание известного немецкого писателя и скажите, как вы понимаете этот афоризм, опираясь на историю о Мальчике с пальчик. (Мальчик с пальчик с его ростом должен был быть самым слабым, не умеющим постоять за себя, но все его дела доказали обратное.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отелось ли бы вам проверить собственные силы в учении, в познании нового? (…)</w:t>
      </w:r>
    </w:p>
    <w:p>
      <w:pPr>
        <w:pStyle w:val="Normal"/>
        <w:jc w:val="both"/>
        <w:rPr/>
      </w:pPr>
      <w:r>
        <w:rPr/>
        <w:t>- Как вы должны строить тогда свою работу? (Сначала мы повторим необходимое, потом будет задание с чем-то новым. Мы попробуем его выполнить. Поставим цель и сами построим способ….)</w:t>
      </w:r>
    </w:p>
    <w:p>
      <w:pPr>
        <w:pStyle w:val="Normal"/>
        <w:jc w:val="both"/>
        <w:rPr/>
      </w:pPr>
      <w:r>
        <w:rPr/>
        <w:t>- Посмотрите на иллюстрацию к сказке (Д-3). Знаком ли вам узор на скатерти? (Да. Он напоминает эталон соотношений единиц длины.)</w:t>
      </w:r>
    </w:p>
    <w:p>
      <w:pPr>
        <w:pStyle w:val="Normal"/>
        <w:jc w:val="both"/>
        <w:rPr/>
      </w:pPr>
      <w:r>
        <w:rPr/>
        <w:t>- Семья Мальчика с пальчик живёт бедно, скатерть старая, узор стёрся от времени… Можете ли вы сказать, каким был узор сначала? Что в нём пропущено? Обоснуйте свой ответ. (Единицы измерения длины расположены, если смотреть слева направо, в порядке убывания, следовательно, справа от км должен стоять м, ещё правее дм, последним – мм.)</w:t>
      </w:r>
    </w:p>
    <w:p>
      <w:pPr>
        <w:pStyle w:val="Normal"/>
        <w:jc w:val="both"/>
        <w:rPr/>
      </w:pPr>
      <w:r>
        <w:rPr/>
        <w:t>- Можете ли вы сказать, что ещё было на скатерти и стёрлось от времени? (Нет).</w:t>
      </w:r>
    </w:p>
    <w:p>
      <w:pPr>
        <w:pStyle w:val="Normal"/>
        <w:jc w:val="both"/>
        <w:rPr/>
      </w:pPr>
      <w:r>
        <w:rPr/>
        <w:t>- Попробуйте догадаться, как будет звучать тема урока? (Новое о единицах измерения длины.)</w:t>
      </w:r>
    </w:p>
    <w:p>
      <w:pPr>
        <w:pStyle w:val="Normal"/>
        <w:jc w:val="both"/>
        <w:rPr/>
      </w:pPr>
      <w:r>
        <w:rPr/>
        <w:t>На доске появляется тема урока (Д-4).</w:t>
      </w:r>
    </w:p>
    <w:p>
      <w:pPr>
        <w:pStyle w:val="2"/>
        <w:rPr>
          <w:szCs w:val="24"/>
        </w:rPr>
      </w:pPr>
      <w:r>
        <w:rPr>
          <w:szCs w:val="24"/>
        </w:rPr>
        <w:t>- Мальчик с пальчик любознателен и не привык пасовать перед трудностями. Он мечтает разузнать: что же было там, где стёрся узор скатерти.</w:t>
      </w:r>
    </w:p>
    <w:p>
      <w:pPr>
        <w:pStyle w:val="2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Хотите узнать что-то новое по теме «Единицы длины» и помочь Мальчику с пальчик разгадать загадку? (Да.)</w:t>
      </w:r>
    </w:p>
    <w:p>
      <w:pPr>
        <w:pStyle w:val="2"/>
        <w:rPr>
          <w:szCs w:val="24"/>
        </w:rPr>
      </w:pPr>
      <w:r>
        <w:rPr>
          <w:szCs w:val="24"/>
        </w:rPr>
        <w:t>- Тогда в путь за новым знанием. С чего начнёте этот путь? (С повторения того, что пригодится нам в открытии нового.)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Актуализация знаний и фиксация затруднений в пробном учебном действии.</w:t>
      </w:r>
    </w:p>
    <w:p>
      <w:pPr>
        <w:pStyle w:val="Normal"/>
        <w:ind w:left="993" w:hanging="993"/>
        <w:jc w:val="both"/>
        <w:rPr/>
      </w:pPr>
      <w:r>
        <w:rPr>
          <w:i/>
          <w:iCs/>
          <w:u w:val="single"/>
        </w:rPr>
        <w:t>Цел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1) актуализировать умение соотносить единицы измерения длины по аналогии с десятичной системой записи чисел; тренировать умение переводить одни единицы длины в другие;</w:t>
      </w:r>
    </w:p>
    <w:p>
      <w:pPr>
        <w:pStyle w:val="Normal"/>
        <w:jc w:val="both"/>
        <w:rPr/>
      </w:pPr>
      <w:r>
        <w:rPr/>
        <w:t>2) активизировать мыслительные операции: сравнение, анализ, аналогия, обобщение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) актуализировать норму пробного действи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) организовать самостоятельное выполнение учащимися индивидуального задания на применение нового знания, запланированного для изучения на данном уроке;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>5) создать условия для фиксации учащимися возникшего затруднения в выполнении пробного действия или его обосновании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iCs/>
        </w:rPr>
      </w:pPr>
      <w:r>
        <w:rPr>
          <w:i/>
          <w:iCs/>
          <w:u w:val="single"/>
        </w:rPr>
        <w:t>Организация учебного процесса на этапе 2:</w:t>
      </w:r>
    </w:p>
    <w:p>
      <w:pPr>
        <w:pStyle w:val="2"/>
        <w:rPr>
          <w:szCs w:val="24"/>
          <w:u w:val="single"/>
        </w:rPr>
      </w:pPr>
      <w:r>
        <w:rPr>
          <w:szCs w:val="24"/>
          <w:u w:val="single"/>
        </w:rPr>
        <w:t>1) Соотнесение единиц измерения длины по аналогии с соотношениями разрядов в десятичной системе записи чисел. Тренировка умения переводить одни единицы длины в другие.</w:t>
      </w:r>
    </w:p>
    <w:p>
      <w:pPr>
        <w:pStyle w:val="2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ебята, помогите Мальчику с пальчик незаметно спрятаться под лавкой, удлините скатерть, добавив необходимые данные в эталон соотношений единиц длины. Для этого возьмите маркерные доски и напишите, как должен выглядеть знакомый нам эталон.</w:t>
      </w:r>
    </w:p>
    <w:p>
      <w:pPr>
        <w:pStyle w:val="2"/>
        <w:rPr>
          <w:szCs w:val="24"/>
        </w:rPr>
      </w:pPr>
      <w:r>
        <w:rPr>
          <w:szCs w:val="24"/>
        </w:rPr>
        <w:t>- Покажите результат.</w:t>
      </w:r>
    </w:p>
    <w:p>
      <w:pPr>
        <w:pStyle w:val="2"/>
        <w:rPr>
          <w:szCs w:val="24"/>
        </w:rPr>
      </w:pPr>
      <w:r>
        <w:rPr>
          <w:szCs w:val="24"/>
        </w:rPr>
        <w:t>Открыть картинку с изображением Мальчика с пальчик под столом и эталоном соотношения единиц измерения длины (Д-5).</w:t>
      </w:r>
    </w:p>
    <w:p>
      <w:pPr>
        <w:pStyle w:val="2"/>
        <w:rPr>
          <w:szCs w:val="24"/>
        </w:rPr>
      </w:pPr>
      <w:r>
        <w:rPr>
          <w:szCs w:val="24"/>
        </w:rPr>
        <w:t>- Расскажите, что означают числа под дугами. (В 1 км - 1000 метров, 1 метр – тысячная часть километра; в 1 метре – 10 дм, 1 дм – десятая часть метра; 1 м – 100 см; сантиметр – сотая часть метра; в 1 дм – 10 см, в 1см – 10 мм.)</w:t>
      </w:r>
    </w:p>
    <w:p>
      <w:pPr>
        <w:pStyle w:val="2"/>
        <w:rPr>
          <w:szCs w:val="24"/>
        </w:rPr>
      </w:pPr>
      <w:r>
        <w:rPr>
          <w:szCs w:val="24"/>
        </w:rPr>
        <w:t>- Вы произнесли слова: тысяча, десяток, сотня. Где встречаются эти слова в математике? (При обозначении разрядов числа в десятичной системе счисления.)</w:t>
      </w:r>
    </w:p>
    <w:p>
      <w:pPr>
        <w:pStyle w:val="2"/>
        <w:rPr>
          <w:szCs w:val="24"/>
        </w:rPr>
      </w:pPr>
      <w:r>
        <w:rPr>
          <w:szCs w:val="24"/>
        </w:rPr>
        <w:t>- Существует ли эталон, устанавливающий связь единиц измерения длины и десятичного состава числа? (Да. Это эталон преобразования чисел и единиц измерения длины.)</w:t>
      </w:r>
    </w:p>
    <w:p>
      <w:pPr>
        <w:pStyle w:val="2"/>
        <w:rPr>
          <w:szCs w:val="24"/>
        </w:rPr>
      </w:pPr>
      <w:r>
        <w:rPr>
          <w:szCs w:val="24"/>
        </w:rPr>
        <w:t>- Найдите его в знакомых вам эталонах.</w:t>
      </w:r>
    </w:p>
    <w:p>
      <w:pPr>
        <w:pStyle w:val="2"/>
        <w:rPr>
          <w:szCs w:val="24"/>
        </w:rPr>
      </w:pPr>
      <w:r>
        <w:rPr>
          <w:szCs w:val="24"/>
        </w:rPr>
        <w:t>Эталоны преобразования чисел и единиц измерения длины (М-2 часть 1 урок 21, М-2 часть 3 урок 30) вывешивается на доску (Д-6).</w:t>
      </w:r>
    </w:p>
    <w:p>
      <w:pPr>
        <w:pStyle w:val="2"/>
        <w:rPr>
          <w:szCs w:val="24"/>
        </w:rPr>
      </w:pPr>
      <w:r>
        <w:rPr>
          <w:szCs w:val="24"/>
        </w:rPr>
        <w:t>- Сидя под столом, Мальчик с пальчик услышал ужасную новость: его родители из-за безденежья и наступающего страшного голода решили отвести детей в лес и оставить там.</w:t>
      </w:r>
    </w:p>
    <w:p>
      <w:pPr>
        <w:pStyle w:val="2"/>
        <w:rPr/>
      </w:pPr>
      <w:r>
        <w:rPr>
          <w:szCs w:val="24"/>
        </w:rPr>
        <w:t>Раньше всех поднялся малыш, чтобы собрать камушки возле речки. Давайте поможем ему в этом. По камушкам (камни с записанным заданием появляются на доске (Д-12)) он сможет вернуться домой вместе со своими братьями.</w:t>
      </w:r>
    </w:p>
    <w:p>
      <w:pPr>
        <w:pStyle w:val="2"/>
        <w:rPr>
          <w:szCs w:val="24"/>
        </w:rPr>
      </w:pPr>
      <w:r>
        <w:rPr>
          <w:szCs w:val="24"/>
        </w:rPr>
        <w:t>- Чтобы взять камушек, нужно решить задание. Проверим, умеете ли вы пользоваться знакомыми эталонами, связанными с единицами измерения длины. Задания выполните в тетради.</w:t>
      </w:r>
    </w:p>
    <w:p>
      <w:pPr>
        <w:pStyle w:val="2"/>
        <w:rPr>
          <w:szCs w:val="24"/>
        </w:rPr>
      </w:pPr>
      <w:r>
        <w:rPr>
          <w:szCs w:val="24"/>
        </w:rPr>
        <w:t>Один из учеников выходит к доске, зачитывает задание, написанное на камне, и объясняет ход решения (остальные работают в тетради), далее к доске идёт следующий ученик и работа продолжается аналогично:</w:t>
      </w:r>
    </w:p>
    <w:p>
      <w:pPr>
        <w:pStyle w:val="2"/>
        <w:tabs>
          <w:tab w:val="clear" w:pos="708"/>
          <w:tab w:val="left" w:pos="7646" w:leader="none"/>
        </w:tabs>
        <w:rPr>
          <w:szCs w:val="24"/>
        </w:rPr>
      </w:pPr>
      <w:r>
        <w:rPr>
          <w:b/>
          <w:szCs w:val="24"/>
        </w:rPr>
        <w:t>30 дм = 300 см</w:t>
      </w:r>
      <w:r>
        <w:rPr>
          <w:szCs w:val="24"/>
        </w:rPr>
        <w:t>, т.к. По эталону соотношений единиц измерения длины: 1 дм – это 1 десяток см, а 30 дм – это 30 дес. см или 300 см.</w:t>
      </w:r>
    </w:p>
    <w:p>
      <w:pPr>
        <w:pStyle w:val="2"/>
        <w:rPr/>
      </w:pPr>
      <w:r>
        <w:rPr>
          <w:b/>
          <w:szCs w:val="24"/>
        </w:rPr>
        <w:t>90 м = 9000 см</w:t>
      </w:r>
      <w:r>
        <w:rPr>
          <w:szCs w:val="24"/>
        </w:rPr>
        <w:t>, т.к. По эталону соотношений единиц измерения длины: 1 м - это 1 сотня см,</w:t>
      </w:r>
    </w:p>
    <w:p>
      <w:pPr>
        <w:pStyle w:val="2"/>
        <w:rPr/>
      </w:pPr>
      <w:r>
        <w:rPr>
          <w:szCs w:val="24"/>
        </w:rPr>
        <w:t>90 м – это 90 сотен см или 9000 см.</w:t>
      </w:r>
    </w:p>
    <w:p>
      <w:pPr>
        <w:pStyle w:val="2"/>
        <w:rPr/>
      </w:pPr>
      <w:r>
        <w:rPr>
          <w:b/>
          <w:szCs w:val="24"/>
        </w:rPr>
        <w:t>270 км = 270 000 м.</w:t>
      </w:r>
      <w:r>
        <w:rPr>
          <w:szCs w:val="24"/>
        </w:rPr>
        <w:t xml:space="preserve"> По эталону соотношений единиц измерения длины: 1 км – это 1тыс. метров, а 270 км – это 270 тыс. м (270 000 м)</w:t>
      </w:r>
    </w:p>
    <w:p>
      <w:pPr>
        <w:pStyle w:val="2"/>
        <w:rPr>
          <w:szCs w:val="24"/>
        </w:rPr>
      </w:pPr>
      <w:r>
        <w:rPr>
          <w:b/>
          <w:szCs w:val="24"/>
        </w:rPr>
        <w:t>645 см = 6 м 4 дм 5 см.</w:t>
      </w:r>
      <w:r>
        <w:rPr>
          <w:szCs w:val="24"/>
        </w:rPr>
        <w:t xml:space="preserve"> Воспользуюсь эталоном преобразования чисел и единиц измерения длины. 645 – это 6 с. 4 дес. 5 ед. Каждая сотня см – это метр, каждый десяток см – это дециметр. Следовательно, в 645 см = 6 м 4 дм 5 см.</w:t>
      </w:r>
    </w:p>
    <w:p>
      <w:pPr>
        <w:pStyle w:val="2"/>
        <w:rPr>
          <w:i/>
          <w:i/>
          <w:szCs w:val="24"/>
        </w:rPr>
      </w:pPr>
      <w:r>
        <w:rPr>
          <w:b/>
          <w:szCs w:val="24"/>
        </w:rPr>
        <w:t>82 348 мм = 8 234 см 8 мм = 823 дм 48 мм = 82 м 348 мм.</w:t>
      </w:r>
      <w:r>
        <w:rPr>
          <w:szCs w:val="24"/>
        </w:rPr>
        <w:t xml:space="preserve"> Воспользуюсь эталоном преобразования чисел и единиц измерения длины. Для этого вспомню, что каждая тысяча мм равна 1 м, каждая сотня мм равна 1 дм, каждый десяток мм – это 1 см. Для перевода в см и мм нужно вспомнить, сколько всего в числе десятков и отдельных единиц: 82 348 = 8 234 дес. 8 ед., следовательно, 82 348 мм = 8 234 см 8 мм (аналогично и остальные случаи перевода).</w:t>
      </w:r>
    </w:p>
    <w:p>
      <w:pPr>
        <w:pStyle w:val="2"/>
        <w:rPr>
          <w:szCs w:val="24"/>
        </w:rPr>
      </w:pPr>
      <w:r>
        <w:rPr>
          <w:szCs w:val="24"/>
        </w:rPr>
        <w:t>- Собирая камни, Мальчик с пальчик заметил одну странность, связанную с ответами тёмных камней. Что общего в ответах 300 см, 9000 см 270 000 м? (Эти ответы записаны круглыми числами).</w:t>
      </w:r>
    </w:p>
    <w:p>
      <w:pPr>
        <w:pStyle w:val="2"/>
        <w:rPr/>
      </w:pPr>
      <w:r>
        <w:rPr>
          <w:szCs w:val="24"/>
        </w:rPr>
        <w:t>- Можно сказать, что вы собрали не 5 камней, а больше, ведь в записи круглых есть нули, похожие на камушки.</w:t>
      </w:r>
    </w:p>
    <w:p>
      <w:pPr>
        <w:pStyle w:val="2"/>
        <w:rPr>
          <w:i/>
          <w:i/>
          <w:szCs w:val="24"/>
        </w:rPr>
      </w:pPr>
      <w:r>
        <w:rPr>
          <w:szCs w:val="24"/>
        </w:rPr>
        <w:t xml:space="preserve">- Не обращая, внимание на наименование, скажите какую закономерность в записи чисел </w:t>
      </w:r>
      <w:r>
        <w:rPr>
          <w:b/>
          <w:szCs w:val="24"/>
        </w:rPr>
        <w:t>300, 9000, 270 000</w:t>
      </w:r>
      <w:r>
        <w:rPr>
          <w:szCs w:val="24"/>
        </w:rPr>
        <w:t xml:space="preserve"> видите? (Числа увеличиваются.)</w:t>
      </w:r>
    </w:p>
    <w:p>
      <w:pPr>
        <w:pStyle w:val="2"/>
        <w:rPr>
          <w:szCs w:val="24"/>
        </w:rPr>
      </w:pPr>
      <w:r>
        <w:rPr>
          <w:szCs w:val="24"/>
        </w:rPr>
        <w:t>На доске появляется запись (Д-13).</w:t>
      </w:r>
    </w:p>
    <w:p>
      <w:pPr>
        <w:pStyle w:val="2"/>
        <w:rPr>
          <w:szCs w:val="24"/>
        </w:rPr>
      </w:pPr>
      <w:r>
        <w:rPr>
          <w:szCs w:val="24"/>
        </w:rPr>
        <w:t>- Во сколько раз? Как установить? (сделайте запись решения в тетрадь// один у доски):</w:t>
      </w:r>
    </w:p>
    <w:p>
      <w:pPr>
        <w:pStyle w:val="2"/>
        <w:rPr/>
      </w:pPr>
      <w:r>
        <w:rPr>
          <w:szCs w:val="24"/>
        </w:rPr>
        <w:t>На основе эталона кратного сравнения, применяя эталон деления круглых на круглые:</w:t>
      </w:r>
    </w:p>
    <w:p>
      <w:pPr>
        <w:pStyle w:val="2"/>
        <w:rPr>
          <w:szCs w:val="24"/>
        </w:rPr>
      </w:pPr>
      <w:r>
        <w:rPr>
          <w:szCs w:val="24"/>
        </w:rPr>
        <w:t>9000 : 300 = 30</w:t>
      </w:r>
    </w:p>
    <w:p>
      <w:pPr>
        <w:pStyle w:val="2"/>
        <w:rPr>
          <w:szCs w:val="24"/>
        </w:rPr>
      </w:pPr>
      <w:r>
        <w:rPr>
          <w:szCs w:val="24"/>
        </w:rPr>
        <w:t>270 000 : 9000 = 30</w:t>
      </w:r>
    </w:p>
    <w:p>
      <w:pPr>
        <w:pStyle w:val="2"/>
        <w:rPr>
          <w:szCs w:val="24"/>
        </w:rPr>
      </w:pPr>
      <w:r>
        <w:rPr>
          <w:szCs w:val="24"/>
        </w:rPr>
        <w:t>9000 : 300; по эталону деления круглых чисел отбросили одинаковое количество нулей в делимом и делителе, произвели деление 90 : 3 = 30;</w:t>
      </w:r>
    </w:p>
    <w:p>
      <w:pPr>
        <w:pStyle w:val="2"/>
        <w:rPr>
          <w:szCs w:val="24"/>
        </w:rPr>
      </w:pPr>
      <w:r>
        <w:rPr>
          <w:szCs w:val="24"/>
        </w:rPr>
        <w:t>270 000 : 9000 – (аналогично рассуждали) и получили ответ = 30</w:t>
      </w:r>
    </w:p>
    <w:p>
      <w:pPr>
        <w:pStyle w:val="2"/>
        <w:tabs>
          <w:tab w:val="clear" w:pos="708"/>
          <w:tab w:val="left" w:pos="4482" w:leader="none"/>
        </w:tabs>
        <w:rPr>
          <w:szCs w:val="24"/>
        </w:rPr>
      </w:pPr>
      <w:r>
        <w:rPr>
          <w:szCs w:val="24"/>
        </w:rPr>
        <w:t>Эталон деления круглых без остатка и кратного сравнения вывешивается на доску (Д-10, М-2, часть 2 эталон кратного сравнения).</w:t>
      </w:r>
    </w:p>
    <w:p>
      <w:pPr>
        <w:pStyle w:val="2"/>
        <w:rPr>
          <w:szCs w:val="24"/>
        </w:rPr>
      </w:pPr>
      <w:r>
        <w:rPr>
          <w:szCs w:val="24"/>
        </w:rPr>
        <w:t>- Какие же операции последовательно нужно выполнить, чтобы от меньшего числа 300 прийти к большему 270 000? (Умножить на 30, а потом ещё на 30).</w:t>
      </w:r>
    </w:p>
    <w:p>
      <w:pPr>
        <w:pStyle w:val="2"/>
        <w:rPr>
          <w:szCs w:val="24"/>
        </w:rPr>
      </w:pPr>
      <w:r>
        <w:rPr>
          <w:szCs w:val="24"/>
        </w:rPr>
        <w:t>- А что нужно сделать, чтобы возвратиться обратно к меньшему числу? (Выполнить обратные операции в обратном порядке.)</w:t>
      </w:r>
    </w:p>
    <w:p>
      <w:pPr>
        <w:pStyle w:val="Normal"/>
        <w:jc w:val="both"/>
        <w:rPr/>
      </w:pPr>
      <w:r>
        <w:rPr/>
        <w:t>- Какая операция является обратной для умножения? (Деление.)</w:t>
      </w:r>
    </w:p>
    <w:p>
      <w:pPr>
        <w:pStyle w:val="Normal"/>
        <w:rPr/>
      </w:pPr>
      <w:r>
        <w:rPr/>
        <w:t>На доске вывешивается эталон (Д-11).</w:t>
      </w:r>
    </w:p>
    <w:p>
      <w:pPr>
        <w:pStyle w:val="Normal"/>
        <w:jc w:val="both"/>
        <w:rPr/>
      </w:pPr>
      <w:r>
        <w:rPr/>
        <w:t>- Проверьте, выполнив устно последовательное деление 270 000 на 30 ,а затем ещё раз на 30. Получится ли число 300? (Да.)</w:t>
      </w:r>
    </w:p>
    <w:p>
      <w:pPr>
        <w:pStyle w:val="2"/>
        <w:rPr>
          <w:szCs w:val="24"/>
        </w:rPr>
      </w:pPr>
      <w:r>
        <w:rPr>
          <w:szCs w:val="24"/>
        </w:rPr>
        <w:t>- Когда родители повели сыновей в лес, Мальчик с пальчик не терял время зря, как делали его братья (на доске появляется картинка с веселящимися братьями (Д-14); дорожка с «окошками» и операцией умножения на 10, 100, 1000, аналогичная «дорожка» есть для индивидуальной работы у каждого на парте), а бросал по дорожке камешки. Помогите ему.</w:t>
      </w:r>
    </w:p>
    <w:p>
      <w:pPr>
        <w:pStyle w:val="2"/>
        <w:rPr>
          <w:szCs w:val="24"/>
        </w:rPr>
      </w:pPr>
      <w:r>
        <w:rPr>
          <w:szCs w:val="24"/>
        </w:rPr>
        <w:t>- Возьмите прозрачный файл, наложите на дорожку и впишите число 7 (столько было братьев) в первое окошко и найдите все результаты записанных операций с этим числом (на дорожке).</w:t>
      </w:r>
    </w:p>
    <w:p>
      <w:pPr>
        <w:pStyle w:val="2"/>
        <w:rPr>
          <w:szCs w:val="24"/>
        </w:rPr>
      </w:pPr>
      <w:r>
        <w:rPr>
          <w:szCs w:val="24"/>
        </w:rPr>
        <w:t xml:space="preserve">Один ученик выполняет на доске, остальные на карточках. </w:t>
      </w:r>
    </w:p>
    <w:p>
      <w:pPr>
        <w:pStyle w:val="2"/>
        <w:rPr>
          <w:szCs w:val="24"/>
        </w:rPr>
      </w:pPr>
      <w:r>
        <w:rPr>
          <w:szCs w:val="24"/>
        </w:rPr>
        <w:t xml:space="preserve">- Объясни своё решение. (В первое окошко вписал 7 (по условию). По алгоритму умножения чисел на 10, 100, 1000 и т.д. (при умножении на 10, 100, 1000 и т.д. можно приписать к числу 1 нуль, 2 нуля, 3 нуля и т.д.) вписываю во второе окошко - 70, в третье - 7000, в четвёртое – </w:t>
      </w:r>
    </w:p>
    <w:p>
      <w:pPr>
        <w:pStyle w:val="2"/>
        <w:rPr>
          <w:szCs w:val="24"/>
        </w:rPr>
      </w:pPr>
      <w:r>
        <w:rPr>
          <w:szCs w:val="24"/>
        </w:rPr>
        <w:t>7 000 000.</w:t>
      </w:r>
    </w:p>
    <w:p>
      <w:pPr>
        <w:pStyle w:val="2"/>
        <w:rPr>
          <w:szCs w:val="24"/>
        </w:rPr>
      </w:pPr>
      <w:r>
        <w:rPr>
          <w:szCs w:val="24"/>
        </w:rPr>
        <w:t>Названный эталон вывешивается на доске Д-8.</w:t>
      </w:r>
    </w:p>
    <w:p>
      <w:pPr>
        <w:pStyle w:val="2"/>
        <w:rPr/>
      </w:pPr>
      <w:r>
        <w:rPr>
          <w:szCs w:val="24"/>
        </w:rPr>
        <w:t>- Родители мальчиков заранее знали, в какое место они заведут малышей. Сможете ли вы, взяв число 2 , найти окончательный результат выражения на дорожке, минуя промежуточные результаты? (Да.)</w:t>
      </w:r>
    </w:p>
    <w:p>
      <w:pPr>
        <w:pStyle w:val="2"/>
        <w:rPr>
          <w:szCs w:val="24"/>
        </w:rPr>
      </w:pPr>
      <w:r>
        <w:rPr>
          <w:szCs w:val="24"/>
        </w:rPr>
        <w:t>- Сдвиньте файл, так, чтобы дорожка под ним опять была с пустыми окошками и внесите в первое пустое окошко число 2. Затем запишите сразу окончательный результат в последнее окошко. Что получили?</w:t>
      </w:r>
      <w:r>
        <w:rPr>
          <w:i/>
          <w:szCs w:val="24"/>
        </w:rPr>
        <w:t xml:space="preserve"> </w:t>
      </w:r>
      <w:r>
        <w:rPr>
          <w:szCs w:val="24"/>
        </w:rPr>
        <w:t>(2 000 000)</w:t>
      </w:r>
    </w:p>
    <w:p>
      <w:pPr>
        <w:pStyle w:val="2"/>
        <w:rPr>
          <w:szCs w:val="24"/>
        </w:rPr>
      </w:pPr>
      <w:r>
        <w:rPr>
          <w:szCs w:val="24"/>
        </w:rPr>
        <w:t>- Как рассуждали?</w:t>
      </w:r>
      <w:r>
        <w:rPr>
          <w:i/>
          <w:szCs w:val="24"/>
        </w:rPr>
        <w:t xml:space="preserve"> </w:t>
      </w:r>
      <w:r>
        <w:rPr>
          <w:szCs w:val="24"/>
        </w:rPr>
        <w:t>(Воспользовались не только правилом умножения на 10, 100, 1000, но и эталоном сочетательного свойства умножения, т.е. умножили 2 на произведение 10, 100, 1000, 2 умножим на 1 000 000 = 2 000 000).</w:t>
      </w:r>
    </w:p>
    <w:p>
      <w:pPr>
        <w:pStyle w:val="2"/>
        <w:rPr>
          <w:szCs w:val="24"/>
        </w:rPr>
      </w:pPr>
      <w:r>
        <w:rPr>
          <w:szCs w:val="24"/>
        </w:rPr>
        <w:t>На доску вывешивается соответствующий эталон (Д-7).</w:t>
      </w:r>
    </w:p>
    <w:p>
      <w:pPr>
        <w:pStyle w:val="Normal"/>
        <w:jc w:val="both"/>
        <w:rPr/>
      </w:pPr>
      <w:r>
        <w:rPr/>
        <w:t>- Что нужно сделать, чтобы проверить правильность решения и вернуться обратно «по дорожке»? (Выполнить обратную операцию в обратном порядке.)</w:t>
      </w:r>
    </w:p>
    <w:p>
      <w:pPr>
        <w:pStyle w:val="Normal"/>
        <w:jc w:val="both"/>
        <w:rPr/>
      </w:pPr>
      <w:r>
        <w:rPr/>
        <w:t>- На что будете делить? (на 10, 100, 1000.)</w:t>
      </w:r>
    </w:p>
    <w:p>
      <w:pPr>
        <w:pStyle w:val="Normal"/>
        <w:jc w:val="both"/>
        <w:rPr/>
      </w:pPr>
      <w:r>
        <w:rPr/>
        <w:t>- Что будете использовать при нахождении частного? (Эталон деления на 10, 100, 1000 и т.д.)</w:t>
      </w:r>
    </w:p>
    <w:p>
      <w:pPr>
        <w:pStyle w:val="Normal"/>
        <w:jc w:val="both"/>
        <w:rPr/>
      </w:pPr>
      <w:r>
        <w:rPr/>
        <w:t>- Запишите промежуточные результаты на файле в нужное окошко.</w:t>
      </w:r>
    </w:p>
    <w:p>
      <w:pPr>
        <w:pStyle w:val="Normal"/>
        <w:jc w:val="both"/>
        <w:rPr/>
      </w:pPr>
      <w:r>
        <w:rPr/>
        <w:t>- Назовите промежуточные результаты, которые были вами пропущены.</w:t>
      </w:r>
      <w:r>
        <w:rPr>
          <w:i/>
        </w:rPr>
        <w:t xml:space="preserve"> </w:t>
      </w:r>
      <w:r>
        <w:rPr/>
        <w:t>Как рассуждали?</w:t>
      </w:r>
      <w:r>
        <w:rPr>
          <w:i/>
        </w:rPr>
        <w:t xml:space="preserve"> </w:t>
      </w:r>
      <w:r>
        <w:rPr/>
        <w:t>(По эталону деления на 10, 100, 1000: сначала от числа 2 000 000 отбрасываем 3 нуля – записываем результат 2 000 в предыдущее окошко. От числа 2 000 отбрасываем два нуля – записываем результат в предыдущее окошко – 20. Выполним проверку: разделим 20 на 10, отбросим от 20 один нуль. Пришли к числу 2, значит результат найден верно).</w:t>
      </w:r>
    </w:p>
    <w:p>
      <w:pPr>
        <w:pStyle w:val="Normal"/>
        <w:jc w:val="both"/>
        <w:rPr/>
      </w:pPr>
      <w:r>
        <w:rPr/>
        <w:t>Вывесить на доску эталон (Д-9).</w:t>
      </w:r>
    </w:p>
    <w:p>
      <w:pPr>
        <w:pStyle w:val="Normal"/>
        <w:jc w:val="both"/>
        <w:rPr/>
      </w:pPr>
      <w:r>
        <w:rPr/>
        <w:t>- Хотите узнать, сколько камушков было у Мальчика с пальчик на самом деле? Тогда пройдите обратный путь по дорожке, минуя промежуточные результаты, зная конечный результат</w:t>
      </w:r>
    </w:p>
    <w:p>
      <w:pPr>
        <w:pStyle w:val="Normal"/>
        <w:jc w:val="both"/>
        <w:rPr/>
      </w:pPr>
      <w:r>
        <w:rPr/>
        <w:t>50 000 000.</w:t>
      </w:r>
    </w:p>
    <w:p>
      <w:pPr>
        <w:pStyle w:val="Normal"/>
        <w:jc w:val="both"/>
        <w:rPr/>
      </w:pPr>
      <w:r>
        <w:rPr/>
        <w:t>- Сдвиньте файл так, чтобы дорожка вновь оказалась пустой. Запишите число 50 000 000 в последнее окошко. А затем напишите число в первое окошко.</w:t>
      </w:r>
    </w:p>
    <w:p>
      <w:pPr>
        <w:pStyle w:val="Normal"/>
        <w:jc w:val="both"/>
        <w:rPr/>
      </w:pPr>
      <w:r>
        <w:rPr/>
        <w:t>- Назовите найденное число. (50.)</w:t>
      </w:r>
    </w:p>
    <w:p>
      <w:pPr>
        <w:pStyle w:val="Normal"/>
        <w:jc w:val="both"/>
        <w:rPr/>
      </w:pPr>
      <w:r>
        <w:rPr/>
        <w:t>- Как рассуждали? (Т.к. операции умножения и деления обратны друг другу, для нахождения этого числа нужно будет отбросить 6 нулей. Следовательно, у Мальчика с пальчик было 50 камушков.)</w:t>
      </w:r>
    </w:p>
    <w:p>
      <w:pPr>
        <w:pStyle w:val="Normal"/>
        <w:jc w:val="both"/>
        <w:rPr/>
      </w:pPr>
      <w:r>
        <w:rPr/>
        <w:t>- Посмотрите, с вашей помощью дети вернулись домой.</w:t>
      </w:r>
    </w:p>
    <w:p>
      <w:pPr>
        <w:pStyle w:val="Normal"/>
        <w:jc w:val="both"/>
        <w:rPr/>
      </w:pPr>
      <w:r>
        <w:rPr/>
        <w:t>Открыть иллюстрацию Д-15.</w:t>
      </w:r>
    </w:p>
    <w:p>
      <w:pPr>
        <w:pStyle w:val="Normal"/>
        <w:jc w:val="both"/>
        <w:rPr/>
      </w:pPr>
      <w:r>
        <w:rPr/>
        <w:t>- Помогая Мальчику с пальчик, мы повторили всё, что необходимо вам в открытии нового знания. Что вам пригодится? (Эталон соотношения единиц измерения длины, связь единиц измерения длины и соотношения разрядных единиц; эталон умножения и деления на 10, 100, 1000 и т.д., эталон взаимосвязи умножения и деления; эталон кратного сравнения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) Задание для пробного действи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то будет дальше на вашем пути? (Задание, в котором будет что-то новое.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ерно, именно оно является ключом к разгадыванию того, что было раньше в узоре скатерти над «км» и «мм».</w:t>
      </w:r>
    </w:p>
    <w:p>
      <w:pPr>
        <w:pStyle w:val="Normal"/>
        <w:jc w:val="both"/>
        <w:rPr/>
      </w:pPr>
      <w:r>
        <w:rPr/>
        <w:t>Открыть на доске (Д-16).</w:t>
      </w:r>
    </w:p>
    <w:p>
      <w:pPr>
        <w:pStyle w:val="Normal"/>
        <w:jc w:val="both"/>
        <w:rPr/>
      </w:pPr>
      <w:r>
        <w:rPr/>
        <w:t>- Найдите аналогичную карточку у себя на столе (Р-4).</w:t>
      </w:r>
    </w:p>
    <w:p>
      <w:pPr>
        <w:pStyle w:val="Normal"/>
        <w:jc w:val="both"/>
        <w:rPr/>
      </w:pPr>
      <w:r>
        <w:rPr/>
        <w:t>- Рассмотрите задание и скажите, что в нём для вас ново. (Мы должны попробовать перевести именованное число в другие единицы измерения длины, минуя промежуточный результат, используя эталон соотношения единиц измерения длины).</w:t>
      </w:r>
    </w:p>
    <w:p>
      <w:pPr>
        <w:pStyle w:val="Normal"/>
        <w:jc w:val="both"/>
        <w:rPr>
          <w:color w:val="333399"/>
        </w:rPr>
      </w:pPr>
      <w:r>
        <w:rPr/>
        <w:t xml:space="preserve">– </w:t>
      </w:r>
      <w:r>
        <w:rPr/>
        <w:t>На какое задание похоже «пробное»? (На задание по переводу единиц измерения длины одних в другие, на задание актуализации знаний «движения по дорожке при умножении и делении на 10, 100, 1000 и т.п.)</w:t>
      </w:r>
    </w:p>
    <w:p>
      <w:pPr>
        <w:pStyle w:val="Normal"/>
        <w:jc w:val="both"/>
        <w:rPr/>
      </w:pPr>
      <w:r>
        <w:rPr>
          <w:bCs/>
          <w:iCs/>
        </w:rPr>
        <w:t xml:space="preserve">– </w:t>
      </w:r>
      <w:r>
        <w:rPr>
          <w:bCs/>
          <w:iCs/>
        </w:rPr>
        <w:t>Что же в этом примере для вас ново? (Нет обозначения операции, которую должны сделать; мы её должны определить. Многозначное круглое число даётся для перевода.)</w:t>
      </w:r>
    </w:p>
    <w:p>
      <w:pPr>
        <w:pStyle w:val="Normal"/>
        <w:jc w:val="both"/>
        <w:rPr/>
      </w:pPr>
      <w:r>
        <w:rPr>
          <w:bCs/>
          <w:iCs/>
        </w:rPr>
        <w:t xml:space="preserve">– </w:t>
      </w:r>
      <w:r>
        <w:rPr>
          <w:bCs/>
          <w:iCs/>
        </w:rPr>
        <w:t>И как вы поступите, ведь вы такого типа задание ещё не решали? (Мы попробуем его решить.)</w:t>
      </w:r>
    </w:p>
    <w:p>
      <w:pPr>
        <w:pStyle w:val="Normal"/>
        <w:jc w:val="both"/>
        <w:rPr/>
      </w:pPr>
      <w:r>
        <w:rPr>
          <w:bCs/>
          <w:iCs/>
        </w:rPr>
        <w:t xml:space="preserve">– </w:t>
      </w:r>
      <w:r>
        <w:rPr>
          <w:bCs/>
          <w:iCs/>
        </w:rPr>
        <w:t xml:space="preserve">Пробуйте. </w:t>
      </w:r>
      <w:r>
        <w:rPr>
          <w:b/>
          <w:bCs/>
          <w:iCs/>
        </w:rPr>
        <w:t>Определите, какую операцию и почему</w:t>
      </w:r>
      <w:r>
        <w:rPr>
          <w:bCs/>
          <w:iCs/>
        </w:rPr>
        <w:t xml:space="preserve"> нужно производить при движении к искомой единице измерения длины. Решите и запишите ответ в белые ячейки карточк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– </w:t>
      </w:r>
      <w:r>
        <w:rPr>
          <w:bCs/>
          <w:iCs/>
        </w:rPr>
        <w:t>Кто не смог справиться с заданием? Какую операцию нужно выполнять при движении в сторону «мм»? Какую операцию нужно производить, двигаясь в сторону «км»? Почему? Назовите ответ в ячейке с наименованием «мм» (…) В ячейке с наименованием «км»? (…)</w:t>
      </w:r>
    </w:p>
    <w:p>
      <w:pPr>
        <w:pStyle w:val="Normal"/>
        <w:jc w:val="both"/>
        <w:rPr/>
      </w:pPr>
      <w:r>
        <w:rPr>
          <w:bCs/>
          <w:iCs/>
        </w:rPr>
        <w:t>Выписать на доску все варианты ответов детей. Не исключена вероятность того, что, все учащиеся решат задание одинаково верно, поэтому далее предложены два варианта ответов детей: первый – если есть разные варианты ответов, второй – если все решили одинаков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– </w:t>
      </w:r>
      <w:r>
        <w:rPr>
          <w:bCs/>
          <w:iCs/>
        </w:rPr>
        <w:t>Что же получилось? (Мнения разделились. Все решили одинаково.)</w:t>
      </w:r>
    </w:p>
    <w:p>
      <w:pPr>
        <w:pStyle w:val="Normal"/>
        <w:jc w:val="both"/>
        <w:rPr/>
      </w:pPr>
      <w:r>
        <w:rPr>
          <w:bCs/>
          <w:iCs/>
        </w:rPr>
        <w:t xml:space="preserve">– </w:t>
      </w:r>
      <w:r>
        <w:rPr>
          <w:bCs/>
          <w:iCs/>
        </w:rPr>
        <w:t>Как (с помощью какого эталона) доказать, кто прав (что вы правы)? (Такого эталона нет.)</w:t>
      </w:r>
    </w:p>
    <w:p>
      <w:pPr>
        <w:pStyle w:val="Normal"/>
        <w:spacing w:before="0" w:after="120"/>
        <w:jc w:val="both"/>
        <w:rPr/>
      </w:pPr>
      <w:r>
        <w:rPr>
          <w:bCs/>
          <w:iCs/>
        </w:rPr>
        <w:t xml:space="preserve">– </w:t>
      </w:r>
      <w:r>
        <w:rPr>
          <w:bCs/>
          <w:iCs/>
        </w:rPr>
        <w:t>Чего же вы не смогли сделать? (Мы не смогли определить какое действие выполняется в каком случае, не смогли перевести одни единицы в другие. Мы нашли ответ – вписали числа с новыми единицами измерения длины, определили знак, но не можем обосновать, почему при переводе в км нужно делить, а при переводе в мм - умножать.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Выявление места и причины затруднения.</w:t>
      </w:r>
    </w:p>
    <w:p>
      <w:pPr>
        <w:pStyle w:val="Normal"/>
        <w:ind w:left="993" w:hanging="993"/>
        <w:jc w:val="both"/>
        <w:rPr/>
      </w:pPr>
      <w:r>
        <w:rPr>
          <w:i/>
          <w:iCs/>
          <w:u w:val="single"/>
        </w:rPr>
        <w:t>Цел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1) создать условия для проведения учащимися пошагового анализа своих действий с опорой на эталон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) организовать фиксацию учащимися шага, на котором возникло затруднение;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) организовать выявление учащимися причины затруднения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Организация учебного процесса на этапе 3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 вас появилось затруднение. Что нужно делать? (Надо остановиться и подумать.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акое задание вы выполняли? (Переводили дециметры в миллиметры и километры.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то в этом типе задания было для вас ново? (Мы должны были определить, какую операцию нужно производить при переходе к большей единице измерения длины и к меньшей единице.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 какой эталон вы опирались, решая это задание? (На эталон соотношений единиц измерения длины; на эталоны преобразования чисел и единиц измерения длины; эталон кратного сравнения; эталоны умножения и деления на 10, 100, 1000; деление круглых чисел.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скажите, опираясь на этот эталон, как вы действовали. И назовите место, где вы засомневались, где было особенно трудно. (Трудно было оперировать крупным числом…// Вспомнили, что в 1 дм – сотня мм, а в 60 000 дм – 60 000 сотен или 6 000 000 мм. Вспомнили, что в 1 км – 1000 м, в 1 м – 10 дм, Трудно было понять, какую часть от км составляет дм. // Каждый десяток тысяч дм это 1 км  – Чтобы определить, сколько в числе 60 000 дм км нужно определить, сколько в этом числе десятков тысяч. В 60 000 – 6 дес. тыс., следовательно, в</w:t>
      </w:r>
    </w:p>
    <w:p>
      <w:pPr>
        <w:pStyle w:val="Normal"/>
        <w:jc w:val="both"/>
        <w:rPr/>
      </w:pPr>
      <w:r>
        <w:rPr/>
        <w:t>60 000 дм – 6 км. Полученные числа (6 км, 6 000 000 мм) сравнили с первоначальным</w:t>
      </w:r>
    </w:p>
    <w:p>
      <w:pPr>
        <w:pStyle w:val="Normal"/>
        <w:jc w:val="both"/>
        <w:rPr/>
      </w:pPr>
      <w:r>
        <w:rPr/>
        <w:t>(60 000 дм). Увидев, что в результатах либо отбрасывается либо приписывается количество нулей установили, что для перевода в км нужно делить, для перевода в мм нужно умножать. Затруднились в обосновании того, почему разные операции.)</w:t>
      </w:r>
    </w:p>
    <w:p>
      <w:pPr>
        <w:pStyle w:val="Normal"/>
        <w:spacing w:before="0" w:after="120"/>
        <w:jc w:val="both"/>
        <w:rPr/>
      </w:pPr>
      <w:r>
        <w:rPr/>
        <w:t xml:space="preserve">– </w:t>
      </w:r>
      <w:r>
        <w:rPr/>
        <w:t>Почему же возникло затруднение? (У нас нет нужного способа для решения заданий такого типа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Построение проекта выхода из затруднения.</w:t>
      </w:r>
    </w:p>
    <w:p>
      <w:pPr>
        <w:pStyle w:val="Normal"/>
        <w:ind w:left="993" w:hanging="993"/>
        <w:jc w:val="both"/>
        <w:rPr/>
      </w:pPr>
      <w:r>
        <w:rPr>
          <w:i/>
          <w:iCs/>
          <w:u w:val="single"/>
        </w:rPr>
        <w:t>Цел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1) сформулировать цель учебной деятельности;</w:t>
      </w:r>
    </w:p>
    <w:p>
      <w:pPr>
        <w:pStyle w:val="Normal"/>
        <w:jc w:val="both"/>
        <w:rPr/>
      </w:pPr>
      <w:r>
        <w:rPr/>
        <w:t>2) согласовать тему урока;</w:t>
      </w:r>
    </w:p>
    <w:p>
      <w:pPr>
        <w:pStyle w:val="Normal"/>
        <w:spacing w:lineRule="auto" w:line="360"/>
        <w:jc w:val="both"/>
        <w:rPr/>
      </w:pPr>
      <w:r>
        <w:rPr/>
        <w:t>3) выбрать способ и средства для построения нового знания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Организация учебного процесса на этапе 4:</w:t>
      </w:r>
    </w:p>
    <w:p>
      <w:pPr>
        <w:pStyle w:val="Normal"/>
        <w:jc w:val="both"/>
        <w:rPr/>
      </w:pPr>
      <w:r>
        <w:rPr/>
        <w:t>-  Какова будет цель урока?</w:t>
      </w:r>
      <w:r>
        <w:rPr>
          <w:color w:val="008000"/>
        </w:rPr>
        <w:t xml:space="preserve"> </w:t>
      </w:r>
      <w:r>
        <w:rPr/>
        <w:t>(</w:t>
      </w:r>
      <w:r>
        <w:rPr>
          <w:b/>
        </w:rPr>
        <w:t>Создать эталон перевода единиц измерения длины</w:t>
      </w:r>
      <w:r>
        <w:rPr/>
        <w:t>, используя знания о соотношении единиц длины, единиц длины и состава числа, знания математических операций умножения и деления на 10, 100, 1000; кратного сравнения; деления круглых чисел.)</w:t>
      </w:r>
    </w:p>
    <w:p>
      <w:pPr>
        <w:pStyle w:val="Normal"/>
        <w:jc w:val="both"/>
        <w:rPr/>
      </w:pPr>
      <w:r>
        <w:rPr/>
        <w:t>- Какова тема? (Единицы измерения длины.)</w:t>
      </w:r>
    </w:p>
    <w:p>
      <w:pPr>
        <w:pStyle w:val="Normal"/>
        <w:jc w:val="both"/>
        <w:rPr>
          <w:color w:val="008000"/>
        </w:rPr>
      </w:pPr>
      <w:r>
        <w:rPr/>
        <w:t>- Какой следующий шаг? (Мы должны составить план выхода из затруднения.)</w:t>
      </w:r>
    </w:p>
    <w:p>
      <w:pPr>
        <w:pStyle w:val="Footer"/>
        <w:tabs>
          <w:tab w:val="clear" w:pos="708"/>
        </w:tabs>
        <w:jc w:val="both"/>
        <w:rPr/>
      </w:pPr>
      <w:r>
        <w:rPr/>
        <w:t xml:space="preserve">– </w:t>
      </w:r>
      <w:r>
        <w:rPr/>
        <w:t>Итак, вам необходимо построить способ решения таких заданий.</w:t>
      </w:r>
    </w:p>
    <w:p>
      <w:pPr>
        <w:pStyle w:val="Footer"/>
        <w:tabs>
          <w:tab w:val="clear" w:pos="708"/>
        </w:tabs>
        <w:jc w:val="both"/>
        <w:rPr/>
      </w:pPr>
      <w:r>
        <w:rPr/>
        <w:t>- Какие средства будете использовать? (Эталон соотношения единиц измерения длины; эталоны преобразования чисел и единиц длины; эталон умножения и деления на 10, 100, 1000 и т.д.; эталон кратного сравнения; деления круглых чисел.)</w:t>
      </w:r>
    </w:p>
    <w:p>
      <w:pPr>
        <w:pStyle w:val="Footer"/>
        <w:tabs>
          <w:tab w:val="clear" w:pos="708"/>
        </w:tabs>
        <w:jc w:val="both"/>
        <w:rPr/>
      </w:pPr>
      <w:r>
        <w:rPr/>
        <w:t xml:space="preserve">– </w:t>
      </w:r>
      <w:r>
        <w:rPr/>
        <w:t>Чем сначала воспользуетесь? (Используя эталон соотношений единиц измерения длины и эталон преобразования чисел и единиц длины, выясним, как изменяются именованные числа при переводе в более мелкую единицу измерения длины.)</w:t>
      </w:r>
    </w:p>
    <w:p>
      <w:pPr>
        <w:pStyle w:val="Footer"/>
        <w:tabs>
          <w:tab w:val="clear" w:pos="708"/>
        </w:tabs>
        <w:jc w:val="both"/>
        <w:rPr/>
      </w:pPr>
      <w:r>
        <w:rPr/>
        <w:t>- При выполнении задания будете брать любое число при переводе крупной единицы измерения в более мелкие? (Нет, наименьшее, чтобы не возникло затруднений при переводе.)</w:t>
      </w:r>
    </w:p>
    <w:p>
      <w:pPr>
        <w:pStyle w:val="Footer"/>
        <w:tabs>
          <w:tab w:val="clear" w:pos="708"/>
        </w:tabs>
        <w:jc w:val="both"/>
        <w:rPr/>
      </w:pPr>
      <w:r>
        <w:rPr/>
        <w:t>- Что сделаете дальше? (Запишем данные в эталон соотношений единиц длины и выясним, на основе эталона умножения и деления на 10, 100, 1000, какое действие выполняется при переходе к мелкой и крупной единице измерения длины.)</w:t>
      </w:r>
    </w:p>
    <w:p>
      <w:pPr>
        <w:pStyle w:val="Footer"/>
        <w:tabs>
          <w:tab w:val="clear" w:pos="708"/>
        </w:tabs>
        <w:jc w:val="both"/>
        <w:rPr/>
      </w:pPr>
      <w:r>
        <w:rPr/>
        <w:t>- Сравните полученные результаты и запишите общий эталон соотношения единиц измерения длины.</w:t>
      </w:r>
    </w:p>
    <w:p>
      <w:pPr>
        <w:pStyle w:val="Footer"/>
        <w:tabs>
          <w:tab w:val="clear" w:pos="708"/>
        </w:tabs>
        <w:jc w:val="both"/>
        <w:rPr/>
      </w:pPr>
      <w:r>
        <w:rPr/>
        <w:t xml:space="preserve">– </w:t>
      </w:r>
      <w:r>
        <w:rPr/>
        <w:t>Вы будете строить новый эталон или дополните уже известный? (Мы дополним уже известный нам эталон.)</w:t>
      </w:r>
    </w:p>
    <w:p>
      <w:pPr>
        <w:pStyle w:val="Footer"/>
        <w:tabs>
          <w:tab w:val="clear" w:pos="708"/>
        </w:tabs>
        <w:spacing w:lineRule="auto" w:line="360"/>
        <w:rPr/>
      </w:pPr>
      <w:r>
        <w:rPr/>
        <w:t>Учитель вывешивает на доску план действий (Д-17).</w:t>
      </w:r>
    </w:p>
    <w:p>
      <w:pPr>
        <w:pStyle w:val="Footer"/>
        <w:tabs>
          <w:tab w:val="clear" w:pos="708"/>
        </w:tabs>
        <w:spacing w:lineRule="auto" w:line="360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Реализация построенного проекта.</w:t>
      </w:r>
    </w:p>
    <w:p>
      <w:pPr>
        <w:pStyle w:val="Normal"/>
        <w:ind w:left="993" w:hanging="993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i/>
          <w:iCs/>
          <w:u w:val="single"/>
        </w:rPr>
        <w:t>Цел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1) создать условия для построения детьми нового способа перевода одних единиц измерения длины в другие на основе знания соотношений единиц длины, взаимосвязи единиц счёта и длины, эталона умножения и деления на 10, 100, 1000;</w:t>
      </w:r>
    </w:p>
    <w:p>
      <w:pPr>
        <w:pStyle w:val="Normal"/>
        <w:jc w:val="both"/>
        <w:rPr/>
      </w:pPr>
      <w:r>
        <w:rPr/>
        <w:t>2) применить новый способ действий для решения задания, вызвавшего затруднение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) зафиксировать новый способ действия в речи и с помощью эталона;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) зафиксировать преодоление возникшего затруднения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Организация учебного процесса на этапе 5:</w:t>
      </w:r>
    </w:p>
    <w:p>
      <w:pPr>
        <w:pStyle w:val="3"/>
        <w:rPr/>
      </w:pPr>
      <w:r>
        <w:rPr>
          <w:color w:val="000000"/>
        </w:rPr>
        <w:t>- Будете реализовывать наш план в группах.</w:t>
      </w:r>
    </w:p>
    <w:p>
      <w:pPr>
        <w:pStyle w:val="3"/>
        <w:rPr>
          <w:color w:val="000000"/>
        </w:rPr>
      </w:pPr>
      <w:r>
        <w:rPr>
          <w:color w:val="000000"/>
        </w:rPr>
        <w:t>- Что надо помнить при работе в группах? (…)</w:t>
      </w:r>
    </w:p>
    <w:p>
      <w:pPr>
        <w:pStyle w:val="3"/>
        <w:rPr>
          <w:color w:val="000000"/>
        </w:rPr>
      </w:pPr>
      <w:r>
        <w:rPr>
          <w:color w:val="000000"/>
        </w:rPr>
        <w:t>Учащиеся воспроизводят правила работы в группах.</w:t>
      </w:r>
    </w:p>
    <w:p>
      <w:pPr>
        <w:pStyle w:val="3"/>
        <w:rPr>
          <w:color w:val="000000"/>
        </w:rPr>
      </w:pPr>
      <w:r>
        <w:rPr>
          <w:color w:val="000000"/>
        </w:rPr>
        <w:t>- Что должно стать итогом работы групп? (Эталон в котором чётко оговаривается, какая операция должна выполняться при преобразовании одних единиц измерения длины в другие.)</w:t>
      </w:r>
    </w:p>
    <w:p>
      <w:pPr>
        <w:pStyle w:val="3"/>
        <w:rPr>
          <w:color w:val="339966"/>
        </w:rPr>
      </w:pPr>
      <w:r>
        <w:rPr>
          <w:color w:val="339966"/>
        </w:rPr>
      </w:r>
    </w:p>
    <w:p>
      <w:pPr>
        <w:pStyle w:val="3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так, действуйте по плану (он на доске и на индивидуальных картах групп (Р-5)).</w:t>
      </w:r>
      <w:r>
        <w:rPr>
          <w:color w:val="339966"/>
        </w:rPr>
        <w:t xml:space="preserve"> </w:t>
      </w:r>
      <w:r>
        <w:rPr>
          <w:color w:val="000000"/>
        </w:rPr>
        <w:t>Создайте эталон перевода одних единиц измерения длины в другие.</w:t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w:t xml:space="preserve">В соответствии с планом группа заполняет пропуски на карточке для работы групп (см. раздаточный материал пункт </w:t>
      </w:r>
      <w:r>
        <w:rPr>
          <w:i/>
          <w:color w:val="000000"/>
        </w:rPr>
        <w:t>№</w:t>
      </w:r>
      <w:r>
        <w:rPr>
          <w:color w:val="000000"/>
        </w:rPr>
        <w:t xml:space="preserve"> 5 раздаточного материала) и получает на маркерной доске вариант эталона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смотрим, что у вас получилось.</w:t>
      </w:r>
    </w:p>
    <w:p>
      <w:pPr>
        <w:pStyle w:val="3"/>
        <w:rPr/>
      </w:pPr>
      <w:r>
        <w:rPr/>
        <w:t>Каждая группа представляет полученный эталон (результаты сравниваются). В ходе обсуждений выбирается лучший вариант записи эталона.</w:t>
      </w:r>
    </w:p>
    <w:p>
      <w:pPr>
        <w:pStyle w:val="Normal"/>
        <w:jc w:val="both"/>
        <w:rPr/>
      </w:pPr>
      <w:r>
        <w:rPr/>
        <w:t>- Как можем проверить, правильно ли мы составили эталон? (Сравнить с существующим в математике эталоном соотношения единиц измерения длины.)</w:t>
      </w:r>
    </w:p>
    <w:p>
      <w:pPr>
        <w:pStyle w:val="Normal"/>
        <w:jc w:val="both"/>
        <w:rPr/>
      </w:pPr>
      <w:r>
        <w:rPr/>
        <w:t>- Посмотрите на эталон на доске и сравните с составленным вами (Д-18).</w:t>
      </w:r>
    </w:p>
    <w:p>
      <w:pPr>
        <w:pStyle w:val="3"/>
        <w:rPr>
          <w:color w:val="000000"/>
        </w:rPr>
      </w:pPr>
      <w:r>
        <w:rPr>
          <w:color w:val="000000"/>
        </w:rPr>
        <w:t>Если пособие «Построй свою математику» есть, то раздать детям соответствующий лист.</w:t>
      </w:r>
    </w:p>
    <w:p>
      <w:pPr>
        <w:pStyle w:val="3"/>
        <w:rPr>
          <w:color w:val="000000"/>
        </w:rPr>
      </w:pPr>
      <w:r>
        <w:rPr>
          <w:color w:val="000000"/>
        </w:rPr>
        <w:t>- Что же было на скатерти над наименованием «км» и над «мм»? (По направлению от км к мм нужно умножать, при наименовании от мм к км делить.)</w:t>
      </w:r>
    </w:p>
    <w:p>
      <w:pPr>
        <w:pStyle w:val="3"/>
        <w:rPr>
          <w:color w:val="000000"/>
        </w:rPr>
      </w:pPr>
      <w:r>
        <w:rPr>
          <w:color w:val="000000"/>
        </w:rPr>
        <w:t>- Преодолели ли вы затруднение? (Нет, мы ещё не узнали правильный ответ в задании на «пробное действие».)</w:t>
      </w:r>
    </w:p>
    <w:p>
      <w:pPr>
        <w:pStyle w:val="3"/>
        <w:rPr/>
      </w:pPr>
      <w:r>
        <w:rPr>
          <w:color w:val="000000"/>
        </w:rPr>
        <w:t>- Выполните задание, используя новый эталон. Какой ответ получили? Кто получил другой ответ? (Нет таких.)</w:t>
      </w:r>
    </w:p>
    <w:p>
      <w:pPr>
        <w:pStyle w:val="3"/>
        <w:rPr/>
      </w:pPr>
      <w:r>
        <w:rPr>
          <w:color w:val="000000"/>
        </w:rPr>
        <w:t>- Что помогает сделать созданный вами эталон? (Легко находить результат преобразований крупных именованных чисел в другие единицы измерения.)</w:t>
      </w:r>
    </w:p>
    <w:p>
      <w:pPr>
        <w:pStyle w:val="3"/>
        <w:rPr>
          <w:color w:val="000000"/>
        </w:rPr>
      </w:pPr>
      <w:r>
        <w:rPr>
          <w:color w:val="000000"/>
        </w:rPr>
        <w:t>- Молодцы, вы осилили эту работу! (Нарисуйте на полях тетради улыбку Мальчика с пальчик.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ак вы думаете, чем следует заняться дальше? (Надо потренироваться в выполнении заданий на новый способ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Первичное закрепление с проговариванием во внешней речи.</w:t>
      </w:r>
    </w:p>
    <w:p>
      <w:pPr>
        <w:pStyle w:val="Normal"/>
        <w:ind w:left="993" w:hanging="993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i/>
          <w:iCs/>
          <w:u w:val="single"/>
        </w:rPr>
        <w:t>Цель:</w:t>
      </w:r>
      <w:r>
        <w:rPr/>
        <w:t xml:space="preserve"> </w:t>
      </w:r>
    </w:p>
    <w:p>
      <w:pPr>
        <w:pStyle w:val="2"/>
        <w:rPr>
          <w:szCs w:val="24"/>
        </w:rPr>
      </w:pPr>
      <w:r>
        <w:rPr>
          <w:szCs w:val="24"/>
        </w:rPr>
        <w:t>создать условия для выполнения учащимися типовых заданий на использование изученного способа действия с проговариванием во внешней речи:</w:t>
      </w:r>
    </w:p>
    <w:p>
      <w:pPr>
        <w:pStyle w:val="2"/>
        <w:rPr/>
      </w:pPr>
      <w:r>
        <w:rPr>
          <w:szCs w:val="24"/>
        </w:rPr>
        <w:t>- фронтальное проговаривание</w:t>
      </w:r>
    </w:p>
    <w:p>
      <w:pPr>
        <w:pStyle w:val="2"/>
        <w:rPr>
          <w:szCs w:val="24"/>
        </w:rPr>
      </w:pPr>
      <w:r>
        <w:rPr>
          <w:szCs w:val="24"/>
        </w:rPr>
        <w:t>- работа в парах (первичное проговаривание в речи)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Организация учебного процесса на этапе 6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) </w:t>
      </w:r>
      <w:r>
        <w:rPr>
          <w:i/>
          <w:iCs/>
          <w:u w:val="single"/>
        </w:rPr>
        <w:t>№</w:t>
      </w:r>
      <w:r>
        <w:rPr>
          <w:u w:val="single"/>
        </w:rPr>
        <w:t xml:space="preserve"> 1 задание карточки (для этапа первичного закрепления с проговариванием во внешней речи)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- Мальчик с пальчик ужасно рад, что вы помогли ему узнать, что было на скатерти. Но он плохо понял, как этим пользоваться. Я вам предлагаю потренироваться в использовании эталона, а он вас послушает. Возьмите карточку с заданием. Выполним все вместе задание </w:t>
      </w:r>
      <w:r>
        <w:rPr>
          <w:i/>
          <w:color w:val="000000"/>
        </w:rPr>
        <w:t>№</w:t>
      </w:r>
      <w:r>
        <w:rPr>
          <w:color w:val="000000"/>
        </w:rPr>
        <w:t xml:space="preserve"> 1 с опорой на наш эталон (Р-6).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- Что нужно помнить, используя эталон соотношений единиц измерения длины? (При движении к меньшим единицам измерения умножаем, при движении к большим единицам – делим на то число, которое под дугой.)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- Как работать по эталону? (1. Узнать, к какой единице движемся (большей или меньшей). 2. Определить действие. 3. Выполнить нужное действие, используя для перехода числа под дугами и эталон умножения или деления на 10, 100, 1000.)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– </w:t>
      </w:r>
      <w:r>
        <w:rPr/>
        <w:t>Объясните решение первого примера. (8 км нужно перевести в см, преобразование в меньшие единицы нужно умножать на 1000, 10, 10; по эталону умножения на эти числа, воспользовавшись сочетательным свойством умножения, буду приписывать к  цифре 8 пять нулей. Получаю 800 000 см.)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- Объясните решение второго примера </w:t>
      </w:r>
      <w:r>
        <w:rPr>
          <w:i/>
        </w:rPr>
        <w:t>№</w:t>
      </w:r>
      <w:r>
        <w:rPr/>
        <w:t xml:space="preserve"> 1. (160 000 мм перевести в м. Преобразование в сторону больших единиц, следовательно, будем делить на 10, 10, т.е. отбросим 2 нуля, получаем 1600 м.)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- Объясните решение третьего примера </w:t>
      </w:r>
      <w:r>
        <w:rPr>
          <w:i/>
        </w:rPr>
        <w:t>№</w:t>
      </w:r>
      <w:r>
        <w:rPr/>
        <w:t xml:space="preserve"> 1 (5 м 2 дм нужно перевести в более мелкую единицу измерения, следовательно, будем умножать на соответствующее число, записанное под дугами: из метров перевожу в мм – умножаю 5 на 1000 (5000), из дм перевожу в мм – умножаю на 100 (200), полученные результаты складываю 5000 + 200 = 5200 мм.)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- Что нужно делать дальше? (Потренироваться в использовании эталона каждому.)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>
          <w:u w:val="single"/>
        </w:rPr>
        <w:t>2) Решение заданий (проговаривание во внешней речи) в парах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 xml:space="preserve">– </w:t>
      </w:r>
      <w:r>
        <w:rPr/>
        <w:t xml:space="preserve">Решите в парах </w:t>
      </w:r>
      <w:r>
        <w:rPr>
          <w:i/>
        </w:rPr>
        <w:t>№</w:t>
      </w:r>
      <w:r>
        <w:rPr/>
        <w:t xml:space="preserve"> 2 первый столбик (</w:t>
      </w:r>
      <w:r>
        <w:rPr>
          <w:b/>
        </w:rPr>
        <w:t>1 пример 1 столбика – 1 вариант; 2 пример 1 столбика – 2 вариант</w:t>
      </w:r>
      <w:r>
        <w:rPr/>
        <w:t>; если останется время – можете выполнить в парах 2 столбик), проговаривая способ, который используете при выполнении задания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- Что нужно сделать дальше? (Проверить работу по образцу)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На доску поместить образец проверки работы в парах (Д-19)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- У кого другие результаты?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- Молодцы, вы осилили и эту работу. Нарисуйте на полях тетради улыбку Мальчика с пальчик.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- Что будете делать дальше? (Проверим себя, выполнив самостоятельную работу.)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Самостоятельная работа с самопроверкой по эталону.</w:t>
      </w:r>
    </w:p>
    <w:p>
      <w:pPr>
        <w:pStyle w:val="Normal"/>
        <w:ind w:left="993" w:hanging="993"/>
        <w:jc w:val="both"/>
        <w:rPr/>
      </w:pPr>
      <w:r>
        <w:rPr>
          <w:i/>
          <w:iCs/>
          <w:u w:val="single"/>
        </w:rPr>
        <w:t>Цель:</w:t>
      </w:r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) организовать самостоятельное выполнение учащимися типовых заданий на нахождение примеров нового вида и на применение нового способа действи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) организовать самопроверку учащимися своих решений по эталону для самопроверки;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) создать (по возможности) ситуацию успеха для каждого ребёнка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Организация учебного процесса на этапе 7:</w:t>
      </w:r>
    </w:p>
    <w:p>
      <w:pPr>
        <w:pStyle w:val="2"/>
        <w:tabs>
          <w:tab w:val="clear" w:pos="708"/>
          <w:tab w:val="left" w:pos="6795" w:leader="none"/>
        </w:tabs>
        <w:rPr/>
      </w:pPr>
      <w:r>
        <w:rPr>
          <w:szCs w:val="24"/>
        </w:rPr>
        <w:t xml:space="preserve">– </w:t>
      </w:r>
      <w:r>
        <w:rPr>
          <w:szCs w:val="24"/>
        </w:rPr>
        <w:t>Порадуйте Мальчика с пальчик. Покажете, как вы умеете самостоятельно справляться с заданиями на новое знание, а заодно проверите свои силы в оперировании новым эталоном.</w:t>
      </w:r>
    </w:p>
    <w:p>
      <w:pPr>
        <w:pStyle w:val="2"/>
        <w:tabs>
          <w:tab w:val="clear" w:pos="708"/>
          <w:tab w:val="left" w:pos="6795" w:leader="none"/>
        </w:tabs>
        <w:rPr/>
      </w:pPr>
      <w:r>
        <w:rPr/>
        <w:t xml:space="preserve">– </w:t>
      </w:r>
      <w:r>
        <w:rPr/>
        <w:t>Какой эталон будем использовать в самостоятельной работе? (Эталон соотношений единиц измерения длины: преобразование в более крупные или более мелкие единицы измерения с помощью операций деления и умножения на 10, 100, 1000.)</w:t>
      </w:r>
    </w:p>
    <w:p>
      <w:pPr>
        <w:pStyle w:val="Normal"/>
        <w:jc w:val="both"/>
        <w:rPr>
          <w:bCs/>
        </w:rPr>
      </w:pPr>
      <w:r>
        <w:rPr/>
        <w:t xml:space="preserve">– </w:t>
      </w:r>
      <w:r>
        <w:rPr/>
        <w:t xml:space="preserve">Выполните </w:t>
      </w:r>
      <w:r>
        <w:rPr>
          <w:i/>
          <w:iCs/>
        </w:rPr>
        <w:t>№</w:t>
      </w:r>
      <w:r>
        <w:rPr/>
        <w:t xml:space="preserve"> 3 карточки.</w:t>
      </w:r>
    </w:p>
    <w:p>
      <w:pPr>
        <w:pStyle w:val="Normal"/>
        <w:jc w:val="both"/>
        <w:rPr/>
      </w:pPr>
      <w:r>
        <w:rPr/>
        <w:t>- Что нужно сделать дальше? (Проверить по эталону.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ерьте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Открыть на доске эталон самопроверки выполнения самостоятельной работы (Р-7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говаривается выполнение каждого примера во внешней речи.</w:t>
      </w:r>
    </w:p>
    <w:p>
      <w:pPr>
        <w:pStyle w:val="TextBody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ие трудности возникли при решении заданий? (Пропустили шаг определения к большей или меньшей единице измерения переходим; не умножили на все числа, разделяющие данную величину и искомую; неправильно произвели умножение – деление на 10, 100, 1000 и т.п.)</w:t>
      </w:r>
    </w:p>
    <w:p>
      <w:pPr>
        <w:pStyle w:val="2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У кого всё получилось? О чём это говорит? (Мы научились работать по составленному на уроке эталону.)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>- Нарисуйте на полях тетради улыбку Мальчика с пальчик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Включение в систему знаний и повторение.</w:t>
      </w:r>
    </w:p>
    <w:p>
      <w:pPr>
        <w:pStyle w:val="Normal"/>
        <w:ind w:left="993" w:hanging="993"/>
        <w:jc w:val="both"/>
        <w:rPr/>
      </w:pPr>
      <w:r>
        <w:rPr>
          <w:i/>
          <w:iCs/>
          <w:u w:val="single"/>
        </w:rPr>
        <w:t>Цель:</w:t>
      </w:r>
      <w:r>
        <w:rPr/>
        <w:t xml:space="preserve"> </w:t>
      </w:r>
    </w:p>
    <w:p>
      <w:pPr>
        <w:pStyle w:val="2"/>
        <w:rPr>
          <w:szCs w:val="24"/>
        </w:rPr>
      </w:pPr>
      <w:r>
        <w:rPr>
          <w:szCs w:val="24"/>
        </w:rPr>
        <w:t>1) организовать выявление типов задний, где используется новый способ действий;</w:t>
      </w:r>
    </w:p>
    <w:p>
      <w:pPr>
        <w:pStyle w:val="2"/>
        <w:rPr>
          <w:szCs w:val="24"/>
        </w:rPr>
      </w:pPr>
      <w:r>
        <w:rPr>
          <w:szCs w:val="24"/>
        </w:rPr>
        <w:t>2) тренировать в составлении задач определённого вида, записи выражений к ним;</w:t>
      </w:r>
    </w:p>
    <w:p>
      <w:pPr>
        <w:pStyle w:val="2"/>
        <w:rPr>
          <w:szCs w:val="24"/>
        </w:rPr>
      </w:pPr>
      <w:r>
        <w:rPr>
          <w:szCs w:val="24"/>
        </w:rPr>
        <w:t>3) повторить особенности сравнения и действий с именованными числами, выраженными в разных единицах измерения;</w:t>
      </w:r>
    </w:p>
    <w:p>
      <w:pPr>
        <w:pStyle w:val="2"/>
        <w:rPr/>
      </w:pPr>
      <w:r>
        <w:rPr>
          <w:szCs w:val="24"/>
        </w:rPr>
        <w:t>4) повторить алгоритм решения задач на разностное сравнение, на нахождение целог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Организация учебного процесса на этапе 8:</w:t>
      </w:r>
    </w:p>
    <w:p>
      <w:pPr>
        <w:pStyle w:val="Normal"/>
        <w:jc w:val="both"/>
        <w:rPr/>
      </w:pPr>
      <w:r>
        <w:rPr/>
        <w:t>- Вы помогли узнать Мальчику с пальчик, что за узор был на его скатерти, составили эталон соотношения единиц измерения длины, научились им пользоваться? Для чего может пригодиться этот эталон нам в дальнейшем? (Его можно использовать, когда нужно переходить от одних единиц измерения к другим при: сравнении именованных чисел, решении задач и выражений.)</w:t>
      </w:r>
    </w:p>
    <w:p>
      <w:pPr>
        <w:pStyle w:val="Normal"/>
        <w:jc w:val="both"/>
        <w:rPr/>
      </w:pPr>
      <w:r>
        <w:rPr/>
        <w:t>- Мальчик с пальчик большой хитрец: хочет задать вам сложную работу и посмотреть, осилите ли вы её.</w:t>
      </w:r>
    </w:p>
    <w:p>
      <w:pPr>
        <w:pStyle w:val="Normal"/>
        <w:jc w:val="both"/>
        <w:rPr/>
      </w:pPr>
      <w:r>
        <w:rPr/>
        <w:t>- Он расскажет вам о себе, а вы должны будете составить по этим данным задачу, да так, чтобы в ней было и сравнение, и выражение с именованными числами с обязательным применением нового эталона. Хотите испытать вновь свои силы? (…)</w:t>
      </w:r>
    </w:p>
    <w:p>
      <w:pPr>
        <w:pStyle w:val="Normal"/>
        <w:jc w:val="both"/>
        <w:rPr/>
      </w:pPr>
      <w:r>
        <w:rPr/>
        <w:t>На доске появляется изображение Мальчика с пальчик с картофелиной (Д-20).</w:t>
      </w:r>
    </w:p>
    <w:p>
      <w:pPr>
        <w:pStyle w:val="Normal"/>
        <w:jc w:val="both"/>
        <w:rPr/>
      </w:pPr>
      <w:r>
        <w:rPr/>
        <w:t>- Мальчик с пальчик помогал родителям по хозяйству. Он катил картофелину сначала по земляной дорожке от огорода 30 м. Затем по тканым дорожкам дома. Длина 1 дорожки 1240 см, длина 2 дорожки 18 000 мм. А когда его папа поднял вместе с картофелиной на стол, Мальчик с пальчик вместе со своим   грузом проделал расстояние вдоль всего стола, длина которого 15 дм.</w:t>
      </w:r>
    </w:p>
    <w:p>
      <w:pPr>
        <w:pStyle w:val="Normal"/>
        <w:jc w:val="both"/>
        <w:rPr/>
      </w:pPr>
      <w:r>
        <w:rPr/>
        <w:t>На доске появляется схема с данными (Д-21).</w:t>
      </w:r>
    </w:p>
    <w:p>
      <w:pPr>
        <w:pStyle w:val="Normal"/>
        <w:jc w:val="both"/>
        <w:rPr>
          <w:u w:val="single"/>
        </w:rPr>
      </w:pPr>
      <w:r>
        <w:rPr>
          <w:iCs/>
          <w:u w:val="single"/>
        </w:rPr>
        <w:t>1) Составление задач на разностное сравнение по данным Мальчика с пальчик.</w:t>
      </w:r>
    </w:p>
    <w:p>
      <w:pPr>
        <w:pStyle w:val="Normal"/>
        <w:jc w:val="both"/>
        <w:rPr/>
      </w:pPr>
      <w:r>
        <w:rPr/>
        <w:t>- Можно ли придумать задачу на сравнение данных величин? (Да.) Как будет звучать вопрос к задаче? (Что больше путь по земле или путь по тканым дорожкам и на сколько? Что больше длина 1 дорожки или 2? Длина стола или длина тканой  дорожки? И т.п.)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Какая операция выполняется в задачах на разностное сравнение перечисленных вами (Вычитание.)</w:t>
      </w:r>
    </w:p>
    <w:p>
      <w:pPr>
        <w:pStyle w:val="Normal"/>
        <w:jc w:val="both"/>
        <w:rPr/>
      </w:pPr>
      <w:r>
        <w:rPr/>
        <w:t>- Что нужно из чего вычесть? (Большее число из меньшего.)</w:t>
      </w:r>
    </w:p>
    <w:p>
      <w:pPr>
        <w:pStyle w:val="Normal"/>
        <w:jc w:val="both"/>
        <w:rPr/>
      </w:pPr>
      <w:r>
        <w:rPr/>
        <w:t>- Можно ли сразу выполнять действие? Почему?</w:t>
      </w:r>
      <w:r>
        <w:rPr>
          <w:i/>
        </w:rPr>
        <w:t xml:space="preserve"> </w:t>
      </w:r>
      <w:r>
        <w:rPr/>
        <w:t>(При сравнении величин, выраженных в разных единицах измерения, нужно прежде всего привести числа к одной единице измерения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) Сравнение величин, выраженных в разных единицах измерения.</w:t>
      </w:r>
    </w:p>
    <w:p>
      <w:pPr>
        <w:pStyle w:val="Normal"/>
        <w:jc w:val="both"/>
        <w:rPr/>
      </w:pPr>
      <w:r>
        <w:rPr/>
        <w:t>- Выполните сравнение данных в задаче величин?</w:t>
      </w:r>
    </w:p>
    <w:p>
      <w:pPr>
        <w:pStyle w:val="Normal"/>
        <w:jc w:val="both"/>
        <w:rPr/>
      </w:pPr>
      <w:r>
        <w:rPr/>
        <w:t>К доске выходят для выполнения сравнения по цепочке учащиеся, которые выявили затруднение в использовании эталона при самопроверке. Учащиеся сначала над данными числами записывают число в единых единицах измерения, опираясь на новый эталон, а потом ставят знак между числами (Д-22).</w:t>
      </w:r>
    </w:p>
    <w:p>
      <w:pPr>
        <w:pStyle w:val="Normal"/>
        <w:jc w:val="both"/>
        <w:rPr/>
      </w:pPr>
      <w:r>
        <w:rPr/>
        <w:t>- Решить любую, из придуманных, задачу на разностное сравнение я предлагаю дома.</w:t>
      </w:r>
    </w:p>
    <w:p>
      <w:pPr>
        <w:pStyle w:val="Normal"/>
        <w:jc w:val="both"/>
        <w:rPr/>
      </w:pPr>
      <w:r>
        <w:rPr>
          <w:u w:val="single"/>
        </w:rPr>
        <w:t>3) Составление задачи на нахождение целого, запись и решение выражения к ней.</w:t>
      </w:r>
    </w:p>
    <w:p>
      <w:pPr>
        <w:pStyle w:val="Normal"/>
        <w:jc w:val="both"/>
        <w:rPr/>
      </w:pPr>
      <w:r>
        <w:rPr/>
        <w:t>- Можно ли составить задачу, которая бы решалась сложением? (Да. По этим данным можно составить задачу на нахождение общей длины, пройденного с картофелиной пути (это будет, например, задача, которая решается по эталону нахождения целого, в которое входит 4 части).</w:t>
      </w:r>
    </w:p>
    <w:p>
      <w:pPr>
        <w:pStyle w:val="Normal"/>
        <w:jc w:val="both"/>
        <w:rPr/>
      </w:pPr>
      <w:r>
        <w:rPr/>
        <w:t>- Запишите выражение к задаче на нахождение целого и найдите его результат в самых маленьких единицах измерения длины, затем выразите ответ в более крупной единице измерения.</w:t>
      </w:r>
    </w:p>
    <w:p>
      <w:pPr>
        <w:pStyle w:val="Normal"/>
        <w:jc w:val="both"/>
        <w:rPr/>
      </w:pPr>
      <w:r>
        <w:rPr/>
        <w:t>К доске выходит ученик, который объясняет ход выполнения задания:</w:t>
      </w:r>
    </w:p>
    <w:p>
      <w:pPr>
        <w:pStyle w:val="Normal"/>
        <w:jc w:val="both"/>
        <w:rPr/>
      </w:pPr>
      <w:r>
        <w:rPr>
          <w:b/>
        </w:rPr>
        <w:t>30 м + 1 240 см + 18 000 мм + 15 дм</w:t>
      </w:r>
      <w:r>
        <w:rPr/>
        <w:t xml:space="preserve"> Переводим всё в наименьшую единицу измерения в мм. Поэтому, используя эталон соотношения единиц измерения длины, будем умножать на соответствующий коэффициент (числа под дугами).</w:t>
      </w:r>
    </w:p>
    <w:p>
      <w:pPr>
        <w:pStyle w:val="Normal"/>
        <w:jc w:val="both"/>
        <w:rPr>
          <w:b/>
          <w:b/>
        </w:rPr>
      </w:pPr>
      <w:r>
        <w:rPr>
          <w:b/>
        </w:rPr>
        <w:t>30 000 мм + 12 400 мм + 18 000 мм + 1500 мм</w:t>
      </w:r>
    </w:p>
    <w:p>
      <w:pPr>
        <w:pStyle w:val="Normal"/>
        <w:jc w:val="both"/>
        <w:rPr/>
      </w:pPr>
      <w:r>
        <w:rPr/>
        <w:t>По алгоритму сложения многозначных чисел складываю единицы с единицами, десятки с десятками, сотни с сотнями и т.д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лучаю ответ:</w:t>
      </w:r>
      <w:r>
        <w:rPr>
          <w:u w:val="single"/>
        </w:rPr>
        <w:t xml:space="preserve"> </w:t>
      </w:r>
      <w:r>
        <w:rPr>
          <w:b/>
          <w:u w:val="single"/>
        </w:rPr>
        <w:t>61 900 мм</w:t>
      </w:r>
    </w:p>
    <w:p>
      <w:pPr>
        <w:pStyle w:val="Normal"/>
        <w:jc w:val="both"/>
        <w:rPr>
          <w:u w:val="single"/>
        </w:rPr>
      </w:pPr>
      <w:r>
        <w:rPr>
          <w:b/>
        </w:rPr>
        <w:t>При переходе к более крупным единицам измерения</w:t>
      </w:r>
      <w:r>
        <w:rPr/>
        <w:t xml:space="preserve"> буду выполнять деление. Данное круглое число делится на 10 (получим результат в дм: 61 900 мм </w:t>
      </w:r>
      <w:r>
        <w:rPr>
          <w:b/>
        </w:rPr>
        <w:t>= 6 190 дм</w:t>
      </w:r>
      <w:r>
        <w:rPr/>
        <w:t xml:space="preserve">), на 100 (получим результат в м: 61 900 мм </w:t>
      </w:r>
      <w:r>
        <w:rPr>
          <w:b/>
        </w:rPr>
        <w:t>= 619 м</w:t>
      </w:r>
      <w:r>
        <w:rPr/>
        <w:t>).</w:t>
      </w:r>
    </w:p>
    <w:p>
      <w:pPr>
        <w:pStyle w:val="2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 отлично справились со сложной задачей Мальчика с пальчик, можете на полях вновь нарисовать его улыбку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 Рефлексия учебной деятельности на уроке.</w:t>
      </w:r>
    </w:p>
    <w:p>
      <w:pPr>
        <w:pStyle w:val="Normal"/>
        <w:ind w:left="993" w:hanging="993"/>
        <w:jc w:val="both"/>
        <w:rPr/>
      </w:pPr>
      <w:r>
        <w:rPr>
          <w:i/>
          <w:iCs/>
          <w:u w:val="single"/>
        </w:rPr>
        <w:t>Цель:</w:t>
      </w:r>
      <w:r>
        <w:rPr/>
        <w:t xml:space="preserve"> </w:t>
      </w:r>
    </w:p>
    <w:p>
      <w:pPr>
        <w:pStyle w:val="Normal"/>
        <w:ind w:left="993" w:hanging="993"/>
        <w:jc w:val="both"/>
        <w:rPr/>
      </w:pPr>
      <w:r>
        <w:rPr/>
        <w:t>1) организовать самооценку учениками собственной учебной деятельности на уроке;</w:t>
      </w:r>
    </w:p>
    <w:p>
      <w:pPr>
        <w:pStyle w:val="Normal"/>
        <w:jc w:val="both"/>
        <w:rPr/>
      </w:pPr>
      <w:r>
        <w:rPr/>
        <w:t>2) соотнести цель и результаты своей учебной деятельности и зафиксировать степень их соответствия;</w:t>
      </w:r>
    </w:p>
    <w:p>
      <w:pPr>
        <w:pStyle w:val="Normal"/>
        <w:ind w:left="993" w:hanging="993"/>
        <w:jc w:val="both"/>
        <w:rPr/>
      </w:pPr>
      <w:r>
        <w:rPr/>
        <w:t>3) зафиксировать в речи новый способ действий, изученный на уроке;</w:t>
      </w:r>
    </w:p>
    <w:p>
      <w:pPr>
        <w:pStyle w:val="2"/>
        <w:rPr>
          <w:szCs w:val="24"/>
        </w:rPr>
      </w:pPr>
      <w:r>
        <w:rPr>
          <w:szCs w:val="24"/>
        </w:rPr>
        <w:t>4) зафиксировать затруднения, которые остались, и способы их преодоления;</w:t>
      </w:r>
    </w:p>
    <w:p>
      <w:pPr>
        <w:pStyle w:val="Normal"/>
        <w:spacing w:lineRule="auto" w:line="360"/>
        <w:jc w:val="both"/>
        <w:rPr/>
      </w:pPr>
      <w:r>
        <w:rPr/>
        <w:t>5) обсудить и записать домашнее задание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Организация учебного процесса на этапе 9:</w:t>
      </w:r>
    </w:p>
    <w:p>
      <w:pPr>
        <w:pStyle w:val="Normal"/>
        <w:jc w:val="both"/>
        <w:rPr/>
      </w:pPr>
      <w:r>
        <w:rPr/>
        <w:t>- Что нового мы узнали на сегодняшнем уроке? (Как можно преобразовывать единицы измерения длины от более крупным к более мелким, прибегая к эталону умножения или деления на 10, 100, 1000.)</w:t>
      </w:r>
    </w:p>
    <w:p>
      <w:pPr>
        <w:pStyle w:val="Normal"/>
        <w:jc w:val="both"/>
        <w:rPr/>
      </w:pPr>
      <w:r>
        <w:rPr/>
        <w:t>- Какую цель ставили? (Создать эталон соотношения единиц измерения длины, позволяющий быстро выполнять преобразование именованных чисел из более крупных единиц измерения в мелкие и обратно.)</w:t>
      </w:r>
    </w:p>
    <w:p>
      <w:pPr>
        <w:pStyle w:val="Normal"/>
        <w:jc w:val="both"/>
        <w:rPr/>
      </w:pPr>
      <w:r>
        <w:rPr/>
        <w:t>- Достигли ли вы цели? Как доказать? (Создали эталон, на основе которого можно осуществлять преобразование именованных чисел.)</w:t>
      </w:r>
    </w:p>
    <w:p>
      <w:pPr>
        <w:pStyle w:val="Normal"/>
        <w:tabs>
          <w:tab w:val="clear" w:pos="708"/>
          <w:tab w:val="left" w:pos="6531" w:leader="none"/>
        </w:tabs>
        <w:jc w:val="both"/>
        <w:rPr/>
      </w:pPr>
      <w:r>
        <w:rPr/>
        <w:t>- Как достигали цели? (Построили проект, реализовали его.)</w:t>
      </w:r>
    </w:p>
    <w:p>
      <w:pPr>
        <w:pStyle w:val="Normal"/>
        <w:jc w:val="both"/>
        <w:rPr/>
      </w:pPr>
      <w:r>
        <w:rPr/>
        <w:t>- На что опирались в построении проекта? (На соотношение единиц измерения длины, связь их с единицами счёта; на алгоритм кратного сравнения; на эталон умножения и деления на 10. 100, 1000; эталон взаимосвязи умножения и деления.)</w:t>
      </w:r>
    </w:p>
    <w:p>
      <w:pPr>
        <w:pStyle w:val="Normal"/>
        <w:jc w:val="both"/>
        <w:rPr/>
      </w:pPr>
      <w:r>
        <w:rPr/>
        <w:t>- Удалось ли вам поработать учениками? (Да.)</w:t>
      </w:r>
    </w:p>
    <w:p>
      <w:pPr>
        <w:pStyle w:val="Normal"/>
        <w:jc w:val="both"/>
        <w:rPr/>
      </w:pPr>
      <w:r>
        <w:rPr/>
        <w:t>- Докажите. (Узнали, чего не знаем, и сами нашли способ.)</w:t>
      </w:r>
    </w:p>
    <w:p>
      <w:pPr>
        <w:pStyle w:val="Normal"/>
        <w:jc w:val="both"/>
        <w:rPr/>
      </w:pPr>
      <w:r>
        <w:rPr/>
        <w:t>- Вспомните, высказывание Гёте, которое вы прочитали в начале урока. (</w:t>
      </w:r>
      <w:r>
        <w:rPr>
          <w:b/>
        </w:rPr>
        <w:t>Н</w:t>
      </w:r>
      <w:r>
        <w:rPr>
          <w:b/>
          <w:bCs/>
        </w:rPr>
        <w:t>икто не знает, каковы его силы, пока их не испробует)</w:t>
      </w:r>
      <w:r>
        <w:rPr/>
        <w:t>. На протяжении всего урока вы испытывали свои силы (если вам удавалось их проявить, улыбка Мальчика с пальчик появлялась у вас на полях).</w:t>
      </w:r>
    </w:p>
    <w:p>
      <w:pPr>
        <w:pStyle w:val="Normal"/>
        <w:jc w:val="both"/>
        <w:rPr/>
      </w:pPr>
      <w:r>
        <w:rPr/>
        <w:t>- Пусть каждый проанализирует собственную деятельность на уроке (оценит свою работу на этапе актуализации, в группе при составлении проекта выхода из затруднения; выполнение задания пробного действия с помощью полученного эталона; работу в парах; самостоятельную работу; работа над заданием Мальчика с пальчик). Если вы довольны своей работой, прикрепите магнитик - смайлик рядом с Мальчиком с пальчик на чашке, если нет – на столе (Д-2).</w:t>
      </w:r>
    </w:p>
    <w:p>
      <w:pPr>
        <w:pStyle w:val="Normal"/>
        <w:jc w:val="both"/>
        <w:rPr/>
      </w:pPr>
      <w:r>
        <w:rPr/>
        <w:t>- Не все прикрепили смайлика рядом с довольным Мальчиком с пальчик. О чём это говорит? Над чем ещё нужно поработать? (Потренироваться в использовании эталона перевода единиц измерения длины; потренироваться в сравнении чисел, выраженных в разных единицах измерения, потренироваться в сложении разных именованных чисел, выраженных в разных единицах  измерения.)</w:t>
      </w:r>
    </w:p>
    <w:p>
      <w:pPr>
        <w:pStyle w:val="Normal"/>
        <w:jc w:val="both"/>
        <w:rPr/>
      </w:pPr>
      <w:r>
        <w:rPr/>
        <w:t>- Где вы это сможете сделать? (Дома, на следующем уроке.)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075</wp:posOffset>
                </wp:positionH>
                <wp:positionV relativeFrom="paragraph">
                  <wp:posOffset>101600</wp:posOffset>
                </wp:positionV>
                <wp:extent cx="5734050" cy="170434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омашнее задание: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Cs w:val="32"/>
                              </w:rPr>
                              <w:t></w:t>
                            </w:r>
                            <w:r>
                              <w:rPr>
                                <w:color w:val="000000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000000"/>
                                <w:szCs w:val="32"/>
                              </w:rPr>
                              <w:t>Используя данные карточки (Д-21), составить задачу на разностное сравнение и решить её по действиям так, чтобы 1) «+»; 2) «-» . Ответ выразить в разных единицах измерения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☺ </w:t>
                            </w:r>
                            <w:r>
                              <w:rPr>
                                <w:iCs/>
                              </w:rPr>
                              <w:t>выбрать задание, встретившее наибольшее затруднение при работе в класс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или первые столбики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2, 3,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или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5 </w:t>
                            </w:r>
                            <w:r>
                              <w:rPr>
                                <w:i/>
                              </w:rPr>
                              <w:t>стр</w:t>
                            </w:r>
                            <w:r>
                              <w:rPr/>
                              <w:t>. 9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или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6 </w:t>
                            </w:r>
                            <w:r>
                              <w:rPr>
                                <w:i/>
                              </w:rPr>
                              <w:t>стр</w:t>
                            </w:r>
                            <w:r>
                              <w:rPr/>
                              <w:t>. 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34.2pt;mso-wrap-distance-left:9.05pt;mso-wrap-distance-right:9.05pt;mso-wrap-distance-top:0pt;mso-wrap-distance-bottom:0pt;margin-top: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омашнее задание: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  <w:szCs w:val="32"/>
                        </w:rPr>
                        <w:t></w:t>
                      </w:r>
                      <w:r>
                        <w:rPr>
                          <w:color w:val="000000"/>
                          <w:szCs w:val="32"/>
                        </w:rPr>
                        <w:t xml:space="preserve"> </w:t>
                      </w:r>
                      <w:r>
                        <w:rPr>
                          <w:iCs/>
                          <w:color w:val="000000"/>
                          <w:szCs w:val="32"/>
                        </w:rPr>
                        <w:t>Используя данные карточки (Д-21), составить задачу на разностное сравнение и решить её по действиям так, чтобы 1) «+»; 2) «-» . Ответ выразить в разных единицах измерения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☺ </w:t>
                      </w:r>
                      <w:r>
                        <w:rPr>
                          <w:iCs/>
                        </w:rPr>
                        <w:t>выбрать задание, встретившее наибольшее затруднение при работе в класс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или первые столбики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2, 3,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или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5 </w:t>
                      </w:r>
                      <w:r>
                        <w:rPr>
                          <w:i/>
                        </w:rPr>
                        <w:t>стр</w:t>
                      </w:r>
                      <w:r>
                        <w:rPr/>
                        <w:t>. 9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или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6 </w:t>
                      </w:r>
                      <w:r>
                        <w:rPr>
                          <w:i/>
                        </w:rPr>
                        <w:t>стр</w:t>
                      </w:r>
                      <w:r>
                        <w:rPr/>
                        <w:t>. 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footerReference w:type="default" r:id="rId61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jc w:val="both"/>
    </w:pPr>
    <w:rPr>
      <w:color w:val="333399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lang w:val="en-US" w:eastAsia="en-US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12.png"/><Relationship Id="rId40" Type="http://schemas.openxmlformats.org/officeDocument/2006/relationships/image" Target="media/image13.jpeg"/><Relationship Id="rId41" Type="http://schemas.openxmlformats.org/officeDocument/2006/relationships/image" Target="media/image14.jpeg"/><Relationship Id="rId42" Type="http://schemas.openxmlformats.org/officeDocument/2006/relationships/image" Target="media/image14.jpeg"/><Relationship Id="rId43" Type="http://schemas.openxmlformats.org/officeDocument/2006/relationships/image" Target="media/image15.jpeg"/><Relationship Id="rId44" Type="http://schemas.openxmlformats.org/officeDocument/2006/relationships/image" Target="media/image16.jpeg"/><Relationship Id="rId45" Type="http://schemas.openxmlformats.org/officeDocument/2006/relationships/image" Target="media/image17.jpeg"/><Relationship Id="rId46" Type="http://schemas.openxmlformats.org/officeDocument/2006/relationships/image" Target="media/image18.png"/><Relationship Id="rId47" Type="http://schemas.openxmlformats.org/officeDocument/2006/relationships/image" Target="media/image14.jpeg"/><Relationship Id="rId48" Type="http://schemas.openxmlformats.org/officeDocument/2006/relationships/image" Target="media/image14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8.jpeg"/><Relationship Id="rId58" Type="http://schemas.openxmlformats.org/officeDocument/2006/relationships/image" Target="media/image8.jpeg"/><Relationship Id="rId59" Type="http://schemas.openxmlformats.org/officeDocument/2006/relationships/image" Target="media/image7.jpeg"/><Relationship Id="rId60" Type="http://schemas.openxmlformats.org/officeDocument/2006/relationships/image" Target="media/image22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8:21:00Z</dcterms:created>
  <dc:creator>famil</dc:creator>
  <dc:description/>
  <cp:keywords/>
  <dc:language>en-US</dc:language>
  <cp:lastModifiedBy>Людмила</cp:lastModifiedBy>
  <cp:lastPrinted>2008-05-28T22:46:00Z</cp:lastPrinted>
  <dcterms:modified xsi:type="dcterms:W3CDTF">2018-08-05T06:34:00Z</dcterms:modified>
  <cp:revision>5</cp:revision>
  <dc:subject/>
  <dc:title>М-2, часть 1</dc:title>
</cp:coreProperties>
</file>