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гра- занятие «Дорожная азбу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 воспитатель                                                                                                    МДОУ «детский сад «Дружба Семенова Г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нятие правил дорожного движения, знание детьми видов транспорта, дорожных знаков, развитие умений работать в составе группы, внимания, смекалки, сообрази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толы расположены в форме двух ромбов, сигналы светофора на столах и у детей, 3 светофора с сигналами (красный, желтый. зеленый), 2 картины с дорожными ситуациями, дорожные знаки, игрушки – отгатки, конверт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группу и занимают места за столами (в соответствии с цветом огонька у детей и на столах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ассаживайтесь по удобне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еста занимайте скор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егодня «азбука дорожна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месте собрала друз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мы разделились на две команды. Давайте дадим название командам. Команды будут соревноваться в знании правил дорожного движения. А наши гости будут судить наше соревнование и в конце игры назовут победителей – «Знатоков ПДД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я торопилась в детский сад, а по дороге встретила постового полицейского, он поинтересовался, знают ли дети в детском саду правила дорожного движения. И передал для вас конверт с заданиями, в конверте вопросы для команд:</w:t>
      </w:r>
    </w:p>
    <w:p>
      <w:pPr>
        <w:pStyle w:val="Normal"/>
        <w:rPr/>
      </w:pPr>
      <w:r>
        <w:rPr>
          <w:sz w:val="28"/>
          <w:szCs w:val="28"/>
        </w:rPr>
        <w:t>1. Кто такие пешеходы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такие пассажиры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де должны ездить автомоб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де должны ходить пешех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де нужно переходить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де пассажиры ждут автобус, трамв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сигналы светофор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какой сигнал светофора можно переходить доро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обозначает красный сиг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обозначает желтый сиг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 теперь я вас проверю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Я игру для вас затею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Я задам сейчас вопрос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твечать на них не прос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ТО Я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Если вы поступаете согласно правилам дорожного движения, то дружно отвечайте «это я , это я, это все мои друзья», если нет – то мол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идет из вас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там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летит впере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нает кто, что свет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начает путь откры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что желтый свет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о вниманье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нает кто, что красный св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значит хода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то из вас, идя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то из вас в вагоне те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упил старушке мес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м какие задания еще нам приготовил п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 загадку и найди от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положим, что с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ы отправился в спортз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 дороге вспомн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е ты об этом не ска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тебе поможет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 дорожный….. ( телефон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за знак дорожный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нный крест на бе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нем и ночью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щаться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ач повяжет го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ою косын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кажет пер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щь медицинскую….. (пункт медицинской пом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за чудо сини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на светятся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ит обувь из ре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итается бензином   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 летает, не жуж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ук по улице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горят в глазах ж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 блестящих огонька (автомоби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сется и стре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рчит скорогово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мваю не угнаться за этой торото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молвились маш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студить бы надо 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новимся, где ск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мешалась буква «Э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я могу ре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стоянку разрешать (где можно поставить этот 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лосатая лошадка, её зеброю зо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е та, что в зоопа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ей люди все идут. (выстроить пешеход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устанно день и но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машинам помо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ебе могу помочь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светофор (3 ребенка с сигналами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Наши ребята идут в детский сад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ши ребята очень спеша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тобы вам помочь путь пройти опас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Горит и день и ночь – зеленый, желтый, красный. </w:t>
      </w:r>
    </w:p>
    <w:p>
      <w:pPr>
        <w:pStyle w:val="Normal"/>
        <w:rPr/>
      </w:pPr>
      <w:r>
        <w:rPr>
          <w:b/>
          <w:i/>
          <w:sz w:val="28"/>
          <w:szCs w:val="28"/>
        </w:rPr>
        <w:t>Красный:</w:t>
      </w:r>
      <w:r>
        <w:rPr>
          <w:sz w:val="28"/>
          <w:szCs w:val="28"/>
        </w:rPr>
        <w:t xml:space="preserve">  Самый строгий красный свет, Если он горит СТОП! Дороги            дальше нет. Путь для вех закры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Желтый:</w:t>
      </w:r>
      <w:r>
        <w:rPr>
          <w:sz w:val="28"/>
          <w:szCs w:val="28"/>
        </w:rPr>
        <w:t xml:space="preserve">  Чтоб спокойно перешел ты, слушай мой совет – ЖДИ! Увидишь скоро желтый в середине све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еленый:</w:t>
      </w:r>
      <w:r>
        <w:rPr>
          <w:sz w:val="28"/>
          <w:szCs w:val="28"/>
        </w:rPr>
        <w:t xml:space="preserve">  А за ним зеленый свет вспыхнет впереди, скажет он - препятствий нет, смело в путь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ВЕТОФ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расный – сидят, желтый – стоят, зеленый - ид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, ребята постовой передал для вас картинки, на которых изображены ситуаци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ы рассматривают картины, затем кто-то объясняет ситуацию, правильно ли поступают веселые человечики? Какие правила они нарушают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Чтобы не было тревог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всякого волнен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авайте будем соблюда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авила дви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подводит итоги наших соревнований, ребята прочитают нам стихи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  <w:sz w:val="28"/>
          <w:szCs w:val="28"/>
        </w:rPr>
      </w:pPr>
      <w:r>
        <w:rPr>
          <w:rFonts w:cs="Verdana" w:ascii="Verdana" w:hAnsi="Verdana"/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  <w:sz w:val="32"/>
          <w:szCs w:val="32"/>
        </w:rPr>
      </w:pPr>
      <w:r>
        <w:rPr>
          <w:rFonts w:cs="Verdana" w:ascii="Verdana" w:hAnsi="Verdana"/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 xml:space="preserve">ПЛАН ПРОВЕДЕНИЯ МЕСЯЧНИКА 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по предупреждению детского дорожно-транспортного травматизма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с 01.09.2015г.по 02.10.2015г.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 </w:t>
      </w:r>
      <w:r>
        <w:rPr>
          <w:b/>
          <w:bCs/>
          <w:color w:val="595959"/>
          <w:sz w:val="32"/>
          <w:szCs w:val="32"/>
        </w:rPr>
        <w:t>МДОУ «Детский сад «Дружба» р. п. Дергачи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в разновозрастной (старшая) группе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 </w:t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color w:val="595959"/>
          <w:sz w:val="32"/>
          <w:szCs w:val="32"/>
        </w:rPr>
      </w:pPr>
      <w:r>
        <w:rPr>
          <w:b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>Воспитатели: Семёнова Г. А.  </w:t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  <w:t xml:space="preserve">                                                       </w:t>
      </w:r>
      <w:r>
        <w:rPr>
          <w:b/>
          <w:bCs/>
          <w:color w:val="595959"/>
          <w:sz w:val="32"/>
          <w:szCs w:val="32"/>
        </w:rPr>
        <w:t>Кирилаха Е. А.</w:t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32"/>
          <w:szCs w:val="32"/>
        </w:rPr>
      </w:pPr>
      <w:r>
        <w:rPr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textAlignment w:val="baseline"/>
        <w:rPr>
          <w:rFonts w:ascii="Verdana" w:hAnsi="Verdana" w:cs="Verdana"/>
          <w:b/>
          <w:b/>
          <w:bCs/>
          <w:color w:val="595959"/>
          <w:sz w:val="32"/>
          <w:szCs w:val="32"/>
        </w:rPr>
      </w:pPr>
      <w:r>
        <w:rPr>
          <w:rFonts w:cs="Verdana" w:ascii="Verdana" w:hAnsi="Verdana"/>
          <w:b/>
          <w:bCs/>
          <w:color w:val="595959"/>
          <w:sz w:val="32"/>
          <w:szCs w:val="32"/>
        </w:rPr>
      </w:r>
    </w:p>
    <w:p>
      <w:pPr>
        <w:pStyle w:val="Normal"/>
        <w:shd w:fill="F2FFFE" w:val="clear"/>
        <w:spacing w:lineRule="atLeast" w:line="360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проведения месячника  по предупреждению 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тского дорожно-транспортного травматизма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2FFFE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73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9"/>
      </w:tblGrid>
      <w:tr>
        <w:trPr/>
        <w:tc>
          <w:tcPr>
            <w:tcW w:w="7379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7379" w:type="dxa"/>
            <w:tcBorders>
              <w:top w:val="single" w:sz="2" w:space="0" w:color="9D9D9D"/>
              <w:left w:val="single" w:sz="6" w:space="0" w:color="9D9D9D"/>
              <w:bottom w:val="single" w:sz="6" w:space="0" w:color="9D9D9D"/>
              <w:right w:val="single" w:sz="2" w:space="0" w:color="9D9D9D"/>
            </w:tcBorders>
            <w:vAlign w:val="bottom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детского дорожно – транспортного     травматизма: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детьми по изучению правил дорожного движения согласно программе «Основы безопасности детей дошкольного возраста» и перспективных планов познавательного развития.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первая неделя с01.09.2015г. по 04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скурсии и целевые прогулки с детьми: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о улицам (виды транспорта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к перекрестку, (пешеходный переход)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торая неделя с 07.09.2015г. по 11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новление уголков по изучению правил дорожного движения в группах (макеты, игровые зоны, атрибуты, информация)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5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ставка детских рисунков (работа совместно с родителями) на темы: «Мы знаем, как переходить улицу», «Безопасность на воде».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ретья неделя с 14.09.2015г. по 18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формление информации для родителей по профилактике детского дорожно-транспортного травматизма: «Азы дороги малышам».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8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новление сюжетно – ролевых, дидактических, режиссерских игр по правилам дорожного движения.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течении месячника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Беседа по ПДД «Что такое улица».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8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Чтение художественных произведений С. Михалкова «Моя улица», «Светофор»; рассматривание иллюстраций. 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четвёртая неделя с 21.09.2015г. по 25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южетно- ролевая игра «Мы- водители»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24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Тест для водителя- родителя «Береги своего пассажира»</w:t>
            </w:r>
          </w:p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26.09.2015г.)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глашение  инспектора О ГИБДД (02.10.2015г.) на занятие- игру «Дорожная азбука»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2FFFE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2FFFE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План проведения месячника безопасности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2FFFE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4685665" cy="915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915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9"/>
                            </w:tblGrid>
                            <w:tr>
                              <w:trPr/>
                              <w:tc>
                                <w:tcPr>
                                  <w:tcW w:w="7379" w:type="dxa"/>
                                  <w:tcBorders>
                                    <w:top w:val="single" w:sz="2" w:space="0" w:color="9D9D9D"/>
                                    <w:left w:val="single" w:sz="6" w:space="0" w:color="9D9D9D"/>
                                    <w:bottom w:val="single" w:sz="6" w:space="0" w:color="9D9D9D"/>
                                    <w:right w:val="single" w:sz="2" w:space="0" w:color="9D9D9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зучение правил пожарной безопасност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Беседа «Моя безопасность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04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Тематическое занятие на тему «Действия при возникновении пожар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4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Учебная пожарная тревога «Если начался пожар…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1.09.2014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Беседа «Что такое гигиен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1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Чтение рассказа Л. Толстого «Пожарные соба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7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Беседа на тему: «Что такое улиц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18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 Дидактическая игра «Как избежать неприятносте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3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 Оформление памятки для родителей «Безопасность в вашем дом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4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Досуг «Внимание, огонь!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5.09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 Консультация для родителей «Воспитание навыков безопасного поведения у дошкольник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01.10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 Участие родителей в конкурсе «Составление кроссворда по ПДД» (02.10.2015г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721pt;mso-wrap-distance-left:9pt;mso-wrap-distance-right:9pt;mso-wrap-distance-top:0pt;mso-wrap-distance-bottom:0pt;margin-top:4.9pt;mso-position-vertical-relative:text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9"/>
                      </w:tblGrid>
                      <w:tr>
                        <w:trPr/>
                        <w:tc>
                          <w:tcPr>
                            <w:tcW w:w="7379" w:type="dxa"/>
                            <w:tcBorders>
                              <w:top w:val="single" w:sz="2" w:space="0" w:color="9D9D9D"/>
                              <w:left w:val="single" w:sz="6" w:space="0" w:color="9D9D9D"/>
                              <w:bottom w:val="single" w:sz="6" w:space="0" w:color="9D9D9D"/>
                              <w:right w:val="single" w:sz="2" w:space="0" w:color="9D9D9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учение правил пожарной безопасности: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.Беседа «Моя безопасность»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04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Тематическое занятие на тему «Действия при возникновении пожара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4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 Учебная пожарная тревога «Если начался пожар…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1.09.2014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.Беседа «Что такое гигиена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1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Чтение рассказа Л. Толстого «Пожарные собаки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7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Беседа на тему: «Что такое улица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8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 Дидактическая игра «Как избежать неприятностей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23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Оформление памятки для родителей «Безопасность в вашем доме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24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Досуг «Внимание, огонь!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25.09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 Консультация для родителей «Воспитание навыков безопасного поведения у дошкольников»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01.10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 Участие родителей в конкурсе «Составление кроссворда по ПДД» (02.10.2015г.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2FFFE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2FFFE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rFonts w:ascii="Verdana" w:hAnsi="Verdana" w:cs="Verdana"/>
          <w:b/>
          <w:b/>
          <w:bCs/>
          <w:color w:val="595959"/>
        </w:rPr>
      </w:pPr>
      <w:r>
        <w:rPr>
          <w:rFonts w:cs="Verdana" w:ascii="Verdana" w:hAnsi="Verdana"/>
          <w:b/>
          <w:bCs/>
          <w:color w:val="595959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ПЛАН ПРОВЕДЕНИЯ МЕСЯЧНИКА БЕЗОПАСНОСТИ 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И  ПРЕДУПРЕЖДЕНИЮ ДОРОЖНО- ТРАНСПОРТНОГО ТРАВМАТИЗМА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/>
      </w:pPr>
      <w:r>
        <w:rPr>
          <w:b/>
          <w:color w:val="002060"/>
          <w:sz w:val="28"/>
          <w:szCs w:val="28"/>
        </w:rPr>
        <w:t>с 01.09.2015г.по 02.10.2015г.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 </w:t>
      </w:r>
      <w:r>
        <w:rPr>
          <w:b/>
          <w:bCs/>
          <w:color w:val="595959"/>
          <w:sz w:val="28"/>
          <w:szCs w:val="28"/>
        </w:rPr>
        <w:t>МДОУ «Детский сад «Дружба» р. п. Дергачи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в разновозрастной(средняя- старшая) группе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 </w:t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shd w:fill="F2FFFE" w:val="clear"/>
        <w:spacing w:lineRule="atLeast" w:line="360"/>
        <w:jc w:val="center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>Воспитатели: Семёнова Г. А.  </w:t>
      </w:r>
    </w:p>
    <w:p>
      <w:pPr>
        <w:pStyle w:val="Normal"/>
        <w:shd w:fill="F2FFFE" w:val="clear"/>
        <w:spacing w:lineRule="atLeast" w:line="360"/>
        <w:textAlignment w:val="baseline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595959"/>
          <w:sz w:val="28"/>
          <w:szCs w:val="28"/>
        </w:rPr>
        <w:t>Кирилаха Е. А.</w:t>
      </w:r>
    </w:p>
    <w:p>
      <w:pPr>
        <w:pStyle w:val="Normal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9:59:00Z</dcterms:created>
  <dc:creator>пользователь</dc:creator>
  <dc:description/>
  <dc:language>en-US</dc:language>
  <cp:lastModifiedBy>Пользователь</cp:lastModifiedBy>
  <cp:lastPrinted>2015-10-06T14:15:00Z</cp:lastPrinted>
  <dcterms:modified xsi:type="dcterms:W3CDTF">2018-08-05T09:59:00Z</dcterms:modified>
  <cp:revision>2</cp:revision>
  <dc:subject/>
  <dc:title>«Дорожная азбука»</dc:title>
</cp:coreProperties>
</file>