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ндреева Л.Ф. 2013-201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тематическое планирование краеведческого модуля  в предмете История в 9 классе. История Кольского Севера с древнейших времен по начало ХХ1  века -35 часов</w:t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752"/>
        <w:gridCol w:w="3226"/>
        <w:gridCol w:w="2724"/>
        <w:gridCol w:w="3002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а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урок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урок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льский Север с древнейших времен до начала ХХ века – 9 часов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ведение. Кольский край в древности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 Кольского Севера – часть истории России и мира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вление человека На Кольском полуострове. Стоянки первобытных людей. Происхождение саамов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шаков И.Ф.  Избранные произведения: Историко – краеведч. исследования. В 3 т. Мурманск, 199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рина Н.Н. Время, врезанное в камень: Из истории древних лапландцев. Мурманск, 1999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шаков И.Ф. Первобытно – общинный строй на Кольском полуострове // Ибр. Пр-ния: Историко – краеведч. Исследования в 3 т. Мурманск, 1997 Т.1. Кольская земля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й Мурманский – земля Гиперборейская // Наука и бизнес на Мурмане. 1998. №3.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 русского населения  в Беломорье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городцы на Кольском Севере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Лапландский спор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шаков И.Ф. Библиографический указатель. Мурманск,199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шаков И.Ф Аборигены Кольского Севера // Советский Мурман. 1997 12 августа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 П.В. «Саамский вопрос» и борьба за Кольский полуостров в 13-16-17 вв./Наука и бизнес на Мурмане. 2000 №4 С.9-13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енная и экономическая  жизнь Кольского Севера в ХУ! Век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стианизация лопарей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овладение и повинности черносошных крестьян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гановы. Международная торговля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шаков И.Ф. Кольский Север в досоветское время: Историко – краеведч.словарь. Мурманск, 200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шаков И.Ф. Успенская церковь  в селе Варзуга. Мурманск,1998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а – административный, военный, промысловый и торговый центр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никновение Колы. Воеводство. А.И.Палицын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края от иностранных захватчиков в 16-17 вв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шаков И.Ф. Источники и литература по истории Кольского Севера в досоветский период // Наука и бизнес на Мурмане. 1998. №4 С. 7-9, 99-11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шаков И.Ф , Дащинский С.Н. Кола. Мурманск, 198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- экономическая и духовная жизнь населения Кольского Севера в 17 в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еводские порядки и социальные конфликты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слы. Продуктивное оленеводство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естоматия по истории Кольского Севера/ Сост. И.Ф. Ушаков . Мурманск, 1997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ский  край в 18 век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ияние Северной войны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ияние реформ Екатерины Второй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границ Кольского уезда Ссылка на К.Север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шаков И.Ф. Кольский Север. Хозяйство и быт населения: Книга для чтения по истории края // Север.1996 .№ 11-1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 А.А. Киселева Т.А. Из истории Кольских саамов. /Наука и бизнес на Мурмане. 2000 №4 С.15-19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ский Север в первой половине 19 век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ие края. Промыслы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российско – норвежской границы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е нападения в 1809-1810 гг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края в годы Крымской войны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к краеведения на Мурмане // Живая Арктика. 1999. №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курьев и.С. Живое слово кольских поморов. Мурманск, 199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иков В.Г. Географический словарь Мурманской области. Мурманск, 199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сноков И.Н. Гавань благополучия.М.,1986 и Залпы над морем. Исторические повести. М.,1988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модернизации  на Кольском  Север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беральны реформы 1860-70 гг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ександровск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ие  на рубеже веков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ка края в начале 20 века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 в период революции 1905-1907 гг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ов С.В. Год на Севере. Архангельск. М.,198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те С.Ю. Избранные воспоминания. 1849-1911. М..1991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быт населения 19- начало 20века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и здравоохранение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рковь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ное изучение Кольского Север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шаков И.Ф. Культура и научное изучение Кольского края в эпоху капитализма // Избранные произв. В 3 т. Мурманск ,199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 Г.П., Давыдов Р.А. Мурман: Очерки истории края 19 –начала 20 века. Екатеринбург,19999Нильсен Й.П. Хорошие соседи. Норвежцы и русские на Севере. 1826-1917 гг. Осло,199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ктика – мой дом: История освоения Севера в биографиях знаменитых людей: Полярная энциклоп. школьника, М. 200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 П.В. История Трифоно-Печенгского монастыря . Мурманск, 199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ов Е.По Студеному морю. Поездка на Север. М,, 1895 ( фоторепродукции этюдов В.А.Серова, К.А.Коровин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льский край в новейшее время 23 ч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 – свидетель новейшей истори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лияние Первой мировой войны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железная дорога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Романова–на-Мурмане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отилии  Северного  Ледовитого океан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шаков И.Ф. Киселев А.А.  История родного края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 А.А. Мурманская область,1984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ий край в годы революции и гражданской войны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7 г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Советской власти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ая война  и интервенц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шаков И.Ф.Киселев А.А. Мурманский край на уроках истории. Методическое пособие.1978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 А.А. Климов Ю.Н. Мурман в дни революции и гражданской войны.1977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-экономическое развитие края 1920-е годы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 в плане ГОЭЛРО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губерния в годы НЭПа 1921-1928 гг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освоения Арктик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 А.А.Родное Заполярья.  Очерки истории Мурманской области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щинский С.Н. Энциклопедия Кольского края. Рыбный Мурман.1997-1998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ускоренной модернизации в кра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устриализация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тивизация рыболовецких и оленеводческих хозяйств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сман А.Е. Полезные ископаемые Кольского полуострова. М.-Л. 1941г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 А.А. Тулин М.А. Улицы Мурманска,1991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науки в1930-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ль Мурманска в освоении Арктик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 А.А. Родное Заполярье 1974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енно-политическая жизнь края в 1930-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Мурманской области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переселенцы в кра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шков В.Я. Раскулачивание в СССР и судьбы спецпереселенцев 1930-1954 гг. Мурманск,1996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быт населения 1920-30 гг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равоохране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 А.А.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 – фортпост Северных границ  СССР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еверного  военно-морского флота, его рост и укреплен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 А.А.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 накануне Великой отечественной войны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ствия Советско-финляндской войны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ский Север в плане «Барбаросса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 и Нидерланды: контакты и взаимное видение.Мурманск, 1995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ая отечественная война в Заполярье. Периодизация. Начало боевых действий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зация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боевых действи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 А.А. Мурманск – город- герой.1988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ерный флот в годы войны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ование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оналии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ерные конво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яев А.Б. О некоторых особенностях взаимодействия союзных военно-морских сил и Северного флота( январь-май 1942)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 Л.М.Защита Мурманска от налетов немецко-фашистской авиации.// Актуальные вопросы истории России 19-20 вв.Мурманск,1996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о фронта и тыл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овой героизм в годы войны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 А.А.Война в Заполярье.1995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тизанское движени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онали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шета М.Г. Партизанскими тропами Заполярья.Мурманск,2002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само-киркенесская операци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зация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 А.А. Война в Заполярье.1995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ы Мурманска, названые в честь героев войны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онали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 А.А. Улицы Мурманск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 с середины 1940-х до середины 1960-х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хозяйства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рая 50-60-е гг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В.Неизвестный Мурман.Мурманск,200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 П.В. Сухарев М.И. Мурманская область в послевоенные годы.1999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-экономическое развитие Мурманской области с середины 1960-х до середины 1980-х гг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экономики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социальной структуры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 застойные … Годы достойные! /Сост.В.И.Горячкин, В.Ф.Костюкевич. Мурманск,1999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ский край  на этапе перестройк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и власть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-эконом. развит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 А.А. История Мурманской области,199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годом год… История Мурм.области в документах,19999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ная и общественная жизнь края во второй половине 20 век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и наука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дожественная культура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енная жизнь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 А.А. Город мой широкоплечий. Историч. Очерк к  80-летию Мурманска,1996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3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 на современном этап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 как субъект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пективы развития в21 веке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й в системе международных отношений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й Мурманск// под ред. В.Ф Костюкевича.200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Обобщение.</w:t>
            </w:r>
            <w:r>
              <w:rPr>
                <w:sz w:val="18"/>
                <w:szCs w:val="18"/>
              </w:rPr>
              <w:t xml:space="preserve"> Кольский Север в новейшее врем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зация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и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пективы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Обобщение</w:t>
            </w:r>
            <w:r>
              <w:rPr>
                <w:sz w:val="18"/>
                <w:szCs w:val="18"/>
              </w:rPr>
              <w:t>. Место и роль Кольского Севера в истории России и мир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зация с древнейших времен до начала 21 века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ное наследие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ь славянской письменност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6"/>
        <w:spacing w:before="0" w:after="200"/>
        <w:ind w:left="11" w:hanging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38:00Z</dcterms:created>
  <dc:creator>FuckYouBill</dc:creator>
  <dc:description/>
  <cp:keywords/>
  <dc:language>en-US</dc:language>
  <cp:lastModifiedBy>user</cp:lastModifiedBy>
  <cp:lastPrinted>2011-09-18T21:45:00Z</cp:lastPrinted>
  <dcterms:modified xsi:type="dcterms:W3CDTF">2013-08-27T08:12:00Z</dcterms:modified>
  <cp:revision>5</cp:revision>
  <dc:subject/>
  <dc:title/>
</cp:coreProperties>
</file>