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/>
      </w:pPr>
      <w:r>
        <w:rPr>
          <w:sz w:val="28"/>
          <w:szCs w:val="28"/>
        </w:rPr>
        <w:t>Муниципальное казённое дошкольное образовательное учреждение</w:t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  № 80 «Василёк»</w:t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</w:t>
      </w:r>
    </w:p>
    <w:p>
      <w:pPr>
        <w:pStyle w:val="Normal"/>
        <w:ind w:left="-720" w:firstLine="720"/>
        <w:jc w:val="center"/>
        <w:rPr/>
      </w:pPr>
      <w:r>
        <w:rPr>
          <w:b/>
          <w:sz w:val="36"/>
          <w:szCs w:val="36"/>
        </w:rPr>
        <w:t>«ДРУЖБА – ЭТО СИЛА!»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раткосрочный, познавательный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28"/>
          <w:szCs w:val="28"/>
        </w:rPr>
        <w:t>Составитель: воспитатель группы                                 компенсирующе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ости </w:t>
      </w:r>
      <w:r>
        <w:rPr>
          <w:b/>
          <w:sz w:val="28"/>
          <w:szCs w:val="28"/>
        </w:rPr>
        <w:t>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.А.Чигри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4530" w:leader="none"/>
        </w:tabs>
        <w:jc w:val="center"/>
        <w:rPr/>
      </w:pPr>
      <w:r>
        <w:rPr>
          <w:sz w:val="28"/>
          <w:szCs w:val="28"/>
        </w:rPr>
        <w:t>2018 г.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лок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тво — это уникальный период в жизни каждого из нас, именно в это время происходит становление личности. Опыт детства во многом определяет взрослую жизнь человека. Социальный опыт, полноценное коммуникативное развитие дошкольнику необходимы прежде всего, для того, чтобы успешно перейти от дошкольного периода к школьному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 дошкольников подразумевает процесс, во время которого ребенок усваивает ценности, традиции, культуру общества в котором ему предстоит жить. Таким образом, у ребенка формируется базовая первоначальная культура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говорят о том, что к поступлению в первый класс бывшему дошкольнику необходимо прежде всего умение выстраивать отношения со сверстниками и взрослыми, обладать определенными коммуникативными навыками, компетент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проекта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данным проектом реализовывалась с воспитанниками подготовительной группы не случайно. Детское  взаимодействие  постоянно  находится  в  зоне  внимания  воспитателей  подготовительной  группы.  Именно  в  этих  группах  углубляется  интерес детей  к  сверстникам  как партнёрам  для  общения  и совместной  деятельности, устанавливаются  дружеские  отношения  и  сотрудничество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братилась к проблеме социального развития воспитанников подготовительной группы после того, как провела анализ их общения между собой. Методом педагогической оценки являлось наблюдение за поведением детей в процессе их взаимодействия со сверстниками и взрослыми в игре, организованной образовательной и свободной самостоятельной деятельности в естественных условиях их жизни в детском саду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детьми во время общения, было замечено, что не все дети умеют сотрудничать. Некоторым тяжело договариваться, отстаивать свою точку зрения без обид, драк и скандалов, у отдельных ребят отмечалась повышенная агрессивность по отношению к сверстникам. Дети стремятся, но часто не умеют вступать в контакт, выбирать уместные способы общения со сверстниками, взрослыми, проявлять вежливое, доброжелательное отношение к ним.</w:t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местной деятельности возникают трудности, когда надо уступить, или, видя затруднения другого ребенка, просто подойти и предложить помощь. Не все ребята понимают полноценного значения понятий – друзья, дружба, дружеские взаимоотношения. 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тановления межличностного общения на основе гуманных отношений связана с дефицитом воспитанности, доброты, культуры в воспитании ребенка в сегодняшних условиях. Необходимость раннего формирования положительного опыта общения детей обусловлена тем,  что  его  отсутствие  приводит к  стихийному возникновению у них негативных форм повед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дна из основных составляющих социального развития ребенка, а именно развития коммуникативных компетенций, формирования дружеских взаимоотношений со сверстниками требует более пристального внимания со стороны педагогов и родите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3. Тема проекта: «Дружба – это сила!»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втор проекта:</w:t>
      </w:r>
      <w:r>
        <w:rPr>
          <w:color w:val="000000"/>
          <w:sz w:val="28"/>
          <w:szCs w:val="28"/>
        </w:rPr>
        <w:t xml:space="preserve"> воспитатель высшей  категории Чигринь М.А.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тель первой  категории Лихтнер Л.Н.; учитель – логопед                   Щербакова Т.А.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Возраст участников 6-7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разовательная обл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– коммуникативное развитие,  познавательное развитие, речевое развитие, художественно – эстетическое развитие, физическое разв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ид проекта: </w:t>
      </w:r>
      <w:r>
        <w:rPr>
          <w:color w:val="000000"/>
          <w:sz w:val="28"/>
          <w:szCs w:val="28"/>
        </w:rPr>
        <w:t>творческо-информационный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Социальные партнеры:  </w:t>
      </w:r>
      <w:r>
        <w:rPr>
          <w:sz w:val="28"/>
          <w:szCs w:val="28"/>
        </w:rPr>
        <w:t>дети старшего возраста, родители, педагоги группы, специалисты ДО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Срок реализации: </w:t>
      </w:r>
      <w:r>
        <w:rPr>
          <w:sz w:val="28"/>
          <w:szCs w:val="28"/>
        </w:rPr>
        <w:t>среднеср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лок</w:t>
      </w:r>
    </w:p>
    <w:p>
      <w:pPr>
        <w:pStyle w:val="Style16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>:</w:t>
      </w:r>
      <w:r>
        <w:rPr>
          <w:shadow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представления детей о дружбе и дружеских взаимоотношениях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ять и систематизировать знания о культуре поведения и взаимоотношениях между детьми, учить размышлять над нравственной сутью поступков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  коммуникативных   навыков    и социально-коммуникативных качеств (сотрудничество, гибкость, терпимость, умение поддерживать конструктивный диалог, развивать связную речь, обогащать словарный запас, побуждать к использованию в речи пословиц и поговорок, умение применять свои знания на практике, развивать творческие способности при совместной художественно-продуктивной деятельности)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я замечать положительные качества другого человека и говорить о них, а такж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 оценивать свои поступки и своих друзей, сверстников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ждать детей к совместной деятельности; развивать познавательную активность и любознательность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оспитывать дружелюбие, доброжелательное отношение друг к другу, сопереживание, сочувствие, потребность проявлять взаимопомощь, доброту, заботу, внимательное отношение к окружающим, способствовать сплоченности коллектива.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ы и методы работы по проекту: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cs="Times New Roman"/>
          <w:b/>
          <w:sz w:val="28"/>
          <w:szCs w:val="28"/>
        </w:rPr>
        <w:t>- практические</w:t>
      </w:r>
      <w:r>
        <w:rPr>
          <w:rFonts w:cs="Times New Roman"/>
          <w:sz w:val="28"/>
          <w:szCs w:val="28"/>
        </w:rPr>
        <w:t>:  дидактические игры, настольно печатные игры, сюжетно – ролевые игры, творческие игры, подвижные игры</w:t>
      </w:r>
      <w:r>
        <w:rPr>
          <w:rFonts w:cs="Times New Roman"/>
          <w:sz w:val="28"/>
          <w:szCs w:val="28"/>
          <w:lang w:val="ru-RU"/>
        </w:rPr>
        <w:t>, игры викторины, сотрудничество с родителям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- наглядные</w:t>
      </w:r>
      <w:r>
        <w:rPr>
          <w:rFonts w:cs="Times New Roman"/>
          <w:sz w:val="28"/>
          <w:szCs w:val="28"/>
        </w:rPr>
        <w:t xml:space="preserve">:  </w:t>
      </w:r>
      <w:r>
        <w:rPr>
          <w:rFonts w:cs="Times New Roman"/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ассматривание иллюстраций, предметов, наблюдение.</w:t>
      </w:r>
      <w:r>
        <w:rPr>
          <w:lang w:val="ru-RU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- словесные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sz w:val="28"/>
          <w:szCs w:val="28"/>
          <w:lang w:val="ru-RU"/>
        </w:rPr>
        <w:t>дидактические игры</w:t>
      </w:r>
      <w:r>
        <w:rPr>
          <w:rFonts w:cs="Times New Roman"/>
          <w:sz w:val="28"/>
          <w:szCs w:val="28"/>
        </w:rPr>
        <w:t xml:space="preserve">,   </w:t>
      </w:r>
      <w:r>
        <w:rPr>
          <w:rFonts w:cs="Times New Roman"/>
          <w:sz w:val="28"/>
          <w:szCs w:val="28"/>
          <w:lang w:val="ru-RU"/>
        </w:rPr>
        <w:t>б</w:t>
      </w:r>
      <w:r>
        <w:rPr>
          <w:rFonts w:cs="Times New Roman"/>
          <w:sz w:val="28"/>
          <w:szCs w:val="28"/>
        </w:rPr>
        <w:t>еседы , составление рассказа по картине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Формы организации совместной деятельности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ская деятельность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игатель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Пальчиковая гимнастик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Дружат в нашей группе девочки и мальчики</w:t>
            </w:r>
            <w:r>
              <w:rPr>
                <w:rFonts w:cs="Times New Roman"/>
                <w:sz w:val="28"/>
                <w:szCs w:val="28"/>
              </w:rPr>
              <w:t>»</w:t>
            </w:r>
            <w:r>
              <w:rPr>
                <w:rFonts w:cs="Times New Roman"/>
                <w:sz w:val="28"/>
                <w:szCs w:val="28"/>
                <w:lang w:val="ru-RU"/>
              </w:rPr>
              <w:t>, «В гости к пальчику большому», «По дороге мы идём»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Н.В. Нищева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движные игры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Котята и щенята</w:t>
            </w:r>
            <w:r>
              <w:rPr>
                <w:rFonts w:cs="Times New Roman"/>
                <w:sz w:val="28"/>
                <w:szCs w:val="28"/>
              </w:rPr>
              <w:t>»,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«Лавата»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Найди себе пару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ров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 – ролевые игр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 гостях», «Праздник именинников». Задача: учить  эмоционально  выражать чувство  радости  и  весёлого  настроения  от  общения  с окружающими  людь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ыгрывание игровых ситуац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ожить обыграть в форме этюдов следующие ситу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винов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ебята сидят за столом. На столе лежат бумажные кораблики. Двое мальчиков одновременно схватили кораблик и тянут каждый к себе. Оба мальчика падают, а кораблик лежит на полу разорванный. В конце этюда педагог вместе с детьми делает вывод, кто виноват, как нужно было поступить.); «Поссорились – помирились», «Как положено друзьям – все мы делим пополам…», «Долгожданная встреча», «К чему ведут ссоры в игре» - напомнить детям о том, что ссора мешает игре и дружбе (предложить обыграть стихотворение А. Шибаевой «Подружки»), «Новенькая» (побуждать детей к проявлению внимания и сочувствия к сверстникам); «Ты поссорился с другом, а теперь хочешь помириться».</w:t>
            </w:r>
            <w:r>
              <w:rPr>
                <w:rFonts w:cs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Standard"/>
              <w:tabs>
                <w:tab w:val="clear" w:pos="708"/>
                <w:tab w:val="left" w:pos="4125" w:leader="none"/>
              </w:tabs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гры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для укрепления дружеских отношений</w:t>
            </w:r>
            <w:r>
              <w:rPr>
                <w:rFonts w:cs="Times New Roman"/>
                <w:b/>
                <w:sz w:val="28"/>
                <w:szCs w:val="28"/>
              </w:rPr>
              <w:t>: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«Солнышко дружбу освещает», «ласковое имя», «угадай животного», «Покажу, как я люблю», «Невидимая нить» и т. д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ммуникативные игры: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Здравствуйте», «Путанка», «Паровозик», «Кенгуру и кенгурёнок», «Зеркало», «Держи мяч», «Любимая игрушка», «Приветствие», «Что изменилось», «Комплименты», «Иголочка и ниточка», «Ищу друга», «Поймай взгляд», «Поменяйтесь местами», «Я хочу с тобой дружить», «Коробка с секретом» и т. д.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Дидактические игры:</w:t>
            </w:r>
          </w:p>
          <w:p>
            <w:pPr>
              <w:pStyle w:val="Normal"/>
              <w:ind w:right="-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такое хорошо, а что такое плохо», «Спиной  друг к другу», «Мы разные», «Узнай  друзей  по  голосу»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Standard"/>
              <w:tabs>
                <w:tab w:val="clear" w:pos="708"/>
                <w:tab w:val="left" w:pos="45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>Продуктив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Лепка: «</w:t>
            </w:r>
            <w:r>
              <w:rPr>
                <w:rFonts w:cs="Times New Roman"/>
                <w:sz w:val="28"/>
                <w:szCs w:val="28"/>
                <w:lang w:val="ru-RU"/>
              </w:rPr>
              <w:t>Подарок другу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Рисование – «</w:t>
            </w:r>
            <w:r>
              <w:rPr>
                <w:rFonts w:cs="Times New Roman"/>
                <w:sz w:val="28"/>
                <w:szCs w:val="28"/>
                <w:lang w:val="ru-RU"/>
              </w:rPr>
              <w:t>Мой друг</w:t>
            </w:r>
            <w:r>
              <w:rPr>
                <w:rFonts w:cs="Times New Roman"/>
                <w:sz w:val="28"/>
                <w:szCs w:val="28"/>
              </w:rPr>
              <w:t>»,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Аппликация - «</w:t>
            </w:r>
            <w:r>
              <w:rPr>
                <w:rFonts w:cs="Times New Roman"/>
                <w:sz w:val="28"/>
                <w:szCs w:val="28"/>
                <w:lang w:val="ru-RU"/>
              </w:rPr>
              <w:t>Вместе весело шагать!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отовыставка «А мы бываем вот такие» (фотографии детей группы в повседневной деятельности с разными эмоциональными настроениями);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знавательно – исследовательск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ыгрывание игровых ситуац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ожить обыграть в форме этюдов следующие ситу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винов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ебята сидят за столом. На столе лежат бумажные кораблики. Двое мальчиков одновременно схватили кораблик и тянут каждый к себе. Оба мальчика падают, а кораблик лежит на полу разорванный. В конце этюда педагог вместе с детьми делает вывод, кто виноват, как нужно было поступить.); «Поссорились – помирились», «Как положено друзьям – все мы делим пополам…», «Долгожданная встреча»,  «К чему ведут ссоры в игре» - напомнить детям о том, что ссора мешает игре и дружбе (предложить обыграть стихотворение А. Шибаевой «Подружки»), «Новенькая» (побуждать детей к проявлению внимания и сочувствия к сверстникам); «Ты поссорился с другом, а теперь хочешь помириться»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10" w:leader="none"/>
                <w:tab w:val="center" w:pos="1222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tabs>
                <w:tab w:val="clear" w:pos="708"/>
                <w:tab w:val="left" w:pos="210" w:leader="none"/>
                <w:tab w:val="center" w:pos="1222" w:leader="none"/>
              </w:tabs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седы </w:t>
            </w:r>
            <w:r>
              <w:rPr>
                <w:color w:val="000000"/>
                <w:sz w:val="28"/>
                <w:szCs w:val="28"/>
              </w:rPr>
              <w:t>о дружбе, друзьях, о том, кого можно назвать другом, как ведут себя настоящие друзья: «Дружба – это хорошо или плохо?», «Глупые ссорятся, а умные договариваются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то такой настоящий друг?», «Как поступают настоящие друзья?». Задачи: Расширять представления о дружбе, побуждать детей к активному диалогу, высказыванию своих впечатлений по теме. Способствовать обмену и усвоению новой информации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еседы</w:t>
            </w:r>
            <w:r>
              <w:rPr>
                <w:rFonts w:cs="Times New Roman"/>
                <w:sz w:val="28"/>
                <w:szCs w:val="28"/>
              </w:rPr>
              <w:t xml:space="preserve"> по содержанию художественной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литературы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оставление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 правил дружб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зыкально-художественн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color w:val="40404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учивание песен о дружбе: </w:t>
            </w:r>
            <w:r>
              <w:rPr>
                <w:bCs/>
                <w:color w:val="000000"/>
                <w:sz w:val="28"/>
                <w:szCs w:val="28"/>
              </w:rPr>
              <w:t>«Ты да я, да мы с тобой»,</w:t>
            </w:r>
            <w:r>
              <w:rPr>
                <w:b/>
                <w:bCs/>
                <w:color w:val="404040"/>
                <w:sz w:val="28"/>
                <w:szCs w:val="28"/>
              </w:rPr>
              <w:t xml:space="preserve"> </w:t>
            </w:r>
            <w:r>
              <w:rPr>
                <w:bCs/>
                <w:color w:val="404040"/>
                <w:sz w:val="28"/>
                <w:szCs w:val="28"/>
              </w:rPr>
              <w:t>«Когда мои друзья со мной»,</w:t>
            </w:r>
            <w:r>
              <w:rPr>
                <w:bCs/>
                <w:color w:val="000000"/>
                <w:sz w:val="28"/>
                <w:szCs w:val="28"/>
              </w:rPr>
              <w:t xml:space="preserve"> «Вместе весело шагать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404040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color w:val="404040"/>
                <w:sz w:val="28"/>
                <w:szCs w:val="28"/>
                <w:lang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удожественной литературы о дружбе (стихи, рассказы): «Дружат  дети всей  земли»  Викторов  В., «Два  друга» Квитко Л., В. Осеева (цикл рассказов)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а  товарища» Толстой Л.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забудка не смогл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ружиться» О.Гавриченко.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Чтение  загадок, пословиц, поговорок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бор  пословиц  о  дружбе: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•</w:t>
            </w:r>
            <w:r>
              <w:rPr>
                <w:color w:val="000000"/>
                <w:sz w:val="28"/>
                <w:szCs w:val="28"/>
              </w:rPr>
              <w:t>Нет друга – ищи, а нашел-береги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Не имей сто рублей, а име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о друзей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Один за всех, и все за одного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Человек без друзей, чт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рево без корней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ам пропадай, а товарища выручай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Кто любит лгать, того нельз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друзья брать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Друг за друга держаться – ничего не бояться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Друзья познаются в беде.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Кто друга в беде покидает, тот сам в беду попадает.</w:t>
            </w:r>
          </w:p>
          <w:p>
            <w:pPr>
              <w:pStyle w:val="Standard"/>
              <w:rPr>
                <w:rFonts w:ascii="Arial" w:hAnsi="Arial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Arial" w:hAnsi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9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Standard"/>
              <w:tabs>
                <w:tab w:val="clear" w:pos="708"/>
                <w:tab w:val="left" w:pos="690" w:leader="none"/>
                <w:tab w:val="center" w:pos="1222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>Трудова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Сбор картинок для </w:t>
            </w:r>
            <w:r>
              <w:rPr>
                <w:rFonts w:cs="Times New Roman"/>
                <w:sz w:val="28"/>
                <w:szCs w:val="28"/>
                <w:lang w:val="ru-RU"/>
              </w:rPr>
              <w:t>раздаточного материала</w:t>
            </w:r>
          </w:p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поручения</w:t>
            </w:r>
          </w:p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Сюжетно - ролевые игры</w:t>
            </w:r>
          </w:p>
          <w:p>
            <w:pPr>
              <w:pStyle w:val="Standard"/>
              <w:tabs>
                <w:tab w:val="clear" w:pos="708"/>
                <w:tab w:val="left" w:pos="1950" w:leader="none"/>
                <w:tab w:val="center" w:pos="2709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ка картотеки игр на развитие навыков общения старших дошкольников.</w:t>
            </w:r>
          </w:p>
        </w:tc>
      </w:tr>
    </w:tbl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4. Ожидаемые результаты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муникативной компетентности воспитанников по теме «Дружба – это сила!»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 знаний о дружбе, нормах поведения и правилах взаимоотношений со сверстниками, применение полученных знаний на практик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 основных  форм  речевого общения между детьми, диалоголизации речи  в ситуации  творческого  и игрового  общения; </w:t>
      </w:r>
    </w:p>
    <w:p>
      <w:pPr>
        <w:pStyle w:val="Standard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улучшение микроклимата в группе.</w:t>
      </w:r>
    </w:p>
    <w:p>
      <w:pPr>
        <w:pStyle w:val="Standard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ind w:firstLine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дукт проект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представления, знания о дружбе воспитанники демонстрируют при открытом просмотре НОД по теме «Давайте жить дружно!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А мы бываем вот такие».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здание детьми совместно с родителями памятки о дружбе. 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лок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информа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бор художественной и познавательной литератур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иллюстративного материал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фотографий.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машнее задание для родителей – подбор материала для памятки о дружбе (мерилки, правила дружбы и т.д.), изготовление совместно с детьми памятку о дружбе.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лок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детской цели.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1.Формулирование проблемы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2.Введение в проблему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бятам подготовительной группы был прочитан цикл рассказов                В. Осеевой о </w:t>
      </w:r>
      <w:r>
        <w:rPr>
          <w:sz w:val="28"/>
          <w:szCs w:val="28"/>
        </w:rPr>
        <w:t>дружбе («Три товарища», «Синие листья», «Добрая хозяюшка»).</w:t>
      </w:r>
      <w:r>
        <w:rPr>
          <w:color w:val="000000"/>
          <w:sz w:val="28"/>
          <w:szCs w:val="28"/>
        </w:rPr>
        <w:t xml:space="preserve"> После обсуждения прочитанных произведений детям были заданы следующие вопросы: «Что такое дружба?», «А  умеете ли вы дружить?», «Давайте попробуем посмотреть, как у нас это с вами получается?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согласились. Так началась совместная работа над проектом «Что такое дружба?».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3.Составление плана движения к цели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both"/>
        <w:rPr/>
      </w:pPr>
      <w:r>
        <w:rPr>
          <w:sz w:val="28"/>
          <w:szCs w:val="28"/>
        </w:rPr>
        <w:t>4.Организация работы над проектом.</w:t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-180"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лан  реализации  проекта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2835"/>
        <w:gridCol w:w="2391"/>
      </w:tblGrid>
      <w:tr>
        <w:trPr>
          <w:trHeight w:val="4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ные  обла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деть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о специалиста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родителям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развлечение «</w:t>
            </w:r>
            <w:r>
              <w:rPr>
                <w:b/>
                <w:bCs/>
              </w:rPr>
              <w:t>Васильковые Олимпийские игры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Познание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идактические игры: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«Что такое хорошо, а что такое плохо», «Спиной  друг к другу», «Мы разные», «Узнай  друзей  по  голосу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ыгрывание игровых ситуац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ить обыграть в форме этюдов следующие ситуаци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винов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ебята сидят за столом. На столе лежат бумажные кораблики. Двое мальчиков одновременно схватили кораблик и тянут каждый к себе. Оба мальчика падают, а кораблик лежит на полу разорванный. В конце этюда педагог вместе с детьми делает вывод, кто виноват, как нужно было поступить.); «Поссорились – помирились», «Как положено друзьям – все мы делим пополам…», «Долгожданная встреча»,  «К чему ведут ссоры в игре» - напомнить детям о том, что ссора мешает игре и дружбе (предложить обыграть стихотворение А. Шибаевой «Подружки»), «Новенькая» (побуждать детей к проявлению внимания и сочувствия к сверстникам); «Ты поссорился с другом, а теперь хочешь помириться»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читель-логопе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ртикулиционная гимнастика (комплекс №2, №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чевые игры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</w:rPr>
              <w:t>«</w:t>
            </w:r>
            <w:r>
              <w:rPr>
                <w:rFonts w:cs="Times New Roman"/>
                <w:lang w:val="ru-RU"/>
              </w:rPr>
              <w:t>Дружат в нашей группе девочки и мальчики</w:t>
            </w:r>
            <w:r>
              <w:rPr>
                <w:rFonts w:cs="Times New Roman"/>
              </w:rPr>
              <w:t>»</w:t>
            </w:r>
            <w:r>
              <w:rPr>
                <w:rFonts w:cs="Times New Roman"/>
                <w:lang w:val="ru-RU"/>
              </w:rPr>
              <w:t>, «В гости к пальчику большому», «По дороге мы идём»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Н.В. Нищева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есные игры по теме «Дружба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одбери слова к слову «дружба»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(дружок, дружить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руг, подружиться, дружелюбие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ружелюбный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дружественный,  дружина, дружище); «Закончи  предложение» (Если  мой  друг  заболел, я…….  Мне  подарили  фломастеры, и я… . Когда  мне  нужна  помощь, я….); «Комплимент» -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развивать  умение  входить  в  контакт,  видеть и  подчёркивать положительные  качества и  достоинства  сверст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работка консультаций </w:t>
            </w:r>
            <w:r>
              <w:rPr>
                <w:b/>
                <w:color w:val="000000"/>
              </w:rPr>
              <w:t>«Дружба крепка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Коммуникаци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авайте жить дружно!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 xml:space="preserve">Беседы </w:t>
            </w:r>
            <w:r>
              <w:rPr>
                <w:color w:val="000000"/>
              </w:rPr>
              <w:t>о дружбе, друзьях, о том, кого можно назвать другом, как ведут себя настоящие друзья: «Дружба – это хорошо или плохо?», «Глупые ссорятся, а умные договариваются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такой настоящий друг?», «Как поступают настоящие друзья?». Задачи: Расширять представления о дружбе, побуждать детей к активному диалогу, высказыванию своих впечатлений по теме. Способствовать обмену и усвоению новой информации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еседы</w:t>
            </w:r>
            <w:r>
              <w:rPr>
                <w:rFonts w:cs="Times New Roman"/>
              </w:rPr>
              <w:t xml:space="preserve"> по содержанию художественной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литературы.</w:t>
            </w:r>
          </w:p>
          <w:p>
            <w:pPr>
              <w:pStyle w:val="Style15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авил дружб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right="-108" w:hanging="0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идактические игры: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«Что такое хорошо, а что такое плохо», «Спиной  друг к другу», «Мы разные», «Узнай  друзей  по  голосу».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итературная викторина</w:t>
            </w: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</w:rPr>
              <w:t>«Кто с кем дружит?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Зелёный крокодил Гена и … (Чебурашк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Доверчивый Буратино и … (Мальвина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Смешной мишка Винни-Пух и … (Пятачок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 Мальчик по имени Малыш и … (Карлсон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. Забавные бурундучки Чип и …   (Дей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Белоснежка и … (7 гномов)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зация родителей по теме данной проектной деятельности;</w:t>
            </w:r>
          </w:p>
          <w:p>
            <w:pPr>
              <w:pStyle w:val="Style15"/>
              <w:spacing w:lineRule="auto" w:line="240" w:before="0" w:after="0"/>
              <w:ind w:left="-108" w:firstLine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удожественное творчеств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й друг»</w:t>
            </w:r>
          </w:p>
          <w:p>
            <w:pPr>
              <w:pStyle w:val="Style15"/>
              <w:spacing w:before="0" w:after="0"/>
              <w:ind w:left="0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«Подарок другу»</w:t>
            </w:r>
          </w:p>
          <w:p>
            <w:pPr>
              <w:pStyle w:val="Style15"/>
              <w:spacing w:before="0" w:after="0"/>
              <w:ind w:left="0"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месте весело шага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о дружб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заключительный) этап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/>
      </w:pPr>
      <w:r>
        <w:rPr>
          <w:sz w:val="28"/>
          <w:szCs w:val="28"/>
        </w:rPr>
        <w:t>Итоговое мероприятие: весёлые старты «Зимние забавы на свежем воздухе – как залог здоровья и сильной дружбы!»</w:t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а поделок, рисунков, памятки, фотовыставка.</w:t>
      </w:r>
    </w:p>
    <w:p>
      <w:pPr>
        <w:pStyle w:val="Normal"/>
        <w:tabs>
          <w:tab w:val="clear" w:pos="708"/>
          <w:tab w:val="left" w:pos="3480" w:leader="none"/>
        </w:tabs>
        <w:ind w:firstLine="540"/>
        <w:jc w:val="both"/>
        <w:rPr/>
      </w:pPr>
      <w:r>
        <w:rPr>
          <w:sz w:val="28"/>
          <w:szCs w:val="28"/>
        </w:rPr>
        <w:t xml:space="preserve">Срок проведения проекта – 2 неделя. 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лок</w:t>
      </w:r>
    </w:p>
    <w:p>
      <w:pPr>
        <w:pStyle w:val="Normal"/>
        <w:tabs>
          <w:tab w:val="clear" w:pos="708"/>
          <w:tab w:val="left" w:pos="45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СОДЕРЖАНИЕ ПРОЕКТА</w:t>
      </w:r>
    </w:p>
    <w:p>
      <w:pPr>
        <w:pStyle w:val="Normal"/>
        <w:ind w:left="-720" w:firstLine="720"/>
        <w:jc w:val="center"/>
        <w:rPr/>
      </w:pPr>
      <w:r>
        <w:rPr>
          <w:b/>
          <w:sz w:val="36"/>
          <w:szCs w:val="36"/>
        </w:rPr>
        <w:t>«ДРУЖБА!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0"/>
        <w:gridCol w:w="2385"/>
        <w:gridCol w:w="2640"/>
        <w:gridCol w:w="2085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дагого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те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ленов семьи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улировка проблемы, планирование, прогнозирование результатов / продуктов проект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нтересовать детей. Актуализация темы для родителей. Создание проблемной сит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одержания образовательно–воспитательного процесса по направлениям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 сотрудничеству членов семь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е слушание литературных произведений по теме проек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Чтение рассказов о дружб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решений проблемной ситуации («мозговой штурм»)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ждение возможных решений ситуации, выбор приоритетных решений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ждение родителей в тему проект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знакомление родителей с содержанием проекта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родителями предложений по реализации проекта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осредственная деятельность по проекту, поэтапная оценка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ки детски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работка сценария весёлые стар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ормление информационных стендов для родителей, консультации для родителей по изготовлению памятки о дружб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, разработка и проведение коммуникатив-ных игр, дидактических игр, речевых игр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-продуктивная деятельность: рисунки, поделк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ммуникативных играх, дидактических и речевых играх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лушивание художественной литературы по теме проект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беседах по теме проект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памятки  о дружбе по проекту вместе с детьм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есёлых стартах на свежем воздухе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widowControl w:val="false"/>
              <w:autoSpaceDE w:val="false"/>
              <w:spacing w:before="0" w:after="1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зентация продуктов проекта и рефлексия- размышление над новым знанием или опытом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тогового мероприятия «</w:t>
            </w:r>
            <w:r>
              <w:rPr>
                <w:sz w:val="28"/>
                <w:szCs w:val="28"/>
              </w:rPr>
              <w:t>Зимние забавы на свежем воздухе – как залог здоровья и сильной дружбы</w:t>
            </w:r>
            <w:r>
              <w:rPr>
                <w:b/>
                <w:bCs/>
                <w:sz w:val="28"/>
                <w:szCs w:val="28"/>
              </w:rPr>
              <w:t>!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работы над проек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формление презентации и выставки работ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презентационного отчета о проекте на сайте ДО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ктивное участие в весёлых стартах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исаж детских рисунков, поделок.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19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рнисажа детских рисунков и выставки работ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rStyle w:val="C2"/>
          <w:color w:val="000000"/>
          <w:sz w:val="28"/>
          <w:szCs w:val="28"/>
        </w:rPr>
        <w:t>Привлечь родителей к  изготовлению совместно с детьми  памятки  о дружбе,  участие совместно с детьми в весёлых стартах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бл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40"/>
          <w:szCs w:val="40"/>
        </w:rPr>
        <w:t>МЕТОДИЧЕСКОЕ СОПРОВОЖД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бл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знавательная ценность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над проектом «Что такое дружба?» мы ставили перед собой задачи раскрыть понятия дружбы, дружеских взаимоотношений, дать представление детям о том, кто такие друзья, показать способы общения друзей, научить взаимопомощи и взаимовыручки. Активное участие детей, их родителей в проектной деятельности, обыгрывание детьми разнообразных историй, ситуаций о дружбе и друзьях, позволило в конечном результате создать совместную творческую памятку о дружбе». Ребята успешно раскрыли свои коммуникативные качества при открытом мероприятии весёлые старты,  НОД о дружбе. Дети остались довольны результатом такой плодотворной совместной работы. С энтузиазмом рассматривали и обсуждали фото проекта. Познавательные сведения, предлагаемые педагогами, воспринимались детьми с большим интересом,  на их основе дети рисовали портреты своих друзей, создавали подарки для друга, составляли правила дружбы, охотно делились новыми сведениями с родителя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ая ценность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рально-волевых качеств личности (аккуратности, ответственности, организованности.</w:t>
      </w:r>
    </w:p>
    <w:p>
      <w:pPr>
        <w:pStyle w:val="Style15"/>
        <w:spacing w:lineRule="auto" w:line="240" w:before="0" w:after="0"/>
        <w:ind w:left="0" w:hanging="0"/>
        <w:jc w:val="both"/>
        <w:rPr/>
      </w:pPr>
      <w:r>
        <w:rPr>
          <w:b/>
          <w:bCs/>
          <w:color w:val="000000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витие духовно-богатой личности ребенка, как активного участника проекта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ектной деятельности дети многое узнали о дружбе, приобрели представления, на основе которых более осмысленно стали подходить к решению возникающих проблемных ситуаций при взаимоотношениях между детьми. В игровой деятельности дети стали чаще использовать такие социальные роли как друг, подружка и выстраивать ролевое поведение в игре в соответствии с полученными представлениями.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оект помог детям не только приобрести представления о понятиях о дружбе, но и  помог развить навыки совместной деятельности, способствовал  развитию   коммуникативных   способностей, формированию элементарных правил и культуры поведения. </w:t>
      </w:r>
    </w:p>
    <w:p>
      <w:pPr>
        <w:pStyle w:val="Normal"/>
        <w:shd w:fill="FFFFFF" w:val="clear"/>
        <w:spacing w:lineRule="atLeast" w:line="27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ходе реализации проекта может быть специально организована, а  также внедрена в обычные плановые формы работ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hd w:fill="FFFFFF" w:val="clear"/>
        <w:ind w:left="736" w:right="510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736" w:right="51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ухлаева О.В.  Тропинка  к  своему  Я /  О.В.  Хухлаева, – М.: Генезис, 2004. – 175с.</w:t>
      </w:r>
    </w:p>
    <w:p>
      <w:pPr>
        <w:pStyle w:val="Normal"/>
        <w:shd w:fill="FFFFFF" w:val="clear"/>
        <w:ind w:left="736"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ипицина Л.М.  Азбука  общения  /  Л.М.Шипицина, – СПб.:  Детство – Пресс,  2010. – 384с.</w:t>
      </w:r>
    </w:p>
    <w:p>
      <w:pPr>
        <w:pStyle w:val="Normal"/>
        <w:shd w:fill="FFFFFF" w:val="clear"/>
        <w:ind w:left="736"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вдеева Ю.В. Коммуникативное развитие детей 5-7 лет/ Ю.В. Авдеева, - М.: Сфера, 2012.-63 с.</w:t>
      </w:r>
    </w:p>
    <w:p>
      <w:pPr>
        <w:pStyle w:val="Normal"/>
        <w:shd w:fill="FFFFFF" w:val="clear"/>
        <w:ind w:left="736" w:right="51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трова В.И., Стульник Т.Д. Этические беседы с детьми 4-7 лет/  В.И. Петрова, - М.: Мозаика-Синтез, 2007.-75 с.</w:t>
      </w:r>
    </w:p>
    <w:p>
      <w:pPr>
        <w:pStyle w:val="Normal"/>
        <w:shd w:fill="FFFFFF" w:val="clear"/>
        <w:spacing w:lineRule="atLeast" w:line="270"/>
        <w:ind w:firstLine="56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1z3">
    <w:name w:val="WW8Num21z3"/>
    <w:qFormat/>
    <w:rPr>
      <w:rFonts w:ascii="Symbol" w:hAnsi="Symbol" w:cs="Symbol"/>
      <w:sz w:val="20"/>
      <w:szCs w:val="20"/>
    </w:rPr>
  </w:style>
  <w:style w:type="character" w:styleId="WW8Num21z6">
    <w:name w:val="WW8Num21z6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4"/>
      <w:szCs w:val="24"/>
    </w:rPr>
  </w:style>
  <w:style w:type="character" w:styleId="WW8Num27z3">
    <w:name w:val="WW8Num27z3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Symbol" w:hAnsi="Symbol" w:cs="Symbol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4"/>
      <w:szCs w:val="24"/>
    </w:rPr>
  </w:style>
  <w:style w:type="character" w:styleId="WW8Num32z2">
    <w:name w:val="WW8Num32z2"/>
    <w:qFormat/>
    <w:rPr>
      <w:rFonts w:ascii="Wingdings" w:hAnsi="Wingdings" w:cs="Wingdings"/>
      <w:sz w:val="24"/>
      <w:szCs w:val="24"/>
    </w:rPr>
  </w:style>
  <w:style w:type="character" w:styleId="WW8Num32z3">
    <w:name w:val="WW8Num32z3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sz w:val="24"/>
      <w:szCs w:val="24"/>
    </w:rPr>
  </w:style>
  <w:style w:type="character" w:styleId="WW8Num33z2">
    <w:name w:val="WW8Num33z2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4"/>
      <w:szCs w:val="24"/>
    </w:rPr>
  </w:style>
  <w:style w:type="character" w:styleId="WW8Num34z3">
    <w:name w:val="WW8Num34z3"/>
    <w:qFormat/>
    <w:rPr>
      <w:rFonts w:ascii="Symbol" w:hAnsi="Symbol" w:cs="Symbol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  <w:sz w:val="24"/>
      <w:szCs w:val="24"/>
    </w:rPr>
  </w:style>
  <w:style w:type="character" w:styleId="WW8Num35z2">
    <w:name w:val="WW8Num35z2"/>
    <w:qFormat/>
    <w:rPr>
      <w:rFonts w:ascii="Wingdings" w:hAnsi="Wingdings" w:cs="Wingdings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4"/>
      <w:szCs w:val="24"/>
    </w:rPr>
  </w:style>
  <w:style w:type="character" w:styleId="WW8Num36z2">
    <w:name w:val="WW8Num36z2"/>
    <w:qFormat/>
    <w:rPr>
      <w:rFonts w:ascii="Wingdings" w:hAnsi="Wingdings" w:cs="Wingdings"/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4"/>
      <w:szCs w:val="24"/>
    </w:rPr>
  </w:style>
  <w:style w:type="character" w:styleId="WW8Num38z2">
    <w:name w:val="WW8Num38z2"/>
    <w:qFormat/>
    <w:rPr>
      <w:rFonts w:ascii="Wingdings" w:hAnsi="Wingdings" w:cs="Wingdings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  <w:sz w:val="24"/>
      <w:szCs w:val="24"/>
    </w:rPr>
  </w:style>
  <w:style w:type="character" w:styleId="WW8Num39z2">
    <w:name w:val="WW8Num39z2"/>
    <w:qFormat/>
    <w:rPr>
      <w:rFonts w:ascii="Wingdings" w:hAnsi="Wingdings" w:cs="Wingdings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  <w:sz w:val="24"/>
      <w:szCs w:val="24"/>
    </w:rPr>
  </w:style>
  <w:style w:type="character" w:styleId="WW8Num44z2">
    <w:name w:val="WW8Num44z2"/>
    <w:qFormat/>
    <w:rPr>
      <w:rFonts w:ascii="Wingdings" w:hAnsi="Wingdings" w:cs="Wingdings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  <w:sz w:val="24"/>
      <w:szCs w:val="24"/>
    </w:rPr>
  </w:style>
  <w:style w:type="character" w:styleId="WW8Num45z2">
    <w:name w:val="WW8Num45z2"/>
    <w:qFormat/>
    <w:rPr>
      <w:rFonts w:ascii="Wingdings" w:hAnsi="Wingdings" w:cs="Wingdings"/>
      <w:sz w:val="24"/>
      <w:szCs w:val="24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  <w:sz w:val="24"/>
      <w:szCs w:val="24"/>
    </w:rPr>
  </w:style>
  <w:style w:type="character" w:styleId="WW8Num46z2">
    <w:name w:val="WW8Num46z2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9c5">
    <w:name w:val="c9 c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11:00Z</dcterms:created>
  <dc:creator>WIN7XP</dc:creator>
  <dc:description/>
  <cp:keywords/>
  <dc:language>en-US</dc:language>
  <cp:lastModifiedBy>10</cp:lastModifiedBy>
  <cp:lastPrinted>2018-05-07T13:05:00Z</cp:lastPrinted>
  <dcterms:modified xsi:type="dcterms:W3CDTF">2018-08-05T14:16:00Z</dcterms:modified>
  <cp:revision>27</cp:revision>
  <dc:subject/>
  <dc:title/>
</cp:coreProperties>
</file>