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41 «Ивушка» г. Туап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 Туапсинский район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по окружающему миру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ПО ГОРОДУ ТУАПС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ка </w:t>
      </w:r>
    </w:p>
    <w:p>
      <w:pPr>
        <w:pStyle w:val="Normal"/>
        <w:tabs>
          <w:tab w:val="clear" w:pos="708"/>
          <w:tab w:val="left" w:pos="6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ганцовой Людмилы Николаевны  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первой квалификационной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уапсе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z w:val="28"/>
          <w:szCs w:val="28"/>
        </w:rPr>
        <w:t>2018 г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 детей представление о своем городе. Воспитывать любовь и уважение к его защитникам.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sz w:val="28"/>
          <w:szCs w:val="28"/>
        </w:rPr>
        <w:t>-закреплять и расширять знания о городе;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-учить любить свой город;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-развивать любознательность и речь;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>-активизировать словарь.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целей,  закрепление названий улиц города, памятных мест, поощрение, физминутка.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ивизация словаря: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ица, аллея, площадь, музей, памятники, пешеходный переход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8"/>
          <w:szCs w:val="28"/>
        </w:rPr>
        <w:t>Обогащение словаря:</w:t>
      </w:r>
      <w:r>
        <w:rPr>
          <w:sz w:val="28"/>
          <w:szCs w:val="28"/>
        </w:rPr>
        <w:t xml:space="preserve"> Горка героев, вечный огонь, минута молчания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8"/>
          <w:szCs w:val="28"/>
        </w:rPr>
        <w:t xml:space="preserve">Возрастной и количественный состав детей: </w:t>
      </w:r>
      <w:r>
        <w:rPr>
          <w:sz w:val="28"/>
          <w:szCs w:val="28"/>
        </w:rPr>
        <w:t xml:space="preserve">6-7 лет, 12 человек.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8"/>
          <w:szCs w:val="28"/>
        </w:rPr>
        <w:t>Основная идея занятия:</w:t>
      </w:r>
      <w:r>
        <w:rPr>
          <w:sz w:val="28"/>
          <w:szCs w:val="28"/>
        </w:rPr>
        <w:t xml:space="preserve"> Знание достопримечательностей города; знание названий улиц города, памятников, музеев; развитие речи у детей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8"/>
          <w:szCs w:val="28"/>
        </w:rPr>
        <w:t xml:space="preserve">Педагогические возможности занятия: </w:t>
      </w:r>
      <w:r>
        <w:rPr>
          <w:sz w:val="28"/>
          <w:szCs w:val="28"/>
        </w:rPr>
        <w:t xml:space="preserve">Игровой момент занятия позволяет собрать внимание ребенка, клипы и яркие картинки помогают зрительному восприятию ребенка, развитию памяти и речи, вниманию. Такие занятия учат детей любить свой город беречь его памятники культуры, воспитывают патриотизм.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8"/>
          <w:szCs w:val="28"/>
        </w:rPr>
        <w:t xml:space="preserve">Условия проведения занятий: </w:t>
      </w:r>
      <w:r>
        <w:rPr>
          <w:sz w:val="28"/>
          <w:szCs w:val="28"/>
        </w:rPr>
        <w:t>Экскурсии по городу и чтение литературы о нашем городе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й результат: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учатся: любить свой город, беречь природу родного города, соблюдать чистоту в городе, уважать защитников нашего города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уемого результата: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онный: карта города, иллюстрации - картинки, клип.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омендуемое помещение: </w:t>
      </w:r>
      <w:r>
        <w:rPr>
          <w:sz w:val="28"/>
          <w:szCs w:val="28"/>
        </w:rPr>
        <w:t xml:space="preserve">Групповая комнат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8"/>
          <w:szCs w:val="28"/>
        </w:rPr>
        <w:t xml:space="preserve">Продолжительность занятия: </w:t>
      </w:r>
      <w:r>
        <w:rPr>
          <w:sz w:val="28"/>
          <w:szCs w:val="28"/>
        </w:rPr>
        <w:t xml:space="preserve">30 минут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ind w:firstLine="540"/>
        <w:jc w:val="both"/>
        <w:rPr/>
      </w:pPr>
      <w:r>
        <w:rPr>
          <w:sz w:val="28"/>
          <w:szCs w:val="28"/>
        </w:rPr>
        <w:t xml:space="preserve">Ребята, посмотрите, кто к нам пришел? (Буратино) А что он нам принес? (карту). Ребята, да это же карта нашего района. Скажите мне пожалуйста, в какой стране мы живем?  А кто назовет столицу нашей Родины? Россия - это огромная страна (показываю на карте). Ребята, а в каком краю мы живем?  Как называется наш город, в котором мы живем? Кто знает, как переводится название нашего города с адыгейского языка? (две воды) Давайте мы с вами и нашим гостем попутешествуем по нашему городу. Все гости, когда приезжают в наш город, в первую очередь попадают на наши очень красивые, нарядные вокзалы. А какие вокзалы есть у нас в городе? (автовокзал, и ж/д вокзал). Здание нашего автовокзала построено в 1905 году. Оно  старинное и красивое.                                </w:t>
      </w:r>
    </w:p>
    <w:p>
      <w:pPr>
        <w:pStyle w:val="Normal"/>
        <w:tabs>
          <w:tab w:val="clear" w:pos="708"/>
          <w:tab w:val="left" w:pos="4545" w:leader="none"/>
        </w:tabs>
        <w:ind w:firstLine="540"/>
        <w:jc w:val="both"/>
        <w:rPr/>
      </w:pPr>
      <w:r>
        <w:rPr>
          <w:sz w:val="28"/>
          <w:szCs w:val="28"/>
        </w:rPr>
        <w:t>На площади автовокзала расположен фонтан в виде маяка. Это говорит о том, что наш город находится на берегу Черного моря. В нашем городе много достопримечательностей. Одно из них - Платановая аллея. Она была заложена в 1949 году. Во время Великой Отечественной войны наш город был очень сильно разрушен. Весь город находился в руинах. И тогда люди нашего города решили его озеленить. В центре города посадили платановую аллею. Наша Платановая аллея занесена в книгу рекордов Гиннеса, как самая большая аллея. Сейчас эти деревья выросли, стали огромными, раскидистыми. В тени этих деревьев летом любят отдыхать жители нашего города и наши гости. В центре аллеи расположен музыкальный фонтан. Платан в народе называют «бесстыдницей», потому что он скидывает кору.</w:t>
      </w:r>
    </w:p>
    <w:p>
      <w:pPr>
        <w:pStyle w:val="Normal"/>
        <w:tabs>
          <w:tab w:val="clear" w:pos="708"/>
          <w:tab w:val="left" w:pos="4545" w:leader="none"/>
        </w:tabs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48"/>
          <w:szCs w:val="48"/>
        </w:rPr>
        <w:t>Туапсе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536" w:leader="none"/>
        </w:tabs>
        <w:ind w:firstLine="540"/>
        <w:rPr/>
      </w:pPr>
      <w:r>
        <w:rPr>
          <w:sz w:val="28"/>
          <w:szCs w:val="28"/>
        </w:rPr>
        <w:t xml:space="preserve">Люблю по городу гулять,             </w:t>
      </w:r>
      <w:r>
        <w:rPr>
          <w:i/>
          <w:sz w:val="28"/>
          <w:szCs w:val="28"/>
        </w:rPr>
        <w:t xml:space="preserve"> дети идут по кругу друг за другом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/>
      </w:pPr>
      <w:r>
        <w:rPr>
          <w:sz w:val="28"/>
          <w:szCs w:val="28"/>
        </w:rPr>
        <w:t xml:space="preserve">Люблю смотреть,                            </w:t>
      </w:r>
      <w:r>
        <w:rPr>
          <w:i/>
          <w:sz w:val="28"/>
          <w:szCs w:val="28"/>
        </w:rPr>
        <w:t xml:space="preserve">остановились лицом в круг, повороты 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/>
      </w:pPr>
      <w:r>
        <w:rPr>
          <w:sz w:val="28"/>
          <w:szCs w:val="28"/>
        </w:rPr>
        <w:t>люблю считать</w:t>
      </w:r>
      <w:r>
        <w:rPr>
          <w:i/>
          <w:sz w:val="28"/>
          <w:szCs w:val="28"/>
        </w:rPr>
        <w:t>.                               туловища вправо-влево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/>
      </w:pPr>
      <w:r>
        <w:rPr>
          <w:sz w:val="28"/>
          <w:szCs w:val="28"/>
        </w:rPr>
        <w:t xml:space="preserve">Туапсинка – это раз,                       </w:t>
      </w:r>
      <w:r>
        <w:rPr>
          <w:i/>
          <w:sz w:val="28"/>
          <w:szCs w:val="28"/>
        </w:rPr>
        <w:t>загибают поочерёдно пальцы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А Паук, ну, это два,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Три – лазуревое море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Чёрным названо оно,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А четыре – порт у моря,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Это выход из него,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ять – маяк стоит огромный,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Шесть – кинотеатр наш славный,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Здесь на мир можно взглянуть.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емь – музей и там картины,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Киселев их нам ваял,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осемь, девять – магазины,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есять – памятник у скал.</w:t>
      </w:r>
    </w:p>
    <w:p>
      <w:pPr>
        <w:pStyle w:val="Normal"/>
        <w:tabs>
          <w:tab w:val="clear" w:pos="708"/>
          <w:tab w:val="left" w:pos="4545" w:leader="none"/>
        </w:tabs>
        <w:ind w:firstLine="540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Москалец Л.Ф. учитель- логопед ДОУ № 41 г. Туапсе)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амой высокой точке нашего города, во время Великой Отечественной войны, стояла зенитная батарея, в которой служили девушки- зенитчицы. Они отбивали атаки фашистских захватчиков с моря и с воздуха. В память об этих тяжелых днях для жителей нашего города и был поставлен памятник – зенитка. Улицу, которая проходила по местам тех событий, назвали тоже Зенитной. А если спуститься чуть-чуть  ниже, то мы попадем на Горку героев. Это священное место для всех туапсинцев, так как на этом месте был захоронен прах тех солдат, которые погибли в боях с фашистами, кто отдал свои жизни за ваше счастливое детство, за чистое небо над вашими головами. В память об этих людях был зажжен Вечный огонь и поставлен памятник неизвестному солдату. Рядом с Вечным огнем находится Стела в память о погибших моряках. За мужество, стойкость, массовый героизм, проявленный защитниками города в борьбе за свободу и независимость, городу было присвоено  звание «Город воинской славы»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ева от Вечного огня находится историко-краеведческий музей имени Полетаева. Там собраны исторические факты, экспонаты, рассказывающие о прошлом нашего города. Теперь давайте перенесемся в наш городской парк. Скажите, чей памятник встречает нас при входе в парк (Пушкина)? А кто такой Пушкин? А еще в парке очень много удивительных растений, что делает наш парк очень красивым и любимым местом отдыха, как жителей нашего города, так и гостей. А в летнем театре, который находится в этом парке, любят выступать артисты. На улице, которая была названа в честь Жукова, заложена Аллея космонавтов. Первое дерево на этой аллее посадил первый космонавт Юрий Гагарин, который приезжал в наш город. Визитной карточкой нашего города является площадь «Победы» с гордо возвышающейся стеллой и командный пункт морского порта, который помогает кораблям прокладывать путь в наш порт. Жемчужиной нашего города является теплое, ласковое Черное море. Каждое лето сюда приезжают отдыхать люди со всех уголков нашей страны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теперь ребята давайте посмотрим небольшой клип о нашем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: Я пользовалась исключительно своими знаниями и опытом. Никакой литературой при выполнении данной работы не пользо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8:31:00Z</dcterms:created>
  <dc:creator>FuckYouBill</dc:creator>
  <dc:description/>
  <cp:keywords/>
  <dc:language>en-US</dc:language>
  <cp:lastModifiedBy>User</cp:lastModifiedBy>
  <dcterms:modified xsi:type="dcterms:W3CDTF">2018-08-05T18:08:00Z</dcterms:modified>
  <cp:revision>16</cp:revision>
  <dc:subject/>
  <dc:title>Муниципальное бюджетное дошкольное</dc:title>
</cp:coreProperties>
</file>