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комбинированного вида №41 «Ивушка» г. Туап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Туапсинский район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Конспек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занятия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“</w:t>
      </w:r>
      <w:r>
        <w:rPr>
          <w:b/>
          <w:sz w:val="28"/>
          <w:szCs w:val="28"/>
        </w:rPr>
        <w:t>В гости к бабушке”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ладша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-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Разработка 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ганцовой Людмилы Николаевны 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первой квалификационной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уапсе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8"/>
          <w:szCs w:val="28"/>
        </w:rPr>
        <w:t>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b/>
        </w:rPr>
        <w:t>Цель:</w:t>
      </w:r>
      <w:r>
        <w:rPr/>
        <w:t xml:space="preserve"> Формировать интерес к совместной деятельности с взрослыми и сверстниками. Воспитывать умение слушать и слышать воспитателя, действовать по словесной инструкции взрослого. Закрепить умение классифицировать и группировать предметы по одному признаку (цвет или величина). Совершенствовать навыки в подборе предмета по заданному признаку (форма). Закрепить знание основных цветов. Активизировать речь детей, побуждать их к употреблению слов, обозначающих признаки предметов. Укреплять связочно-мышечный аппарат кистей рук и мышцы спины; формировать навыки сохранения правильной осанки. Упражнять детей в восприятии и различении звуков по высоте и тембру.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>Материал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Трафарет поезда</w:t>
      </w:r>
    </w:p>
    <w:p>
      <w:pPr>
        <w:pStyle w:val="Normal"/>
        <w:numPr>
          <w:ilvl w:val="0"/>
          <w:numId w:val="1"/>
        </w:numPr>
        <w:rPr/>
      </w:pPr>
      <w:r>
        <w:rPr/>
        <w:t>Платок, очки</w:t>
      </w:r>
    </w:p>
    <w:p>
      <w:pPr>
        <w:pStyle w:val="Normal"/>
        <w:numPr>
          <w:ilvl w:val="0"/>
          <w:numId w:val="1"/>
        </w:numPr>
        <w:rPr/>
      </w:pPr>
      <w:r>
        <w:rPr/>
        <w:t>Карточки-домики с изображением козлят в окошках разного цвета и с разным дверным проемом (квадратным, круглым, треугольником и т.д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ветные клубочки (можно нарисованные трафареты) </w:t>
      </w:r>
    </w:p>
    <w:p>
      <w:pPr>
        <w:pStyle w:val="Normal"/>
        <w:numPr>
          <w:ilvl w:val="0"/>
          <w:numId w:val="1"/>
        </w:numPr>
        <w:rPr/>
      </w:pPr>
      <w:r>
        <w:rPr/>
        <w:t>Корзинки основных цветов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изображениями трех собак (большая собака-бульдог, овчарка). Средняя (спаниель, пудель) и маленькая (такса или болонка)</w:t>
      </w:r>
    </w:p>
    <w:p>
      <w:pPr>
        <w:pStyle w:val="Normal"/>
        <w:numPr>
          <w:ilvl w:val="0"/>
          <w:numId w:val="1"/>
        </w:numPr>
        <w:rPr/>
      </w:pPr>
      <w:r>
        <w:rPr/>
        <w:t>Отдельно трафареты мисок тоже разные по размеру</w:t>
      </w:r>
    </w:p>
    <w:p>
      <w:pPr>
        <w:pStyle w:val="Normal"/>
        <w:numPr>
          <w:ilvl w:val="0"/>
          <w:numId w:val="1"/>
        </w:numPr>
        <w:rPr/>
      </w:pPr>
      <w:r>
        <w:rPr/>
        <w:t>Небольшие карточки гусят, утят</w:t>
      </w:r>
    </w:p>
    <w:p>
      <w:pPr>
        <w:pStyle w:val="Normal"/>
        <w:numPr>
          <w:ilvl w:val="0"/>
          <w:numId w:val="1"/>
        </w:numPr>
        <w:rPr/>
      </w:pPr>
      <w:r>
        <w:rPr/>
        <w:t>Большие карточки мамы-утки и мамы гусыни</w:t>
      </w:r>
    </w:p>
    <w:p>
      <w:pPr>
        <w:pStyle w:val="Normal"/>
        <w:numPr>
          <w:ilvl w:val="0"/>
          <w:numId w:val="1"/>
        </w:numPr>
        <w:rPr/>
      </w:pPr>
      <w:r>
        <w:rPr/>
        <w:t>Металлофон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          Ход занятия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Воспитатель: Ребята, я получила письмо из деревни от бабушки Арины. Она просит приехать, и помочь ей. Интересно, что случилось у бабушки Арины? Ну что бы там не произошло, надо ей помочь. Поможем, ребята? Тогда отправляемся в путь. А на чем можно поехать к бабушке в деревню?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  <w:t>Дети перечисляют различные виды транспорта (самолет, автобус, поезд, машина и т.д.)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Двигательная гимнастика </w:t>
      </w:r>
      <w:r>
        <w:rPr>
          <w:lang w:val="en-US"/>
        </w:rPr>
        <w:t>“</w:t>
      </w:r>
      <w:r>
        <w:rPr/>
        <w:t>Поезд</w:t>
      </w:r>
      <w:r>
        <w:rPr>
          <w:lang w:val="en-US"/>
        </w:rPr>
        <w:t>”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  <w:t>Дети становятся друг за другом ”паровозиком”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Загудел паровоз, он вагончики повез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Ту-ту-ту, та-та-та, мы везем с собой кот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агончики зеленые бегут, бегут, бегут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А круглые все тук, да тук, да тук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  <w:t>Дети двигаются друг за другом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  <w:t>Воспитатель в это время надевает платок, очки, “превращаясь” в бабушку Арину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оспитатель- бабушка Арина: Здравствуйте, ребятки, милые внучатки! Как хорошо, что вы приехали. Послушайте, что  у меня случилось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Котенок мой возился с клубком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То подползет к нему тайком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То на клубок начнет кидаться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Толкнет его, отпрыгнет в бок,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Никак не может догадаться,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Что здесь не мышка, а клубок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от все мои клубки и перепутал. Помогите, мне, пожалуйста, разобрать мои клубк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“Собери клубки’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оспитатель: Посмотрите, сколько у меня клубков. Андрюша, какого цвета этот клубок? Правильно, красного. Наташа, а этот? Правильно, желтого. Сережа скажет, какого цвета этот клубок? Этот клубок зеленого цвета. А Юля назовет цвет этого клубка? Это синий клубок. У меня есть четыре корзинки: красная, синяя, желтая и зеленая. Разложите клубки в корзинки такого же цвет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  <w:t>Дети выполняют задания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оспитатель: Сейчас посмотрим, правильно ли вы сложили мои клубочки. Вот спасибо, хорошо справились. А вот послушайте. Что у меня еще произошло. У меня во дворе живет коза с маленькими козлятками…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Пальчиковая гимнастика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Ко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 хлопота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Коза – хлопота - показать рожки с помощью указательных пальцев и мизинца, и пошевелить ими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Целый день занята - прижать ладони к щекам, покачать головой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Ей травы нащипать - руками” нарвать травы”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Ей на речку бежать - указательным и средними пальцами изображать бег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Ей козляток стеречь - сложить руки на груди, слегка покачивая туловище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Малых деток стеречь - попеременно погладить правую и левую ладон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Чтобы волк не украл - имитировать движения волка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Чтоб медведь не задрал – изображать медведя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Чтобы  лисонька-лиса – имитировать движения лисы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Их с собой не унесла – погрозить пальцем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Вот какая заботливая мама-коза.  А больше всего на свете козлята боятся (показывает картинку волка). Правильно, волка! Вот он волк – зубами щелк. Помогите козлятам спрятаться от волка. Спрячем их домики, а вы подберите к ним двери такого же цвета и такой же формы, как дверной проём. Маша, какой формы дверь в твоём домике? (круглая). А цвет? (красный). Саша, а у тебя? (У меня дверь квадратная, синего цвета) и т.д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Спрячем козлят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оспитатель раздает домики с разноцветными крышами и козлят, предлагая детям спрятать козленка в соответствующий по цвету домик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Проверяет правильность выполнения задания, помогает по мере необходимости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 xml:space="preserve">Воспитатель: </w:t>
      </w:r>
      <w:r>
        <w:rPr/>
        <w:t>Загадаю вам загадку, а вы отгадайте. Кому ещё надо помочь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К хозяину спешит, дом сторожит, живёт под крылечком, а хвост колечком. (Собака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авильно, а у меня живет не одна собака, а целых три. Вот они, какие разные. Помогите мне их накормить. Надо к каждой собачке подставить её миску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: «Накорми собачку»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Перед детьми лежат карточки с нарисованными тремя собаками (большая собака (бульдог, овчарка), средняя (спаниель, пудель), и маленькая (такса или болонка)). Отдельно - трафареты мисок, тоже разные по размеру. Детям надо поставить рядом с собакой миску подходящего размера. 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</w:rPr>
      </w:pPr>
      <w:r>
        <w:rPr>
          <w:i/>
        </w:rPr>
        <w:t xml:space="preserve">Воспитатель оценивает правильность выполнения задания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У меня на птичьем дворе случилась беда. Мамы – птицы потеряли своих птенчиков. (Раздаёт детям небольшие карточки с изображением птенцов (гусят, утят)). Послушайте, что случилось и помогите мамам найти своих птенцов. </w:t>
      </w:r>
    </w:p>
    <w:p>
      <w:pPr>
        <w:pStyle w:val="Normal"/>
        <w:rPr/>
      </w:pPr>
      <w:r>
        <w:rPr/>
        <w:t xml:space="preserve">         </w:t>
      </w:r>
      <w:r>
        <w:rPr/>
        <w:t>Воспитатель начинает рассказ: «В моём дворе живут курица с цыплятами, гусыня с гусятами и утка с утятами. Однажды подул сильный ветер, пошёл в дождь и все спрятались. Мамы – птицы потеряли своих детей. Первой стала звать своих детей утка (показывает картинку). «Где мои утята, милые ребята? Кря-кря!» (говорит громким голосом, можно использовать игру на металлофоне). Дети, у которых изображены утята, поднимают их и отвечают: «Кря-кря, мы здесь» (отвечают тоненькими голосами). Воспитатель забирает у детей карточки и продолжает; Обрадовалась утка, что нашла своих утят». Вышла мама – гусыня и тоже стала звать своих детей: «Где мои гусята, милые ребята? Га-га!» (говорит громким голосом). Дети, у которых изображены гусята, поднимают их и отвечают: «Га-га-га, мы здесь» (отвечают тоненькими голосами). Стала звать своих цыплят и мама – курочка: «Где мои ребятки – жёлтые цыплятки? Ко-ко-ко». Не отвечают цыплята, видно далеко убежали, не слышат маму – курочку. Что же делать? Придумала! Давайте мы с вами нарисуем много-много цыплят, вот мама – курочка обрадуетс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ая работа по рисованию «Цыпля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 большом листе ватмана изображена курица на лугу. Дети рисуют цыплят пальцами, располагаясь на ковре. По окончании работы вытирают руки (пальцы) влажными салфетками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Вот спасибо, ребята! Вы мне помогли справиться со всеми моими бедами. Вот вам за это угощение. Ой, смотрите, на поезд не опоздайте. Дети становятся паровозиком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Дети становятся “Паровозиком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яется двигательная гимнастика «Поез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гудел паровоз, он вагончики повёз.</w:t>
      </w:r>
    </w:p>
    <w:p>
      <w:pPr>
        <w:pStyle w:val="Normal"/>
        <w:rPr/>
      </w:pPr>
      <w:r>
        <w:rPr/>
        <w:t>Ту-ту-ту, та-та-та, мы везем с собой кота.</w:t>
      </w:r>
    </w:p>
    <w:p>
      <w:pPr>
        <w:pStyle w:val="Normal"/>
        <w:rPr/>
      </w:pPr>
      <w:r>
        <w:rPr/>
        <w:t xml:space="preserve">Вагончики зелёные бегут, бегут, бегут. </w:t>
      </w:r>
    </w:p>
    <w:p>
      <w:pPr>
        <w:pStyle w:val="Normal"/>
        <w:rPr/>
      </w:pPr>
      <w:r>
        <w:rPr/>
        <w:t>А круглые колёсики всё тук, да тук, да ту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двигаются друг за друг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 Полностью авторский конспект. Дидактические игры и пальчиковая гимнастика придуманы м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3:00Z</dcterms:created>
  <dc:creator>FuckYouBill</dc:creator>
  <dc:description/>
  <cp:keywords/>
  <dc:language>en-US</dc:language>
  <cp:lastModifiedBy>User</cp:lastModifiedBy>
  <dcterms:modified xsi:type="dcterms:W3CDTF">2018-08-05T18:09:00Z</dcterms:modified>
  <cp:revision>6</cp:revision>
  <dc:subject/>
  <dc:title/>
</cp:coreProperties>
</file>