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8"/>
        <w:gridCol w:w="3466"/>
        <w:gridCol w:w="1134"/>
        <w:gridCol w:w="1276"/>
        <w:gridCol w:w="1800"/>
        <w:gridCol w:w="2188"/>
        <w:gridCol w:w="4375"/>
      </w:tblGrid>
      <w:tr>
        <w:trPr>
          <w:tblHeader w:val="true"/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ind w:righ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ind w:righ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тем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8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рректир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, подготовка к ГИ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рна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деятельности учащих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универсальные учебные действия)</w:t>
            </w:r>
          </w:p>
        </w:tc>
      </w:tr>
      <w:tr>
        <w:trPr>
          <w:trHeight w:val="575" w:hRule="atLeast"/>
          <w:cantSplit w:val="true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 языке (1 ч.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Разновидности рус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Высказывания о русском языке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348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Иметь представление об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основны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х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особенност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х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устной и письменной речи.</w:t>
            </w:r>
          </w:p>
          <w:p>
            <w:pPr>
              <w:pStyle w:val="Normal"/>
              <w:ind w:right="180" w:hanging="0"/>
              <w:rPr>
                <w:sz w:val="22"/>
              </w:rPr>
            </w:pPr>
            <w:r>
              <w:rPr>
                <w:sz w:val="22"/>
              </w:rPr>
              <w:t>Различать образцы устной и письменной речи.</w:t>
            </w:r>
          </w:p>
          <w:p>
            <w:pPr>
              <w:pStyle w:val="Normal"/>
              <w:ind w:right="18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зличать образцы диалогической и монологической речи</w:t>
            </w:r>
          </w:p>
        </w:tc>
      </w:tr>
      <w:tr>
        <w:trPr/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истема языка. Повторение изученного в 5 классе.</w:t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Правописание. (11ч. + 2 р. р. +1 культура речи).</w:t>
            </w:r>
          </w:p>
        </w:tc>
      </w:tr>
      <w:tr>
        <w:trPr>
          <w:trHeight w:val="1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Имя существ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онятие морфологии, синтаксиса, части реч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умение определять морфологические признаки слов данных частей речи. Знать, как изменяются слова данных частей речи. Не смешивать понятия «склонение» и «спряжение». Знать, что имена существительные имеют род, а имена прилагательные изменяются по родам. Тренироваться в умении определять слово как часть речи. Учиться опознавать слова некоторых частей речи по набору окончаний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1" w:leader="none"/>
              </w:tabs>
              <w:snapToGrid w:val="false"/>
              <w:ind w:left="72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Имя прилага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Поддаваться, выдавить, придавать, конструкция, 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Глаг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Строение словосочетаний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конструировать, отчество, отечество, конструктивный,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иться строить устное и письменное  рассуждение при определении слова как части речи. Тренироваться в умении устно и письменно определять слово как часть речи</w:t>
            </w:r>
          </w:p>
        </w:tc>
      </w:tr>
      <w:tr>
        <w:trPr>
          <w:trHeight w:val="10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падежных окончаний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наруживать в тексте словосочетания, в состав которых входит имя прилаг с безударным окончанием, имя существ. Знать смешиваемые окончания. Знать и уметь применить способ определения верного написания безударного оконч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падежных окончаний име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Устная и письменная реч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личных окончаний гла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Синтаксис, пунктуация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каучук, бисер, камыш, экология.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, что такое спряжение глагол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ягать глаголы и определять окончания глаголов I и II спряжения. Определять лицо и число глаголов, данных в тексте</w:t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личных окончаний гла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литное и раздельное написание не с разными частям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километр, шимпанзе, верблюд, берлога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и применять способ определения случаев, когда не является отрицанием, а когда частью слова, сопровождая свои рассуждения примерами. В пределах положительных оценок верно писать слова  с не.</w:t>
            </w:r>
          </w:p>
        </w:tc>
      </w:tr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литное и раздельное написание не с разными частям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ное повторение главы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огучий, мгновенный, знаменитый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изученные ранее орфограммы, пунктограммы. Верно писать слова, отобранные для специального заучивания. Проводить анализ текста, расставлять необходимые знаки препинания.</w:t>
            </w:r>
          </w:p>
        </w:tc>
      </w:tr>
      <w:tr>
        <w:trPr>
          <w:trHeight w:val="6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провероч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уровня сформированности умений в области орфографии, пунктуации и синтаксиса</w:t>
            </w:r>
          </w:p>
        </w:tc>
      </w:tr>
      <w:tr>
        <w:trPr>
          <w:trHeight w:val="4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  <w:i/>
              </w:rPr>
              <w:t>Р.Р.</w:t>
            </w:r>
            <w:r>
              <w:rPr/>
              <w:t xml:space="preserve"> Основные признаки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348" w:leader="none"/>
                <w:tab w:val="left" w:pos="9180" w:leader="none"/>
              </w:tabs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Знать признаки текста. Определять тему, основную мысль текста, ключевые слова, лексические и грамматические средства связи предложений и частей текста; выделять микротемы текста, делить его на абзацы; знать композиционные элементы абзаца и целого текста </w:t>
            </w:r>
          </w:p>
        </w:tc>
      </w:tr>
      <w:tr>
        <w:trPr>
          <w:trHeight w:val="4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  <w:i/>
              </w:rPr>
              <w:t>Р.Р.</w:t>
            </w:r>
            <w:r>
              <w:rPr/>
              <w:t xml:space="preserve"> Основные признаки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великолепный, громадный, особенный, 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зык и культура речи.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>Литературный язык и простореч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устно воспроизводить тексты на лингвистические темы. Создавать небольшие высказывания на лингвистические темы, пользуясь планом и подборкой примеров.</w:t>
            </w:r>
          </w:p>
        </w:tc>
      </w:tr>
      <w:tr>
        <w:trPr>
          <w:trHeight w:val="555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онетика. Графика. Правописание. (21ч. + 4 р. р. + 1 культура речи)</w:t>
            </w:r>
          </w:p>
        </w:tc>
      </w:tr>
      <w:tr>
        <w:trPr>
          <w:trHeight w:val="12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  <w:i/>
              </w:rPr>
              <w:t>Р. Р.</w:t>
            </w:r>
            <w:r>
              <w:rPr/>
              <w:t xml:space="preserve"> Ситуация речевого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Орфограмма.</w:t>
            </w:r>
          </w:p>
          <w:p>
            <w:pPr>
              <w:pStyle w:val="Normal"/>
              <w:ind w:right="180" w:hanging="0"/>
              <w:rPr/>
            </w:pPr>
            <w:r>
              <w:rPr/>
              <w:t>Стили реч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ветчина, грейпфрут, апельсин,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348" w:leader="none"/>
                <w:tab w:val="left" w:pos="9180" w:leader="none"/>
              </w:tabs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Иметь представление о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ситуация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х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и условия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х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общения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коммуникативны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х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цел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х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говорящего.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 Иметь представление о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различны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х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вида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х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монолога (повествование, описание, рассуждение) и диалога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, о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норма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х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речевого поведения в типичных ситуациях общения.</w:t>
            </w:r>
          </w:p>
        </w:tc>
      </w:tr>
      <w:tr>
        <w:trPr>
          <w:trHeight w:val="4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Фоне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кочан, винегрет, атмосфера, железо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348" w:leader="none"/>
                <w:tab w:val="left" w:pos="9180" w:leader="none"/>
              </w:tabs>
              <w:spacing w:lineRule="auto" w:line="240" w:before="0" w:after="0"/>
              <w:jc w:val="left"/>
              <w:rPr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Овладевать основными понятиями фонетики.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Осознавать (понимать) смыслоразличительную функцию звука.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lang w:val="ru-RU" w:eastAsia="ru-RU"/>
              </w:rPr>
              <w:t>Понимать устройство речевого аппарата, способы образования звуков русского языка.</w:t>
            </w:r>
          </w:p>
        </w:tc>
      </w:tr>
      <w:tr>
        <w:trPr>
          <w:trHeight w:val="7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Фонетические и позиционные чередования зву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Случаи употребления Ъ и Ь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льзоватьс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основными понятиями фонетики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оводить фонетический анализ слова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Иметь представление о сильной и слабой позиции в слове для гласных и согласных звук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лабые и сильные фонетические поз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огучий, мгновенный, знаменитый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лабые и сильные фонетические поз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лабые и сильные фонетические поз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Отчизна, репертуар, репетиция, театральный, тревога, интерес.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лассифицировать и группировать звуки речи по заданным признака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Определять место ударного слога, наблюдать за перемещением ударен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и чередованием звук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и изменении формы слова,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в разных фонетических позиция.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употреблять в речи слова и их формы в соответствии с акцентологическим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и орфоэпическим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рмами</w:t>
            </w:r>
          </w:p>
        </w:tc>
      </w:tr>
      <w:tr>
        <w:trPr>
          <w:trHeight w:val="8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логоразд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аэропорт, телеграф, 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1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соглас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равила правописания гласных и согласных в корне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инцидент, горизонт, мебель, робот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еть представление об орфографии как о системе правил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бладать орфографической  зоркостью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воить содержание изученных орфографических правил и алгоритмы их использования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облюдать основные орфографические нормы в письменной речи.</w:t>
            </w:r>
          </w:p>
          <w:p>
            <w:pPr>
              <w:pStyle w:val="Normal"/>
              <w:ind w:right="18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безударных глас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безударных глас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НЕ с разными частями речи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Значительный, очаровательный, обращаться, удовольствие, шампунь.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Опираться на фонетический, морфемно-словообразовательный и морфологический анализ при выборе правильного написания слова</w:t>
            </w:r>
          </w:p>
        </w:tc>
      </w:tr>
      <w:tr>
        <w:trPr>
          <w:trHeight w:val="10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Гласные А и О в корнях с чере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Гласные А и О в корнях с чере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брасс, баттерфляй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Опираться на фонетический, морфемно-словообразовательный и морфологический анализ при выборе правильного написания сл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Гласные Е – И в корнях с чере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Однородные члены предлож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Фарфор, фаянс, уважать, багряный, румяный, долина.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Гласные Е – И в корнях с чере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насекомое, таракан, термит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нать условия (правила) употребления данных корней и уметь привести соответствующие примеры. Знать наиболее употребительные слова с данными корнями и верно их писать. Пользоваться орфографическим словарём</w:t>
            </w:r>
          </w:p>
        </w:tc>
      </w:tr>
      <w:tr>
        <w:trPr>
          <w:trHeight w:val="6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Гласные в корнях клан-клон, твар-т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сантиметр, километр, килограмм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Гласные в корнях плав-п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унктуация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Решительный, отдаленный, издали.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Гласные в корнях равн-ро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Гласные в корнях мак//моч//м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уровень, наравне, поравняться, равнение, равняться, подравняться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сновные правила перено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Опираться на фонетический, морфемно-словообразовательный и морфологический анализ при выборе правильного написания и деления слова на слоги</w:t>
            </w:r>
          </w:p>
        </w:tc>
      </w:tr>
      <w:tr>
        <w:trPr>
          <w:trHeight w:val="5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овторение главы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№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справедливость, употребительный, авиационный,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уровня сформированности умений в области орфографии, пунктуации и синтаксиса</w:t>
            </w:r>
          </w:p>
        </w:tc>
      </w:tr>
      <w:tr>
        <w:trPr>
          <w:trHeight w:val="6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. Р. 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>План текста: вопросный, назывной, тези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елить текст на смысловые части, осуществлять информационную переработку текста, передавая его содержание в виде плана (сложного), конспекта, аннотации.</w:t>
            </w:r>
          </w:p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Создавать и редактировать собственные тексты с учетом требований к построению связного текста</w:t>
            </w:r>
          </w:p>
        </w:tc>
      </w:tr>
      <w:tr>
        <w:trPr>
          <w:trHeight w:val="6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. Р. 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План текста: вопросный, назывной, тезис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. Р. </w:t>
            </w:r>
          </w:p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бучающее 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i/>
              </w:rPr>
              <w:t>Современные варианты орфоэпических нор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авиасалон, авиадесант, авиасъемка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орфемика и словообразование. Правописание. (35 ч. +4 р.р. +1 культура речи)</w:t>
            </w:r>
          </w:p>
        </w:tc>
      </w:tr>
      <w:tr>
        <w:trPr>
          <w:trHeight w:val="3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  <w:i/>
              </w:rPr>
              <w:t>Р. Р.</w:t>
            </w:r>
            <w:r>
              <w:rPr/>
              <w:t xml:space="preserve"> Сферы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Способы образования слов. Морфемы и их значения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Вдалеке, вдали, избирательная кампания, компания друзей.</w:t>
            </w:r>
          </w:p>
          <w:p>
            <w:pPr>
              <w:pStyle w:val="Normal"/>
              <w:ind w:right="180" w:hanging="0"/>
              <w:rPr/>
            </w:pPr>
            <w:r>
              <w:rPr/>
              <w:t>Сокращение, карикатура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ыявлять особенности разговорной речи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Выступать перед аудиторией сверстников с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ассказо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вести беседу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Устанавливать принадлежность текста к определенной функциональной разновидности языка.</w:t>
            </w:r>
          </w:p>
        </w:tc>
      </w:tr>
      <w:tr>
        <w:trPr>
          <w:trHeight w:val="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Корневые и служебные морф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владеть основными понятиями морфемики и словообразования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ознавать отличие морфемы от других значимых единиц языка; роль морфем в процессах формо- и словообразования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Формообразующие морфемы. Оконч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Формообразующие суффик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ловообразовательные морф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Нарушение норм в форме ж. р. (вредна, жадна).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ловообразовательные морф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Имя существительное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оизводная и производящая осно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одмена суффиксов, совмещение суффиксов –ти, ть. (принесть, идтить, положить). Нелитературное ударение в формах ж. р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оизводные и непроизвод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уффиксальный способ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опоставлять морфемную структуру слова и способ его образования; лексическое значение слова и словообразовательную модель, по которой оно образовано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Определять род сложносокращённых слов, согласовывать их с глаголами прошедшего времени.</w:t>
            </w:r>
          </w:p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Применять знания и умения по морфемике и словообразованию в практике правописания, а также при проведении грамматического анализа слов. Осуществлять устный и письменный морфемный и словообразовательный анализ, выделяя исходную основу и словообразующую морфему; различать способы словообразования слов изученных частей речи; составлять словообразовательные пары и словообразовательные цепочки с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уффиксальный способ образования.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Контрольный словарный диктант №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Нулевая суффикс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Нулевая суффикс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Имя прилагательное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иставочный способ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Ошибки в образовании и использовании и использовании форм прилаг. в говорах и городском просторечии Кубани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иставочный способ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иставочно-суффиксальный способ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иставочно-суффиксальный способ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ложение как способ слово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огущественный, подчинение, гипербола, пародия, полемика, полемизировать, дискуссия, дискуссионный, президиум, президент, престол.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ложение с суффиксац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Аббреви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Морфемный и словообразовательный разбор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Глагол.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Применять знания и умения по морфемике и словообразованию в практике правописания, а также при проведении грамматического анализа слов.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Морфемный и словообразовательный разбор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редать, предел, презирать, прекословить, прекратить, препятствие, пререкаться, присутствовать, приукрасить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Контрольная работа по теме: «Морфемика. Словообразов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ровня сформированности умений в области морфемики, словообразования</w:t>
            </w:r>
          </w:p>
        </w:tc>
      </w:tr>
      <w:tr>
        <w:trPr>
          <w:trHeight w:val="11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безударных гласных в пристав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Опираться на фонетический, морфемно-словообразовательный и морфологический анализ при выборе правильного написания слова;</w:t>
            </w:r>
          </w:p>
        </w:tc>
      </w:tr>
      <w:tr>
        <w:trPr>
          <w:trHeight w:val="3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Гласные И Ы  после приставок на соглас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Неизменяемые приставк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иставки на – З –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Особенности образования сравнит степени; перенос ударения на суффикс (стройнее, красивее)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нимать правописание и различать слова с приставками на з/с: 1) располагать разбросать и т. д.; 2) разжать, расщедриться и т. д. Владеть способом определения верного употребления приставок раз- или рас-, без- или бес- и т. д. В пределах положительных оценок писать слова с приставками</w:t>
            </w:r>
          </w:p>
        </w:tc>
      </w:tr>
      <w:tr>
        <w:trPr>
          <w:trHeight w:val="8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приставок</w:t>
            </w:r>
            <w:r>
              <w:rPr>
                <w:i/>
              </w:rPr>
              <w:t xml:space="preserve"> при-, пре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ресмыкаться, престиж, престижный, привет, привилегия, привилегированный.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Понимать правописание и различать слова с приставками. Владеть способом определения верного употребления приставок. В пределах положительных оценок писать слова с приставками</w:t>
            </w:r>
          </w:p>
        </w:tc>
      </w:tr>
      <w:tr>
        <w:trPr>
          <w:trHeight w:val="3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приставок ПРЕ-, ПРИ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сложных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риключения, приличный, применять, примитивный, присяга, притворство, причина, приятель, приятный.</w:t>
            </w:r>
          </w:p>
          <w:p>
            <w:pPr>
              <w:pStyle w:val="Normal"/>
              <w:ind w:right="180" w:hanging="0"/>
              <w:rPr/>
            </w:pPr>
            <w:r>
              <w:rPr/>
              <w:t xml:space="preserve">Пренебрегать, преследовать, преимущество, примерить, приветствовать, 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Опираться на фонетический, морфемно-словообразовательный и морфологический анализ при выборе правильного написания слова;</w:t>
            </w:r>
          </w:p>
        </w:tc>
      </w:tr>
      <w:tr>
        <w:trPr>
          <w:trHeight w:val="7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сложных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сложных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сложных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сложных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овторение материала главы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Опираться на фонетический, морфемно-словообразовательный и морфологический анализ при выборе правильного написания слов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Контрольный диктант по теме: «Правопис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уровня сформированности умений в области орфографии, пунктуации и синтакси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План текста: простой и сло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елить текст на смысловые части, осуществлять информационную переработку текста, передавая его содержание в виде плана (сложного), конспекта, аннотации.</w:t>
            </w:r>
          </w:p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Создавать и редактировать собственные тексты с учетом требований к построению связного тек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План текста: простой и сло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 Контрольное 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i/>
                <w:i/>
              </w:rPr>
            </w:pPr>
            <w:r>
              <w:rPr>
                <w:i/>
              </w:rPr>
              <w:t>Ударение в слож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Лексика. Фразеология. (20 часов+5р.р.+1 культура речи)</w:t>
            </w:r>
          </w:p>
        </w:tc>
      </w:tr>
      <w:tr>
        <w:trPr>
          <w:trHeight w:val="5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. Р. </w:t>
            </w:r>
            <w:r>
              <w:rPr/>
              <w:t>Стили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Устанавливать принадлежность текста к определенной функциональной разновидности языка. Соблюдать нормы построения текста (логичность, последовательность, связность, соответствие теме и др.). Оценивать чужие и собственные речевые высказывания с точки зрения соответствия их коммуникативным требованиям, языковым нормам</w:t>
            </w:r>
          </w:p>
        </w:tc>
      </w:tr>
      <w:tr>
        <w:trPr>
          <w:trHeight w:val="5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. Р. </w:t>
            </w:r>
            <w:r>
              <w:rPr/>
              <w:t>Стили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</w:rPr>
              <w:t>Ненормативное использование суффиксов -ше, (ширше, дешевше) Особенности образования инфинитива.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/>
              <w:t>Лексикология. Слово как единица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Имя прилагательное, глаго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владеть основными понятиями лексикологии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собенности слова как единицы лексического уровня язы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ind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использованием слов в художественной и разговорной речи; публицистических и учебно-научных текстах, адиалектизмов в языке художественной литературы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Характеризовать слова с точки зрения сферы употребления и стилистической окраски. Осуществлять выбор лексических средств и употреблять их в соответствии со значением и сферой общения. 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звлекать необходимую информацию из толкового словаря,  фразеологического словаря и использовать ее в различных видах деятельности.</w:t>
            </w:r>
          </w:p>
        </w:tc>
      </w:tr>
      <w:tr>
        <w:trPr>
          <w:trHeight w:val="6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/>
              <w:t>Лексикология. Слово как единица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Нарушение чередования (печи, стрижи, ляж), усечение окончаний.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ар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аронимы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Контрольный словарный диктант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тилистическая окраска лексики рус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Демобилизация, дезорганизация, децентрализация, демонтаж, репродукция, образование, изображение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Диалект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Жарго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Жарго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/>
            </w:pPr>
            <w:r>
              <w:rPr/>
              <w:t xml:space="preserve">Аморальный, аполитичный, антидемократичный, антигуманный, антиморальный, пейзаж, 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лова с эмоциональной окрас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ознавать основные понятия фразеологии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познавать фразеологические обороты по их признакам. Различать свободные сочетания слов и фразеологизмы, фразеологизмы нейтральные и стилистически окрашенные. Уместно использовать фразеологические обороты в реч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тилистическая окраска фразеолог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Спряжение глагола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тилистическая окраска фразеолог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  <w:i/>
              </w:rPr>
              <w:t>Лингвистический анализ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Стиль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Ошибки в образовании личных форм глагола наст. и буд. времени: смягчение окончания в форме 3 лица (видять), отсутствие конечного –т в 3 лице.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Наблюдать за использованием стилистически окрашенных слов и фразеологизмов как средств выразительности в художественном тексте</w:t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употребление прописных бу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348" w:leader="none"/>
                <w:tab w:val="left" w:pos="9180" w:leader="none"/>
              </w:tabs>
              <w:spacing w:lineRule="auto" w:line="240" w:before="0" w:after="0"/>
              <w:jc w:val="left"/>
              <w:rPr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Соблюдать основные орфографические и пунктуационные нормы в письменной речи.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Буквы Н-НН в суффиксах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Знаки препинания при обращении, вводных словах.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еть представление об орфографии как о системе правил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бладать орфографической и пунктуационной зоркостью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воить содержание изученных орфографических и пунктуационных правил и алгоритмы их использования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облюдать основные орфографические и пунктуационные нормы в письменной речи.</w:t>
            </w:r>
          </w:p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Опираться на фонетический, морфемно-словообразовательный и морфологический анализ при выборе правильного написания слова;</w:t>
            </w:r>
          </w:p>
        </w:tc>
      </w:tr>
      <w:tr>
        <w:trPr>
          <w:trHeight w:val="7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Буквы Н-НН в суффиксах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уффикс –ск-//-к- в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уффиксы прилагательных –ев-//-ов-//-ёв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уффиксы прилагательных –ив-, -лив-, -чив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Члены предложения. Краткие прила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воить содержание изученных орфографических и пунктуационных правил и алгоритмы их использования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облюдать основные орфографические и пунктуационные нормы в письменной речи.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sz w:val="22"/>
                <w:szCs w:val="22"/>
              </w:rPr>
              <w:t>Опираться на грамматико-интонационный анализ при объяснении расстановки знаков препинания в предложен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Употребление суффикса –ся после гласных (улыбаяся улыбалися, старалися.)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овторение главы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Автогараж, автомобиль, автограф, автоколонна, акваланг,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Опираться на фонетический, морфемно-словообразовательный и морфологический анализ при выборе правильного написания слова;</w:t>
            </w:r>
          </w:p>
        </w:tc>
      </w:tr>
      <w:tr>
        <w:trPr>
          <w:trHeight w:val="6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Контрольный диктант по теме «Правописание суффикс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Н _ НН в прилагательных</w:t>
            </w:r>
          </w:p>
          <w:p>
            <w:pPr>
              <w:pStyle w:val="Normal"/>
              <w:ind w:right="180" w:hanging="0"/>
              <w:rPr/>
            </w:pPr>
            <w:r>
              <w:rPr/>
              <w:t>Глаголы совершенного и несовершенного вид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уровня сформированности умений в области орфографии, пунктуации и синтаксиса</w:t>
            </w:r>
          </w:p>
        </w:tc>
      </w:tr>
      <w:tr>
        <w:trPr>
          <w:trHeight w:val="7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Р. Р.</w:t>
            </w:r>
            <w:r>
              <w:rPr/>
              <w:t xml:space="preserve"> Средства связи предложений и частей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акварель, аквариум, аквамарин, акватория.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нализировать и характеризовать текст с точки зрения единства темы, смысловой цельности, последовательности изложения, уместности и целесообразности использования лексических и грамматических средств связи.</w:t>
            </w:r>
          </w:p>
        </w:tc>
      </w:tr>
      <w:tr>
        <w:trPr>
          <w:trHeight w:val="6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b/>
              </w:rPr>
              <w:t>Р. Р.</w:t>
            </w:r>
            <w:r>
              <w:rPr/>
              <w:t xml:space="preserve"> Средства связи предложений и частей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Р. Р. Обучающее сочи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i/>
              </w:rPr>
              <w:t>Нормативные словари современного рус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Использовать орфографические словари и справочники по правописанию для решения орфографических проблем</w:t>
            </w:r>
          </w:p>
        </w:tc>
      </w:tr>
      <w:tr>
        <w:trPr>
          <w:trHeight w:val="584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ичастие. (25ч. + 6 р. р. +2 культура речи)</w:t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 xml:space="preserve">Р. Р. </w:t>
            </w:r>
            <w:r>
              <w:rPr/>
              <w:t>Научный стил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180"/>
              <w:ind w:left="6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станавливать принадлежность текста к определенной функциональной разновидности языка. Сопоставлять и сравнивать речевые высказывания с точки зрения их содержания, стилистических особенностей и использованных языковых средств.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исать аннотацию, заявление, рассказ.</w:t>
            </w:r>
          </w:p>
        </w:tc>
      </w:tr>
      <w:tr>
        <w:trPr>
          <w:trHeight w:val="6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Научный стил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Р. Р.</w:t>
            </w:r>
          </w:p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бучающее соч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Cs/>
              </w:rPr>
              <w:t>Морфология  как раздел грам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льзоваться основными понятиями морфологии, различать грамматическое и лексическое значение слова.</w:t>
            </w:r>
          </w:p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Анализировать и характеризовать общекатегориальное значение, морфологические признаки</w:t>
            </w:r>
          </w:p>
        </w:tc>
      </w:tr>
      <w:tr>
        <w:trPr>
          <w:trHeight w:val="5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Глагол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Ударение в глаголах прош. врем.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гновенный, абажур, шкатулка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ичастие, его грамматические при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Склонение прилагат.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льзоваться основными понятиями морфологии, различать грамматическое и лексическое значение слова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Анализировать и характеризовать общекатегориальное значение, морфологические признак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глагола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ричастия, определять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синтаксическую функцию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спознавать грамматические признаки глагола и прилагательного у причастия; действительные и страдательные причастия, полные и краткие формы страдательных причастий; приводить соответствующие примеры.</w:t>
            </w:r>
          </w:p>
        </w:tc>
      </w:tr>
      <w:tr>
        <w:trPr>
          <w:trHeight w:val="1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изнаки глагола и прилагательного в причас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Глагол как часть речи, его морфологические признак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Симпатия, патриот, колоссальный, колотить. </w:t>
            </w:r>
          </w:p>
          <w:p>
            <w:pPr>
              <w:pStyle w:val="Normal"/>
              <w:ind w:right="180" w:hanging="0"/>
              <w:rPr/>
            </w:pPr>
            <w:r>
              <w:rPr/>
              <w:t>Колыхать, оскорбить, торжествовать, коварство, биография.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Действительные и страдательные причас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Действительные и страдательные причас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/>
            </w:pPr>
            <w:r>
              <w:rPr/>
              <w:t>Причастный оборо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брезжущий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бразование действительных причастий настоящ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Совершенный и несовершенный вид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Диалектные ошибки в образовании страдательных причастий Прош. времени. Неправильный выбор суффикса (убратый)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бразование действительных причастий прошедш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льзоваться основными понятиями морфологии, различать грамматическое и лексическое значение слова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Анализировать и характеризовать общекатегориальное значение, морфологические признак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глагола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ричастия, определять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синтаксическую функцию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спознавать грамматические признаки глагола и прилагательного у причастия; действительные и страдательные причастия, полные и краткие формы страдательных причастий; приводить соответствующие пример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бразование страдательных причастий настоящ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способы словвобразования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бразование страдательных причастий прошедш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География, геология, зоолог, воспаленный.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олные и краткие формы прича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гавань, канат, амфора, галерея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Морфологические разбор причас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зажженный, подожженный, разожженный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Гласные в суффиксах причастий настоящ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НЕ с глаголами.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Буквы Н и НН в причаст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еть представление об орфографии как о системе правил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бладать орфографической и пунктуационной зоркостью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воить содержание изученных орфографических и пунктуационных правил и алгоритмы их использования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облюдать основные орфографические и пунктуационные нормы в письменной речи.</w:t>
            </w:r>
          </w:p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Опираться на фонетический, морфемно-словообразовательный и морфологический анализ при выборе правильного написания слова;</w:t>
            </w:r>
          </w:p>
        </w:tc>
      </w:tr>
      <w:tr>
        <w:trPr>
          <w:trHeight w:val="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Буквы Н и НН в причаст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колонный, промышленный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Буквы Н и НН в отглагольных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одлинный, драгоценный, откровенный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Буква Н и НН в кратких фор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Ударения в глаголах прош. времени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Серьезный, произведение, драгоценный.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Буква Н и НН в кратких фор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Не с причаст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осьминог, медуза, акваланг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Не с причаст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желанный, нежданный, нагаданный, 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Знаки препинания в предложениях с причастным оборо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невиданный, недреманный, считанный, 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авильно употреблять причастия с определяемыми словами; соблюдать видо-временную соотнесенность причастий с формой глагола-сказуемого; правильный порядок слов в предложениях с причастными оборотами и в причастном оборот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Знаки препинания в предложениях с причастным оборо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Типы реч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достоин, удостоен блаженный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овторение материала главы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Вдохновить, следующий, количество, ровесник, сверстник, громоздкий, завтрашний, иметь  в виду, как будто, так как, так что, несмотря на.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Опираться на фонетический, морфемно-словообразовательный и морфологический анализ при выборе правильного написания слов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по теме: «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уровня сформированности умений в области орфографии, пунктуации и синтакси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Типы речи в научном стиле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нализировать и характеризовать текст с точки зрения единства темы, смысловой цельности, последовательности изложения, уместности и целесообразности использования лексических и грамматических средств связи.</w:t>
            </w:r>
          </w:p>
          <w:p>
            <w:pPr>
              <w:pStyle w:val="Normal"/>
              <w:ind w:right="180" w:hanging="0"/>
              <w:rPr>
                <w:lang w:val="en-US" w:eastAsia="en-US"/>
              </w:rPr>
            </w:pPr>
            <w:r>
              <w:rPr>
                <w:sz w:val="22"/>
                <w:szCs w:val="22"/>
              </w:rPr>
              <w:t>Создавать и редактировать собственные тексты с учетом требований к построению связного тек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Типы речи в научном стиле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 Обучающее 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i/>
                <w:i/>
              </w:rPr>
            </w:pPr>
            <w:r>
              <w:rPr>
                <w:i/>
              </w:rPr>
              <w:t>Употребление причастий в литературном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смышленый, приданое (невесты)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i/>
                <w:i/>
              </w:rPr>
            </w:pPr>
            <w:r>
              <w:rPr>
                <w:i/>
              </w:rPr>
              <w:t>Употребление причастного обор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епричастие. Правописание. (10 часов + 1 р.р. +1 культура речи)</w:t>
            </w:r>
          </w:p>
        </w:tc>
      </w:tr>
      <w:tr>
        <w:trPr>
          <w:trHeight w:val="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Официально-деловой с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right="-89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ыявлять особенности разговорной речи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Выступать перед аудиторией сверстников с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ассказо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вести беседу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Устанавливать принадлежность текста к определенн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тилю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Официально-деловой с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Деепричастие, его грамматические призн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несдобровать, недоумевать, не поздоровится, не терпится, не обессудьте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нализировать и характеризовать общекатегориальное значение, морфологические признаки деепричастия, определять его синтаксическую функцию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спознавать грамматические признаки глагола и наречия у деепричастия; деепричастия совершенного и несовершенного вида.</w:t>
            </w:r>
          </w:p>
        </w:tc>
      </w:tr>
      <w:tr>
        <w:trPr>
          <w:trHeight w:val="7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Наречные и глагольные признаки дее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/>
              <w:t>Деепричастия совершенного и несовершен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бразование деепричастий</w:t>
            </w:r>
            <w:r>
              <w:rPr>
                <w:b/>
              </w:rPr>
              <w:t xml:space="preserve"> Контрольный словарный диктант №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несовершеннолетний, администрация, гарантия, учреждение, образование, паспорт, период, материал, эллипс, эллиптический, комета, орбита.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Деепричастный обо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авильно употреблять предложения с деепричастным оборотом.</w:t>
            </w:r>
          </w:p>
          <w:p>
            <w:pPr>
              <w:pStyle w:val="Normal"/>
              <w:ind w:right="180" w:hanging="0"/>
              <w:rPr>
                <w:lang w:val="en-US" w:eastAsia="en-US"/>
              </w:rPr>
            </w:pPr>
            <w:r>
              <w:rPr>
                <w:sz w:val="22"/>
                <w:szCs w:val="22"/>
              </w:rPr>
              <w:t>Соблюдать основные орфографические и пунктуационные нормы в письменной речи.</w:t>
            </w:r>
          </w:p>
        </w:tc>
      </w:tr>
      <w:tr>
        <w:trPr>
          <w:trHeight w:val="8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интаксическая функция деепричас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Слитное и раздельное написание </w:t>
            </w:r>
            <w:r>
              <w:rPr>
                <w:i/>
              </w:rPr>
              <w:t>не</w:t>
            </w:r>
            <w:r>
              <w:rPr/>
              <w:t xml:space="preserve"> с деепричас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еть представление об орфографии как о системе правил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бладать орфографической и пунктуационной зоркостью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воить содержание изученных орфографических и пунктуационных правил и алгоритмы их использования.</w:t>
            </w:r>
          </w:p>
        </w:tc>
      </w:tr>
      <w:tr>
        <w:trPr>
          <w:trHeight w:val="4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Выделение на письме деепричастных оборо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Выделение на письме деепричастных оборо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Окончания имен прилагательных, существительных. Падеж.</w:t>
            </w:r>
          </w:p>
          <w:p>
            <w:pPr>
              <w:pStyle w:val="Normal"/>
              <w:ind w:right="180" w:hanging="0"/>
              <w:rPr/>
            </w:pPr>
            <w:r>
              <w:rPr/>
              <w:t>Орфограммы корн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проблема, память, фантазия, награда, документ, волонтер, мечтатель, команда, организация, инициатива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i/>
                <w:i/>
              </w:rPr>
            </w:pPr>
            <w:r>
              <w:rPr>
                <w:i/>
              </w:rPr>
              <w:t>(Культура речи)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>Употребление деепричастий в литературном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еепричастий в текстах различных функциональных стилеи и языке художественной литературы и анализировать и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Комплексное повторение главы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Опираться на морфемный анализ при выборе правильного написания слов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Контрольный диктант по теме: «Дее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уровня сформированности умений в области орфографии, пунктуации и синтаксиса</w:t>
            </w:r>
          </w:p>
        </w:tc>
      </w:tr>
      <w:tr>
        <w:trPr>
          <w:trHeight w:val="6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</w:t>
            </w:r>
            <w:r>
              <w:rPr/>
              <w:t>. Деловые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Устанавливать принадлежность текста к определенной функциональной разновидности языка. Сопоставлять и сравнивать речевые высказывания с точки зрения их содержания, стилистических особенностей и использованных языковых средств. Писать аннотацию, заявление</w:t>
            </w:r>
          </w:p>
        </w:tc>
      </w:tr>
      <w:tr>
        <w:trPr>
          <w:trHeight w:val="6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 xml:space="preserve">Р. Р. </w:t>
            </w:r>
            <w:r>
              <w:rPr/>
              <w:t>Типы речи: официально-деловое и художественное 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</w:rPr>
              <w:t>Имя числительное. Правописание. (18 часов + 6 р.р. + 1 культура реч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Публицистический стил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Устанавливать принадлежность текста к определенной функциональной разновидности языка. Сопоставлять и сравнивать речевые высказывания с точки зрения их содержания, стилистических особенностей и использованных языковых средств. Исправлять речевые недостатки, редактировать текс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Публицистический стил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 Контрольное изложение публицистическ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Имя числительно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Влияние произношения на правописание (восем, восемсот)</w:t>
            </w:r>
          </w:p>
          <w:p>
            <w:pPr>
              <w:pStyle w:val="Normal"/>
              <w:ind w:right="180" w:hanging="0"/>
              <w:rPr/>
            </w:pPr>
            <w:r>
              <w:rPr/>
              <w:t>Диалектные формы собирательных числительныхв говорах Кубани, типа обе, обои.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нализировать и характеризовать общекатегориальное значение, морфологические признаки имени числительного, определять синтаксическую роль имен числительных разных разрядов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тличать имена числительные от слов других частей речи со значением количества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спознавать количественные, порядковые, собирательные имена числительные; приводить примеры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авильно изменять по падежам сложные и составные имена числительные и употреблять их в речи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Группировать имена числительные по заданным морфологическим признакам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ьно употреблять числительные</w:t>
            </w:r>
            <w:r>
              <w:rPr>
                <w:rStyle w:val="ArialUnicodeMS3"/>
                <w:rFonts w:eastAsia="SimSun;宋体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ArialUnicodeMS3"/>
                <w:rFonts w:eastAsia="SimSun;宋体" w:cs="Times New Roman" w:ascii="Times New Roman" w:hAnsi="Times New Roman"/>
                <w:b/>
                <w:bCs/>
                <w:sz w:val="22"/>
                <w:szCs w:val="22"/>
              </w:rPr>
              <w:t>двое, трое</w:t>
            </w:r>
            <w:r>
              <w:rPr>
                <w:rStyle w:val="ArialUnicodeMS3"/>
                <w:rFonts w:eastAsia="SimSun;宋体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т. п.,</w:t>
            </w:r>
            <w:r>
              <w:rPr>
                <w:rStyle w:val="ArialUnicodeMS2"/>
                <w:rFonts w:eastAsia="SimSun;宋体" w:cs="Times New Roman" w:ascii="Times New Roman" w:hAnsi="Times New Roman"/>
                <w:sz w:val="22"/>
                <w:szCs w:val="22"/>
              </w:rPr>
              <w:t xml:space="preserve"> оба, об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очетании с именами существительными; правильно использовать имена числительные для обозначения дат, перечней и т. д. в деловой речи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нализировать и характеризовать общекатегориальное значение, морфологические признаки наречия, определять его синтаксическую функцию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спознавать наречия разных разрядов; приводить соответствующие примеры. Правильно образовывать и употреблять в речи наречия сравнительной степени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зличать слова категории состояния и наречия.</w:t>
            </w:r>
          </w:p>
          <w:p>
            <w:pPr>
              <w:pStyle w:val="Normal"/>
              <w:ind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грамматические омонимы</w:t>
            </w:r>
          </w:p>
        </w:tc>
      </w:tr>
      <w:tr>
        <w:trPr>
          <w:trHeight w:val="6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Разряды числительных по значению и стро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клонение простых количественных числ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клонение числительных 5-10, 11-19, 20 и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клонение числительных 40, 90,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клонение сложных числительных 50, 60, 70, 8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клонение сложных названий со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икроскоп, калейдоскоп, перископ, телескоп, рентгеноскопия, библиотека.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клонение составных количественных числ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гектар, тонна, центнер, процент, секунда, миллиметр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клонение дробных числ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клонение собирательных числ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клонение числительных оба, об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орядковые числ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Морфологический разбор числитель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мягкого знака в именах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бладать орфографической и пунктуационной зоркостью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воить содержание изученных орфографических правил и алгоритмы их использования.</w:t>
            </w:r>
          </w:p>
          <w:p>
            <w:pPr>
              <w:pStyle w:val="Normal"/>
              <w:ind w:left="34" w:right="180" w:hanging="0"/>
              <w:rPr/>
            </w:pPr>
            <w:r>
              <w:rPr>
                <w:sz w:val="22"/>
                <w:szCs w:val="22"/>
              </w:rPr>
              <w:t>Соблюдать основные орфографические нормы в письменной речи.</w:t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литное и раздельное написание числ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литное и раздельное написание числ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Комплексное повторение главы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Опираться на морфемный анализ при выборе правильного написания слова;</w:t>
            </w:r>
          </w:p>
        </w:tc>
      </w:tr>
      <w:tr>
        <w:trPr>
          <w:trHeight w:val="17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i/>
                <w:i/>
              </w:rPr>
            </w:pPr>
            <w:r>
              <w:rPr>
                <w:i/>
              </w:rPr>
              <w:t>(Культура речи)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>Употребление числительных в литературном я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Диалектные особенности произношения отдельных числительных на Кубани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блюдать за особенностями употреблен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числительны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в текстах различных функциональных стилеи и языке художественной литературы и анализировать их.</w:t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Контрольная работа по теме: «Имя числительн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уровня сформированности умений в области орфографии, пунктуации и синтаксиса</w:t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Соединение в тексте разных типо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Анализировать и характеризовать текст с точки зрен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употребления типов речи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елить текст на смысловые части, осуществлять информационную переработку текста, передавая его содержание в виде плана (сложного), конспекта, аннотации.</w:t>
            </w:r>
          </w:p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Создавать и редактировать собственные тексты с учетом требований к построению связного текста</w:t>
            </w:r>
          </w:p>
        </w:tc>
      </w:tr>
      <w:tr>
        <w:trPr>
          <w:trHeight w:val="10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Соединение в тексте разных типо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 Контрольное сочи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естоимение (20 часов + 4 р.р. +1 культура речи)</w:t>
            </w:r>
          </w:p>
          <w:p>
            <w:pPr>
              <w:pStyle w:val="Normal"/>
              <w:ind w:right="18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 xml:space="preserve">Р. Р. </w:t>
            </w:r>
            <w:r>
              <w:rPr/>
              <w:t>Обиходная разговорная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Иметь элементарные представления об основных формах функционирования современного русского языка. 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зличать функциональные разновидности современного русского язы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Cs w:val="22"/>
              </w:rPr>
              <w:t>Местоимение как часть речи, его общекатегориальн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napToGrid w:val="false"/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нализировать и характеризовать общекатегориальное значение местоимения, морфологические признаки местоимений разных разрядов, определять их синтаксическую роль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опоставлять и соотносить местоимения с другими частями речи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спознавать личные, возвратное, притяжательные, указательные, вопросительно-относительные, определительные, отрицательные, неопределенные местоимения; приводить соответствующие примеры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авильно изменять по падежам местоимения разных разрядов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Группировать местоимения по заданным морфологическим признакам.</w:t>
            </w:r>
          </w:p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Употреблять местоимения для связи предложений и частей текста, использовать местоимения в речи в соответствии с закрепленными в языке этическими нормами.</w:t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i/>
                <w:i/>
              </w:rPr>
            </w:pPr>
            <w:r>
              <w:rPr>
                <w:szCs w:val="22"/>
              </w:rPr>
              <w:t>Морфологические свойства, синтаксические функции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Имя сущ. и прилаг. и их морфологические признаки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Игротека, картотека, фильмотека, магнитофон, симфония.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Cs w:val="22"/>
              </w:rPr>
              <w:t>Разряды местоимений по значению и грамматическим призна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Лич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Возвратные местоимения</w:t>
            </w:r>
          </w:p>
          <w:p>
            <w:pPr>
              <w:pStyle w:val="Normal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Контрольный словарный диктант №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Главные и второстепенные члены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Благодарность, блаженство, хорошо, впечатление, фиолетовый, религия, христианство.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итяжатель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пределитель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Указатель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Вопросительные и относитель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Неопределен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разряды прилагательных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трицатель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Морфологический разбор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безударная гласная в корн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актеризовать общекатегориальное значение местоимения, морфологические признаки местоимений разных разрядов, определять их синтаксическую рол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авописание местоимений с предлог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бладать орфографической и пунктуационной зоркостью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воить содержание изученных орфографических правил и алгоритмы их использования.</w:t>
            </w:r>
          </w:p>
          <w:p>
            <w:pPr>
              <w:pStyle w:val="Normal"/>
              <w:ind w:left="34" w:right="180" w:hanging="0"/>
              <w:rPr/>
            </w:pPr>
            <w:r>
              <w:rPr>
                <w:sz w:val="22"/>
                <w:szCs w:val="22"/>
              </w:rPr>
              <w:t>Соблюдать основные орфографические нормы в письменной речи.</w:t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литное и раздельное написание местоимений с Не и 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Христианин, Христос, прогресс, великолепие, парламент, парламентарий, в общем, реконструкция.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литное и раздельное написание местоимений с Не и 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второстепенные члены предложения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Правописание неопределенных местоим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Правописание неопределенных местоим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корни с чередованием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Опираться на морфемный анализ при выборе правильного написания слова;</w:t>
            </w:r>
          </w:p>
        </w:tc>
      </w:tr>
      <w:tr>
        <w:trPr>
          <w:trHeight w:val="7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i/>
                <w:i/>
              </w:rPr>
            </w:pPr>
            <w:r>
              <w:rPr>
                <w:i/>
              </w:rPr>
              <w:t>(Культура речи)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>Употребление местоимений в литературном я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н – нн в суффиксах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Диалектные ошибки в произношении вопросительных местоимений (хто, чё, шо)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sz w:val="22"/>
                <w:szCs w:val="22"/>
              </w:rPr>
              <w:t>Опираться на морфемный анализ при выборе правильного написания слова;</w:t>
            </w:r>
          </w:p>
        </w:tc>
      </w:tr>
      <w:tr>
        <w:trPr>
          <w:trHeight w:val="7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Контрольная работа. Лингвистический анализ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уровня сформированности умений в области орфографии, пунктуации и синтаксиса</w:t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Устный расс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ередавать в устной форме содержание прочитанного или прослушанного текста в сжато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, выборочно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или развернутом виде в соответствии с ситуацией речевого общения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оздавать устные и письменные монологические и диалогические высказывания на актуальные</w:t>
            </w:r>
            <w:r>
              <w:rPr>
                <w:sz w:val="22"/>
                <w:szCs w:val="22"/>
              </w:rPr>
              <w:t xml:space="preserve"> темы</w:t>
            </w:r>
          </w:p>
        </w:tc>
      </w:tr>
      <w:tr>
        <w:trPr>
          <w:trHeight w:val="8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</w:t>
            </w:r>
            <w:r>
              <w:rPr/>
              <w:t xml:space="preserve"> Устный расск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ь после шпиящи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</w:rPr>
              <w:t>Р. Р. Контрольное сочи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Блаженство, герб, калейдоскоп, невежа, колонна, катастрофа, симфония, телефон, фарфор, патриот.</w:t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Комплексное повторение изученного в 6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бладать орфографической и пунктуационной зоркостью.</w:t>
            </w:r>
          </w:p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5457" w:leader="none"/>
                <w:tab w:val="left" w:pos="9180" w:leader="none"/>
              </w:tabs>
              <w:spacing w:lineRule="auto" w:line="240" w:before="0" w:after="0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воить содержание изученных орфографических правил и алгоритмы их использования.</w:t>
            </w:r>
          </w:p>
          <w:p>
            <w:pPr>
              <w:pStyle w:val="Normal"/>
              <w:ind w:left="34" w:right="180" w:hanging="0"/>
              <w:rPr/>
            </w:pPr>
            <w:r>
              <w:rPr>
                <w:sz w:val="22"/>
                <w:szCs w:val="22"/>
              </w:rPr>
              <w:t>Соблюдать основные орфографические нормы в письменной речи.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Комплексное повторение изученного в 6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не с разными частями реч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</w:tr>
    </w:tbl>
    <w:p>
      <w:pPr>
        <w:pStyle w:val="Normal"/>
        <w:ind w:right="1" w:hanging="0"/>
        <w:rPr/>
      </w:pPr>
      <w:r>
        <w:rPr/>
      </w:r>
    </w:p>
    <w:sectPr>
      <w:type w:val="nextPage"/>
      <w:pgSz w:orient="landscape" w:w="16838" w:h="11906"/>
      <w:pgMar w:left="539" w:right="45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Sylfaen" w:hAnsi="Sylfaen" w:eastAsia="SimSun;宋体" w:cs="Sylfaen"/>
      <w:sz w:val="24"/>
      <w:szCs w:val="24"/>
      <w:shd w:fill="FFFFFF" w:val="clear"/>
      <w:lang w:val="en-US" w:eastAsia="en-US"/>
    </w:rPr>
  </w:style>
  <w:style w:type="character" w:styleId="ArialUnicodeMS3">
    <w:name w:val="Основной текст + Arial Unicode MS3"/>
    <w:qFormat/>
    <w:rPr>
      <w:rFonts w:ascii="Arial Unicode MS" w:hAnsi="Arial Unicode MS" w:eastAsia="Times New Roman" w:cs="Arial Unicode MS"/>
      <w:i/>
      <w:iCs/>
      <w:spacing w:val="10"/>
      <w:sz w:val="17"/>
      <w:szCs w:val="17"/>
      <w:shd w:fill="FFFFFF" w:val="clear"/>
      <w:lang w:val="en-US" w:eastAsia="en-US"/>
    </w:rPr>
  </w:style>
  <w:style w:type="character" w:styleId="ArialUnicodeMS2">
    <w:name w:val="Основной текст + Arial Unicode MS2"/>
    <w:qFormat/>
    <w:rPr>
      <w:rFonts w:ascii="Arial Unicode MS" w:hAnsi="Arial Unicode MS" w:eastAsia="Times New Roman" w:cs="Arial Unicode MS"/>
      <w:b/>
      <w:bCs/>
      <w:i/>
      <w:iCs/>
      <w:spacing w:val="20"/>
      <w:sz w:val="18"/>
      <w:szCs w:val="1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180"/>
      <w:jc w:val="both"/>
    </w:pPr>
    <w:rPr>
      <w:rFonts w:ascii="Sylfaen" w:hAnsi="Sylfaen" w:eastAsia="SimSun;宋体" w:cs="Sylfaen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22:24:00Z</dcterms:created>
  <dc:creator>ТАТЬЯНА</dc:creator>
  <dc:description/>
  <cp:keywords/>
  <dc:language>en-US</dc:language>
  <cp:lastModifiedBy>Татьяна</cp:lastModifiedBy>
  <cp:lastPrinted>2013-09-29T22:14:00Z</cp:lastPrinted>
  <dcterms:modified xsi:type="dcterms:W3CDTF">2015-02-13T19:07:00Z</dcterms:modified>
  <cp:revision>21</cp:revision>
  <dc:subject/>
  <dc:title>№ уро-ка</dc:title>
</cp:coreProperties>
</file>