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450" w:after="280"/>
        <w:jc w:val="center"/>
        <w:textAlignment w:val="top"/>
        <w:outlineLvl w:val="1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ru-RU"/>
        </w:rPr>
        <w:t>Сценарии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b/>
          <w:b/>
          <w:bCs/>
          <w:i/>
          <w:i/>
          <w:iCs/>
          <w:sz w:val="72"/>
          <w:szCs w:val="72"/>
          <w:shd w:fill="FFFF00" w:val="clear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6"/>
          <w:lang w:eastAsia="ru-RU"/>
        </w:rPr>
        <w:t>Литературный праздник,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36"/>
          <w:lang w:eastAsia="ru-RU"/>
        </w:rPr>
        <w:t>посвященный К.И.Чуковскому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b/>
          <w:b/>
          <w:bCs/>
          <w:i/>
          <w:i/>
          <w:iCs/>
          <w:sz w:val="21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1"/>
          <w:lang w:eastAsia="ru-RU"/>
        </w:rPr>
        <w:t>подготовили и провели учитель – дефектолог  Золотова О.И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1"/>
          <w:lang w:eastAsia="ru-RU"/>
        </w:rPr>
        <w:t>учитель – дефектолог Мельникова М.М.</w:t>
      </w:r>
    </w:p>
    <w:p>
      <w:pPr>
        <w:pStyle w:val="Normal"/>
        <w:spacing w:lineRule="auto" w:line="240" w:before="280" w:after="280"/>
        <w:jc w:val="center"/>
        <w:textAlignment w:val="top"/>
        <w:rPr/>
      </w:pPr>
      <w:r>
        <w:rPr>
          <w:rFonts w:cs="Times New Roman" w:ascii="Times New Roman" w:hAnsi="Times New Roman"/>
          <w:b/>
          <w:bCs/>
          <w:sz w:val="21"/>
          <w:lang w:eastAsia="ru-RU"/>
        </w:rPr>
        <w:t>Цели и задачи:</w:t>
      </w:r>
      <w:r>
        <w:rPr>
          <w:rFonts w:cs="Times New Roman" w:ascii="Times New Roman" w:hAnsi="Times New Roman"/>
          <w:sz w:val="21"/>
          <w:szCs w:val="21"/>
          <w:lang w:eastAsia="ru-RU"/>
        </w:rPr>
        <w:t xml:space="preserve"> - воспитание литературного вкуса на примере произведений классика русской литературы; - привитие духовно-нравственных качеств личности. Оборудование: портрет К.И.Чуковского, книги К.И.Чуковского.</w:t>
      </w:r>
    </w:p>
    <w:p>
      <w:pPr>
        <w:pStyle w:val="Normal"/>
        <w:spacing w:lineRule="auto" w:line="240" w:before="280" w:after="280"/>
        <w:jc w:val="center"/>
        <w:textAlignment w:val="top"/>
        <w:rPr/>
      </w:pPr>
      <w:r>
        <w:rPr>
          <w:rFonts w:cs="Times New Roman" w:ascii="Times New Roman" w:hAnsi="Times New Roman"/>
          <w:b/>
          <w:bCs/>
          <w:sz w:val="21"/>
          <w:lang w:eastAsia="ru-RU"/>
        </w:rPr>
        <w:t xml:space="preserve">Уч-ся. </w:t>
      </w:r>
      <w:r>
        <w:rPr>
          <w:rFonts w:cs="Times New Roman" w:ascii="Times New Roman" w:hAnsi="Times New Roman"/>
          <w:sz w:val="21"/>
          <w:szCs w:val="21"/>
          <w:lang w:eastAsia="ru-RU"/>
        </w:rPr>
        <w:t> Вот и начнутся каникулы вскоре,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Много за год прочитали мы в школе-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Даля, Жуковского, Фета, Толстого,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Бианки, Чарушина, Хармса, Крылова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Повести, сказки, рассказы, стихи-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Всё это сами мы в школе прочли.</w:t>
      </w:r>
    </w:p>
    <w:p>
      <w:pPr>
        <w:pStyle w:val="Normal"/>
        <w:spacing w:lineRule="auto" w:line="240" w:before="280" w:after="280"/>
        <w:jc w:val="center"/>
        <w:textAlignment w:val="top"/>
        <w:rPr/>
      </w:pPr>
      <w:r>
        <w:rPr>
          <w:rFonts w:cs="Times New Roman" w:ascii="Times New Roman" w:hAnsi="Times New Roman"/>
          <w:b/>
          <w:bCs/>
          <w:sz w:val="21"/>
          <w:lang w:eastAsia="ru-RU"/>
        </w:rPr>
        <w:t xml:space="preserve">Уч-ся. </w:t>
      </w:r>
      <w:r>
        <w:rPr>
          <w:rFonts w:cs="Times New Roman" w:ascii="Times New Roman" w:hAnsi="Times New Roman"/>
          <w:sz w:val="21"/>
          <w:szCs w:val="21"/>
          <w:lang w:eastAsia="ru-RU"/>
        </w:rPr>
        <w:t>В детстве читать не умели мы сами,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И приставали к папе и маме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Слушали сказки все дни напролёт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Были все сказки наперечёт,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Про Тараканище и Крокодила,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Про Айболита и Мойдодыра,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Про Бармалея в сказочном море,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Про Телефон и Федорино горе.</w:t>
      </w:r>
    </w:p>
    <w:p>
      <w:pPr>
        <w:pStyle w:val="Normal"/>
        <w:spacing w:lineRule="auto" w:line="240" w:before="280" w:after="280"/>
        <w:jc w:val="center"/>
        <w:textAlignment w:val="top"/>
        <w:rPr/>
      </w:pPr>
      <w:r>
        <w:rPr>
          <w:rFonts w:cs="Times New Roman" w:ascii="Times New Roman" w:hAnsi="Times New Roman"/>
          <w:b/>
          <w:bCs/>
          <w:sz w:val="21"/>
          <w:lang w:eastAsia="ru-RU"/>
        </w:rPr>
        <w:t xml:space="preserve">Уч-ся. </w:t>
      </w:r>
      <w:r>
        <w:rPr>
          <w:rFonts w:cs="Times New Roman" w:ascii="Times New Roman" w:hAnsi="Times New Roman"/>
          <w:sz w:val="21"/>
          <w:szCs w:val="21"/>
          <w:lang w:eastAsia="ru-RU"/>
        </w:rPr>
        <w:t>Мамы и папы нам рассказали,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Что этих героев давно они знали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Бабушки в детстве им сказки читали-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От них они этих героев узнали.</w:t>
      </w:r>
    </w:p>
    <w:p>
      <w:pPr>
        <w:pStyle w:val="Normal"/>
        <w:spacing w:lineRule="auto" w:line="240" w:before="280" w:after="280"/>
        <w:jc w:val="center"/>
        <w:textAlignment w:val="top"/>
        <w:rPr/>
      </w:pPr>
      <w:r>
        <w:rPr>
          <w:rFonts w:cs="Times New Roman" w:ascii="Times New Roman" w:hAnsi="Times New Roman"/>
          <w:b/>
          <w:bCs/>
          <w:sz w:val="21"/>
          <w:lang w:eastAsia="ru-RU"/>
        </w:rPr>
        <w:t xml:space="preserve">Уч-ся. </w:t>
      </w:r>
      <w:r>
        <w:rPr>
          <w:rFonts w:cs="Times New Roman" w:ascii="Times New Roman" w:hAnsi="Times New Roman"/>
          <w:sz w:val="21"/>
          <w:szCs w:val="21"/>
          <w:lang w:eastAsia="ru-RU"/>
        </w:rPr>
        <w:t>К бабушкам долго мы приставали-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Откуда они эти сказки узнали?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Про Тараканище и Крокодила,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Про Айболита и Мойдодыра,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Про Бармалея в сказочном море,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Про Телефон и Федорино горе.</w:t>
      </w:r>
    </w:p>
    <w:p>
      <w:pPr>
        <w:pStyle w:val="Normal"/>
        <w:spacing w:lineRule="auto" w:line="240" w:before="280" w:after="280"/>
        <w:jc w:val="center"/>
        <w:textAlignment w:val="top"/>
        <w:rPr/>
      </w:pPr>
      <w:r>
        <w:rPr>
          <w:rFonts w:cs="Times New Roman" w:ascii="Times New Roman" w:hAnsi="Times New Roman"/>
          <w:b/>
          <w:bCs/>
          <w:sz w:val="21"/>
          <w:lang w:eastAsia="ru-RU"/>
        </w:rPr>
        <w:t xml:space="preserve">Уч-ся. </w:t>
      </w:r>
      <w:r>
        <w:rPr>
          <w:rFonts w:cs="Times New Roman" w:ascii="Times New Roman" w:hAnsi="Times New Roman"/>
          <w:sz w:val="21"/>
          <w:szCs w:val="21"/>
          <w:lang w:eastAsia="ru-RU"/>
        </w:rPr>
        <w:t>Бабушки вот что нам рассказали-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Сказки они эти в книжках читали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Книжечки эти писал дед Корней-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Сказочник, критик, поэт, чародей.</w:t>
      </w:r>
    </w:p>
    <w:p>
      <w:pPr>
        <w:pStyle w:val="Normal"/>
        <w:spacing w:lineRule="auto" w:line="240" w:before="280" w:after="280"/>
        <w:jc w:val="center"/>
        <w:textAlignment w:val="top"/>
        <w:rPr/>
      </w:pPr>
      <w:r>
        <w:rPr>
          <w:rFonts w:cs="Times New Roman" w:ascii="Times New Roman" w:hAnsi="Times New Roman"/>
          <w:b/>
          <w:bCs/>
          <w:sz w:val="21"/>
          <w:lang w:eastAsia="ru-RU"/>
        </w:rPr>
        <w:t>Уч-ся.</w:t>
      </w:r>
      <w:r>
        <w:rPr>
          <w:rFonts w:cs="Times New Roman" w:ascii="Times New Roman" w:hAnsi="Times New Roman"/>
          <w:sz w:val="21"/>
          <w:szCs w:val="21"/>
          <w:lang w:eastAsia="ru-RU"/>
        </w:rPr>
        <w:t xml:space="preserve"> Жалко нам стало деда Корнея-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В детстве своем он не знал Бармалея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Сколько же в жизни он потерял,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Что этих сказок в детстве не знал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Про тараканище и Крокодила,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Про Айболита и Мойдодыра,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Про Бармалея в сказочном море,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Про Телефон и Федорино горе.</w:t>
      </w:r>
    </w:p>
    <w:p>
      <w:pPr>
        <w:pStyle w:val="Normal"/>
        <w:spacing w:lineRule="auto" w:line="240" w:before="280" w:after="280"/>
        <w:jc w:val="center"/>
        <w:textAlignment w:val="top"/>
        <w:rPr/>
      </w:pPr>
      <w:r>
        <w:rPr>
          <w:rFonts w:cs="Times New Roman" w:ascii="Times New Roman" w:hAnsi="Times New Roman"/>
          <w:b/>
          <w:bCs/>
          <w:sz w:val="21"/>
          <w:lang w:eastAsia="ru-RU"/>
        </w:rPr>
        <w:t>Уч-ся.</w:t>
      </w:r>
      <w:r>
        <w:rPr>
          <w:rFonts w:cs="Times New Roman" w:ascii="Times New Roman" w:hAnsi="Times New Roman"/>
          <w:sz w:val="21"/>
          <w:szCs w:val="21"/>
          <w:lang w:eastAsia="ru-RU"/>
        </w:rPr>
        <w:t>  По ним мы учились все понемногу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Тому, чтоб друзьям приходить на подмогу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Чтобы животных жалеть и любить,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Чтобы не хвастать и не хитрить,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Чтоб не хлебнуть нам Федорино горе-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Надо порядок поддерживать в доме;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Чтоб не попасть на обед к Бармалею-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Слушаться надо того, кто умнее.</w:t>
      </w:r>
    </w:p>
    <w:p>
      <w:pPr>
        <w:pStyle w:val="Normal"/>
        <w:spacing w:lineRule="auto" w:line="240" w:before="280" w:after="280"/>
        <w:jc w:val="center"/>
        <w:textAlignment w:val="top"/>
        <w:rPr/>
      </w:pPr>
      <w:r>
        <w:rPr>
          <w:rFonts w:cs="Times New Roman" w:ascii="Times New Roman" w:hAnsi="Times New Roman"/>
          <w:b/>
          <w:bCs/>
          <w:sz w:val="21"/>
          <w:lang w:eastAsia="ru-RU"/>
        </w:rPr>
        <w:t>Уч-ся. </w:t>
      </w:r>
      <w:r>
        <w:rPr>
          <w:rFonts w:cs="Times New Roman" w:ascii="Times New Roman" w:hAnsi="Times New Roman"/>
          <w:sz w:val="21"/>
          <w:szCs w:val="21"/>
          <w:lang w:eastAsia="ru-RU"/>
        </w:rPr>
        <w:t xml:space="preserve"> Хорошие книжки писал дед Корней-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Воспитывал взрослых он и детей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Будут всегда дети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Сказки читать весёлые эти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lang w:eastAsia="ru-RU"/>
        </w:rPr>
        <w:t>Ведущий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Итак, дорогие наши гости! Как вы уже, наверное поняли, сегодня речь пойдёт о Корнее Ивановиче Чуковском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И вот мы сейчас и проверим, действительно ли всё? Вот попробуйте, угадайте из каких сказок Чуковского пришли к нам эти гости?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(входят дети, одетые в костюм Крокодила, Медведя, Бармалея, лисы, а зрители должны назвать произведения Чуковского, где эти герои участвуют.)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lang w:eastAsia="ru-RU"/>
        </w:rPr>
        <w:t>Учитель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Хорошо! Но это ещё не всё. У меня в мешке находятся разные вещи. Их кто-то потерял, и вы должны помочь найти владельцев. Но вы должны не только назвать, кому принадлежала эта вещь, но и прочитать строчку из произведения, в котором о ней говорится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(достает из мешка):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"Телефон" (У меня зазвонил телефон), "воздушный шарик" (Ехали медведи на велосипеде, а за ними кот задом на перед, а за ним комарики на воздушном шарике), "мыло" (тут и мыло подскочило), "блюдце" (А за ними блюбца, дзынь ля-ля), "калоша" (пришлите мне дюжину новых калош), "термометр" (И ставит, и ставит им градусники)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Ну вы, конечно молодцы! Но всё же убедились, что помните и знаете не совсем всё! Так давайте же сегодня все вместе вспомним Корнея Ивановича Чуковского и его замечательные книги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Корней Иванович всегда был весёлым и жизнерадостным человеком. Даже родился он 1 апреля. А первое апреля, как известно, считается днём шуток, веселья и смеха. Это было 1 апреля 1882 года. Так, что если бы он был жив, ему исполнилось бы сейчас____ лет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Всю его жизнь вокруг него, ни на миг не смолкая, слышалась звонкая детская речь. "Милая детская речь! Никогда не устану ей радоваться!"- писал Чуковский. свою книгу " От двух до пяти" он посвятил детям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- Когда Ляле было 2,5 года, её спросил какой-то незнакомец:" Ты хотела бы быть моей дочкой?" Она величаво ответила: " Я мамина и больше никовойная". А однажды, гуляя по взморью, она впервые в жизни увидела паровоз и закричала:" Мама, мама, паровоз купается!"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Да, приятно узнавать от детей, что у лысого голова босиком, что от мятных лепёшек во рту сквозняк, что муж стрекозы- стрекозёл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Очень забавляли Чуковского детские высказывания: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- Папа, смотри, как твои брюки нахмурились!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-Наша бабуля зарезала зимой гусей, чтобы они не простудились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- Жил - был пастух, его звали Макар. И была у него дочь Макарона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- Ну , Нюра, довольно, не плачь!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- Я плачу не тебе, тёте Симе!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lang w:eastAsia="ru-RU"/>
        </w:rPr>
        <w:t>Учитель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Вот здорово! Правда? Не меньшую радость приносят нам стихи Корнея Ивановича. Давайте их сейчас вспомним!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Но перед тем, как ребята прочитают нам несколько стихотворений Чуковского, попробуйте вспомнить хотя бы некоторых стихотворений. Что трудно? Ну, ничего. Сейчас ребята нам помогут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(Читают стихи про Обжору, про Бутерброд, про Свинку К. И. Чуковского)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lang w:eastAsia="ru-RU"/>
        </w:rPr>
        <w:t>Учитель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А вы знаете, что Корней Иванович был очень трудолюбивым человеком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" Всегда,- писал он,- где бы я ни был: в трамвае, в очереди, в приёмной зубного врача,- я, чтобы не тратилось попусту время, сочинял загадки для детей"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Сейчас мы с вами будем вместе их угадывать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1. Был белый дом, чудесный дом,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Вдруг что- то застучало в нём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И он разбился, и оттуда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Живое выбежало чудо-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Такое тёплое, такое пушистое и золотое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( Яйцо, цыплёнок)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2. Красные двери в пещере моей,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Белые звери сидят у дверей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И мясо, и хлеб- всю добычу мою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Я с радостью белым зверям отдаю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( Рот и зубы)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3. Хожу - брожу не по лесам,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А по усам, по волосам,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И зубы у меня длинней,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Чем у волков и медведей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( Расчёска )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4. Мудрец в нём видел мудреца,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Глупец - глупца, баран - барана,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Овцу в нём видела овца,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И обезьяну - обезьяна,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Но вот подвели к нему Федю Баратова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И Федя неряху увидел лохматого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( Зеркало )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lang w:eastAsia="ru-RU"/>
        </w:rPr>
        <w:t>Учитель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Детским поэтом и сказочником Чуковским  стал случайно. А вышло это так. Заболел его маленький сынишка.Корней Иванович вёз его в ночном поезде.Мальчик капризничал, стонал, плакал, Чтобы его хоть как-нибудь развлечь,отец стал рассказывать ему сказку. Мальчик неожиданно затих и стал слушать:" Жил да был крокодил, он по улицам ходил..."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Нужно отметить, что сказки Чуковского очень музыкальны. Почти на все из них написаны музыкальные оперы.Давайте послушаем маленький отрывок измузыкальной сказки Чуковского "телефон"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Звучит звонок телефона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lang w:eastAsia="ru-RU"/>
        </w:rPr>
        <w:t>Учитель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У меня зазвонил телефон, и обращаясь к залу, спрашивает: " Кто говорит?"</w:t>
      </w:r>
    </w:p>
    <w:p>
      <w:pPr>
        <w:pStyle w:val="Normal"/>
        <w:spacing w:lineRule="auto" w:line="240" w:before="280" w:after="280"/>
        <w:jc w:val="center"/>
        <w:textAlignment w:val="top"/>
        <w:rPr/>
      </w:pPr>
      <w:r>
        <w:rPr>
          <w:rFonts w:cs="Times New Roman" w:ascii="Times New Roman" w:hAnsi="Times New Roman"/>
          <w:b/>
          <w:bCs/>
          <w:sz w:val="21"/>
          <w:lang w:eastAsia="ru-RU"/>
        </w:rPr>
        <w:t>Зал.</w:t>
      </w:r>
      <w:r>
        <w:rPr>
          <w:rFonts w:cs="Times New Roman" w:ascii="Times New Roman" w:hAnsi="Times New Roman"/>
          <w:sz w:val="21"/>
          <w:szCs w:val="21"/>
          <w:lang w:eastAsia="ru-RU"/>
        </w:rPr>
        <w:t>Слон.</w:t>
      </w:r>
    </w:p>
    <w:p>
      <w:pPr>
        <w:pStyle w:val="Normal"/>
        <w:spacing w:lineRule="auto" w:line="240" w:before="280" w:after="280"/>
        <w:jc w:val="center"/>
        <w:textAlignment w:val="top"/>
        <w:rPr/>
      </w:pPr>
      <w:r>
        <w:rPr>
          <w:rFonts w:cs="Times New Roman" w:ascii="Times New Roman" w:hAnsi="Times New Roman"/>
          <w:b/>
          <w:bCs/>
          <w:sz w:val="21"/>
          <w:lang w:eastAsia="ru-RU"/>
        </w:rPr>
        <w:t>Учитель.</w:t>
      </w:r>
      <w:r>
        <w:rPr>
          <w:rFonts w:cs="Times New Roman" w:ascii="Times New Roman" w:hAnsi="Times New Roman"/>
          <w:sz w:val="21"/>
          <w:szCs w:val="21"/>
          <w:lang w:eastAsia="ru-RU"/>
        </w:rPr>
        <w:t xml:space="preserve"> Кто ещё звонил по телефону?</w:t>
      </w:r>
    </w:p>
    <w:p>
      <w:pPr>
        <w:pStyle w:val="Normal"/>
        <w:spacing w:lineRule="auto" w:line="240" w:before="280" w:after="280"/>
        <w:jc w:val="center"/>
        <w:textAlignment w:val="top"/>
        <w:rPr/>
      </w:pPr>
      <w:r>
        <w:rPr>
          <w:rFonts w:cs="Times New Roman" w:ascii="Times New Roman" w:hAnsi="Times New Roman"/>
          <w:b/>
          <w:bCs/>
          <w:sz w:val="21"/>
          <w:lang w:eastAsia="ru-RU"/>
        </w:rPr>
        <w:t xml:space="preserve">Зал. </w:t>
      </w:r>
      <w:r>
        <w:rPr>
          <w:rFonts w:cs="Times New Roman" w:ascii="Times New Roman" w:hAnsi="Times New Roman"/>
          <w:sz w:val="21"/>
          <w:szCs w:val="21"/>
          <w:lang w:eastAsia="ru-RU"/>
        </w:rPr>
        <w:t>Медведь, газели, зайчатки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lang w:eastAsia="ru-RU"/>
        </w:rPr>
        <w:t>Учитель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Однажды Корней Иванович часа три лепил с детьми из глины разные фигурки. Дети вытирали руки о его брюки. Домой идти было далеко. Брюки от глины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были тяжёлыми, и их приходилось поддерживать. Прохожие с удивлениемпоглядывали на него. Но Корней Иванович был весел, он на ходу сочинял стихи. Это было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" Федорино горе."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(Ставиться самовар,чашки,блюдца показывается сценка из сказки, в которой принимают участие утюги,ножи,кастрюли,чайник и кофейник,блюдца,стаканы,сковорода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и стол.)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Учитель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А вот и другой случай из жизни Корнея Ивановича. Он рассказывал:"Однажды, работая в своём кабинете, я услышал громкий плач.Это плакала моя младшая дочь. Она ревела в три ручья, бурно выражая своё нежелание мыться. Я вышел из кабинета, взял девочку на рукии совершенно неожиданно для себя ей сказал: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1"/>
          <w:lang w:eastAsia="ru-RU"/>
        </w:rPr>
        <w:t>Надо,надо умываться по утрам  и вечерам,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1"/>
          <w:lang w:eastAsia="ru-RU"/>
        </w:rPr>
        <w:t>А нечистым, трубочистам  стыд и срам!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1"/>
          <w:lang w:eastAsia="ru-RU"/>
        </w:rPr>
        <w:t>Стыд и срам!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(Инсценировка Мойдодыра(отрывок))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1"/>
          <w:lang w:eastAsia="ru-RU"/>
        </w:rPr>
        <w:t>Учитель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Произведения К.И.Чуковского воспитывают драгоценную способность сопереживать, сострадать, радоваться. Без этих способностей человек не человек.</w:t>
      </w:r>
    </w:p>
    <w:p>
      <w:pPr>
        <w:pStyle w:val="Normal"/>
        <w:spacing w:lineRule="auto" w:line="240" w:before="280" w:after="280"/>
        <w:jc w:val="center"/>
        <w:textAlignment w:val="top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  <w:t>Талант у Чуковского неисякаемый, умный, блистательный, весёлый, праздничный. Не расставайтесь с этим писателем всю жизнь!</w:t>
      </w:r>
    </w:p>
    <w:p>
      <w:pPr>
        <w:pStyle w:val="Normal"/>
        <w:spacing w:before="0" w:after="200"/>
        <w:rPr>
          <w:rFonts w:ascii="Times New Roman" w:hAnsi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  <w:lang w:eastAsia="ru-RU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8:27:00Z</dcterms:created>
  <dc:creator>User</dc:creator>
  <dc:description/>
  <cp:keywords/>
  <dc:language>en-US</dc:language>
  <cp:lastModifiedBy>Вовчик</cp:lastModifiedBy>
  <cp:lastPrinted>2011-11-14T12:33:00Z</cp:lastPrinted>
  <dcterms:modified xsi:type="dcterms:W3CDTF">2018-08-05T14:19:00Z</dcterms:modified>
  <cp:revision>3</cp:revision>
  <dc:subject/>
  <dc:title>СЦЕНАРИИ</dc:title>
</cp:coreProperties>
</file>