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Итоговое тестирован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-й класс</w:t>
      </w:r>
    </w:p>
    <w:p>
      <w:pPr>
        <w:pStyle w:val="Normal"/>
        <w:jc w:val="center"/>
        <w:rPr/>
      </w:pPr>
      <w:r>
        <w:rPr>
          <w:b/>
          <w:i/>
        </w:rPr>
        <w:t>Выбери  1  правильный  ответ</w:t>
      </w:r>
      <w:r>
        <w:rPr/>
        <w:t>.</w:t>
      </w:r>
    </w:p>
    <w:p>
      <w:pPr>
        <w:pStyle w:val="Normal"/>
        <w:rPr/>
      </w:pPr>
      <w:r>
        <w:rPr>
          <w:b/>
          <w:sz w:val="20"/>
          <w:szCs w:val="20"/>
        </w:rPr>
        <w:t>1. Определите, в каком предложении выделенное  сочетание слов является фразеологизмом.</w:t>
      </w:r>
    </w:p>
    <w:p>
      <w:pPr>
        <w:pStyle w:val="Normal"/>
        <w:rPr/>
      </w:pPr>
      <w:r>
        <w:rPr/>
        <w:t>1) Посаженные нами растения наконец-то пустили корни.</w:t>
        <w:br/>
        <w:t>2) Почтальон весь промок до нитки.</w:t>
        <w:br/>
        <w:t>3) Малыш упал, мама подняла его и поставила на ноги.</w:t>
        <w:br/>
        <w:t>4) Пальма в России – тепличное раст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В каком слове пропущена буква а?</w:t>
      </w:r>
    </w:p>
    <w:p>
      <w:pPr>
        <w:pStyle w:val="Normal"/>
        <w:rPr/>
      </w:pPr>
      <w:r>
        <w:rPr/>
        <w:t>1) подр_сли;                                              2) за_грать;</w:t>
        <w:br/>
        <w:t>3) предпол_жить;                                     4) прик_сать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Какое слово образовано приставочно-суффиксальным способом?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переделать;                                          2) опенок;</w:t>
        <w:br/>
        <w:t>3) водолазный;                                        4) неприятны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В какой строке во всех словах пропущена буква и?</w:t>
      </w:r>
    </w:p>
    <w:p>
      <w:pPr>
        <w:pStyle w:val="Normal"/>
        <w:rPr/>
      </w:pPr>
      <w:r>
        <w:rPr/>
        <w:t>1) пр_клеить, сверх_нтересный, прот_рать;</w:t>
        <w:br/>
        <w:t>2) пр_обрести, без_нтересный, подп_реть;</w:t>
        <w:br/>
        <w:t>3) пр_украсить, без_сходный, соб_ру;</w:t>
        <w:br/>
        <w:t>4) пр_терпевать, сверх_звестный, отд_рать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В каком слове пропущена буква и?</w:t>
      </w:r>
    </w:p>
    <w:p>
      <w:pPr>
        <w:pStyle w:val="Normal"/>
        <w:tabs>
          <w:tab w:val="clear" w:pos="708"/>
          <w:tab w:val="left" w:pos="4140" w:leader="none"/>
        </w:tabs>
        <w:rPr/>
      </w:pPr>
      <w:r>
        <w:rPr/>
        <w:t>1) гореть в пламен_;                                2) стоять в коридор_;</w:t>
        <w:br/>
        <w:t>3) о полярном зимовь_;                           4) сидеть в транше_.</w:t>
      </w:r>
    </w:p>
    <w:p>
      <w:pPr>
        <w:pStyle w:val="Normal"/>
        <w:rPr/>
      </w:pPr>
      <w:r>
        <w:rPr>
          <w:b/>
          <w:sz w:val="20"/>
          <w:szCs w:val="20"/>
        </w:rPr>
        <w:t>6. Укажите, какое предложение составлено неверно  (обратите внимание на род имен существительных).</w:t>
      </w:r>
    </w:p>
    <w:p>
      <w:pPr>
        <w:pStyle w:val="Normal"/>
        <w:rPr/>
      </w:pPr>
      <w:r>
        <w:rPr/>
        <w:t>1) Врач Иванова прописала больному лекарство.</w:t>
        <w:br/>
        <w:t>2) Наш Сережа такой забияка!</w:t>
        <w:br/>
        <w:t>3) На сцене стоял большой черный рояль.</w:t>
        <w:br/>
        <w:t>4) Наша директор выступила на совещании с доклад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7. В каком существительном допущена ошиб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 написании суффикса?</w:t>
      </w:r>
    </w:p>
    <w:p>
      <w:pPr>
        <w:pStyle w:val="Normal"/>
        <w:rPr/>
      </w:pPr>
      <w:r>
        <w:rPr/>
        <w:t>1) кирпичик;                             2) извозчик;</w:t>
        <w:br/>
        <w:t>3) замочик;                                4) смазчи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В каком слове пропущена буква е?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>1) камыш_м;                            2) галч_нок;</w:t>
        <w:br/>
        <w:t>3) ш_рох;                                  4) ч_рствы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9. У какого прилагательного неверн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 разряд?</w:t>
      </w:r>
    </w:p>
    <w:p>
      <w:pPr>
        <w:pStyle w:val="Normal"/>
        <w:rPr/>
      </w:pPr>
      <w:r>
        <w:rPr/>
        <w:t>1) теплый (шарф) – качественное прилагательное;</w:t>
        <w:br/>
        <w:t>2) школьный (двор) – относительное прилагательное;</w:t>
        <w:br/>
        <w:t>3) деревянный (стол) – качественное прилагательное;</w:t>
        <w:br/>
        <w:t>4) медвежья (берлога) – притяжательное прилагательно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В каком предложении не с выделенным   словом пишется раздельно?</w:t>
      </w:r>
    </w:p>
    <w:p>
      <w:pPr>
        <w:pStyle w:val="Normal"/>
        <w:rPr/>
      </w:pPr>
      <w:r>
        <w:rPr/>
        <w:t>1) Это озеро вовсе (не)мелкое.</w:t>
        <w:br/>
        <w:t>2) Новая книга оказалась (не)увлекательной.</w:t>
        <w:br/>
        <w:t>3) Я допустил очень (не)значительную ошибку.</w:t>
        <w:br/>
        <w:t>4) Мы с Павлом (не)разлучные друзь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1. В каком прилагательном в суффиксе пишется одна буква н?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1) стекля_ый стакан;               2) глиня_ый кувшин;</w:t>
        <w:br/>
        <w:t>3) безветре_ый                         4) площадь пусты_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2. В каком прилагательном нужно писать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ффикс -к-?</w:t>
      </w:r>
    </w:p>
    <w:p>
      <w:pPr>
        <w:pStyle w:val="Normal"/>
        <w:rPr/>
      </w:pPr>
      <w:r>
        <w:rPr/>
        <w:t>1) турец_ий;                             2) киргиз_ий;</w:t>
        <w:br/>
        <w:t>3) француз_ий;                         4) матрос_и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3. Какое прилагательное пишется слитно?</w:t>
      </w:r>
    </w:p>
    <w:p>
      <w:pPr>
        <w:pStyle w:val="Normal"/>
        <w:rPr/>
      </w:pPr>
      <w:r>
        <w:rPr/>
        <w:t>1) (северо)восточный район;</w:t>
        <w:br/>
        <w:t>2) (светло)синий плащ;</w:t>
        <w:br/>
        <w:t>3) (выпукло)вогнутая линза;</w:t>
        <w:br/>
        <w:t>4) (высоко)художественное произвед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4. В каком слове на месте пропуска ь не пишется?</w:t>
      </w:r>
    </w:p>
    <w:p>
      <w:pPr>
        <w:pStyle w:val="Normal"/>
        <w:rPr/>
      </w:pPr>
      <w:r>
        <w:rPr/>
        <w:t>1) сем_надцать;</w:t>
        <w:br/>
        <w:t>2) восем_сот;</w:t>
        <w:br/>
        <w:t>3) спряч_те;</w:t>
        <w:br/>
        <w:t>4) познаком_с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5. У какого местоимения неверн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еделен разряд?</w:t>
      </w:r>
    </w:p>
    <w:p>
      <w:pPr>
        <w:pStyle w:val="Normal"/>
        <w:rPr/>
      </w:pPr>
      <w:r>
        <w:rPr/>
        <w:t>1) Беспокоился обо мне – личное местоимение;</w:t>
        <w:br/>
        <w:t>2) через некоторое время – неопределенное местоимение;</w:t>
      </w:r>
    </w:p>
    <w:p>
      <w:pPr>
        <w:pStyle w:val="Normal"/>
        <w:rPr/>
      </w:pPr>
      <w:r>
        <w:rPr/>
        <w:t>3) взял его книгу – притяжательное местоимение;</w:t>
        <w:br/>
        <w:t>4) каждый из нас занимался спортом – относительное местоимение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6. В каком слове пропущена буква е?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719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1) повел_вать                                2) развеш_вать,</w:t>
        <w:br/>
        <w:t>3) увелич_вать,                             4) устра_ват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читайте текст и выполните задания 17–20.</w:t>
      </w:r>
    </w:p>
    <w:p>
      <w:pPr>
        <w:pStyle w:val="Normal"/>
        <w:jc w:val="both"/>
        <w:rPr/>
      </w:pPr>
      <w:r>
        <w:rPr/>
        <w:t>Солнце село, и мягкие сумерки разлились над морем холмов и равнин. Высоко на холме зеленела сосновая роща. Хорошо и спокойно было здесь в сумерки. Посреди рощи на поляне жила семья лисиц. В этот час все семейство вышло на воздух порезвиться и наслаждалось вечерней прохладой. Мать следила за игрой детей. Пушистые малыши играли и боролись, гонялись друг за другом, за мухами и жучками и старались поймать кончик материнского хвоста или отнять друг от друга какой-нибудь старый, давно брошенный объедок. Они играли ради игры и рады были всякому предлогу, чтобы поднять новую кутерьму. В этот вечер игрушкой лисят было засохшее утиное крыло. Десятки раз оно переходило от одного к другому. Но вот его схватил самый бойкий лисенок, с черной полосой посреди мордочки. Он носился со своей добычей, пока остальным не надоела бесполезная погоня и игра. Тогда он выпустил крыло, но тотчас же вцепился в хвост матери и теребил его до тех пор, пока она внезапным прыжком не вырвала своего хвоста, опрокинув на спинку маленького забияку.</w:t>
        <w:br/>
        <w:t xml:space="preserve">Мать смотрела на возню лисят, но в то же время поглядывала и на окружающий лес. Там всегда могли скрываться коварные враги: люди с ружьями, мальчишки и собаки, орлы и совы. Всем хочется поохотиться на маленьких лисят. При первом сигнале об опасности мать загоняла их обратно в нору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(По Э.Сетон-Томпсону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7. Из первого предложения выпишите все слова, в которых букв больше, чем звук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8. Подберите синонимы к слову забияка (последнее слово в третьем абзаце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19. Из второго предложения  выпишите  глагол  </w:t>
      </w:r>
      <w:r>
        <w:rPr>
          <w:b/>
          <w:u w:val="single"/>
        </w:rPr>
        <w:t>зеленела</w:t>
      </w:r>
      <w:r>
        <w:rPr>
          <w:b/>
          <w:sz w:val="20"/>
          <w:szCs w:val="20"/>
        </w:rPr>
        <w:t>. Сделайте морфологический разбор глагол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. Из третьего абзаца выпишите первое предложение. Разберите по членам предложени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1. Озаглавьте текст. Определите стиль и тип речи. Автор текста увлекательно рассказывает о лисятах. Расскажите и вы о животном, которое живет у вас дома или встречалось вам у друзей, во дворе, в лесу.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/>
        </w:rPr>
      </w:pPr>
      <w:r>
        <w:rPr>
          <w:b/>
          <w:sz w:val="20"/>
          <w:szCs w:val="20"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1:41:00Z</dcterms:created>
  <dc:creator>Zver</dc:creator>
  <dc:description/>
  <cp:keywords/>
  <dc:language>en-US</dc:language>
  <cp:lastModifiedBy>Zver</cp:lastModifiedBy>
  <dcterms:modified xsi:type="dcterms:W3CDTF">2009-12-06T05:37:00Z</dcterms:modified>
  <cp:revision>4</cp:revision>
  <dc:subject/>
  <dc:title>Итоговый  тест  за  курс  6  класса</dc:title>
</cp:coreProperties>
</file>