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20" w:before="0" w:after="1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онсультация для родителей</w:t>
      </w:r>
    </w:p>
    <w:p>
      <w:pPr>
        <w:pStyle w:val="Style15"/>
        <w:shd w:fill="FFFFFF" w:val="clear"/>
        <w:spacing w:lineRule="atLeast" w:line="320" w:before="0" w:after="1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«Летнее оздоровление детей»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Летний период представляет собой уникальную возможность для укрепления здоровья у детей, формированию у них привычки к здоровому образу жизни, а также навыкам безопасного поведения в природе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На современном этапе развития общества острыми проблемами являются социальная неустойчивость, снижение уровня жизни, что способствует ухудшению здоровья детей, его физического, психического и социального компонентов. Такие проблемы затрагивают детей уже в дошкольном возрасте. Поэтому особую актуальность принимает активное использование здоровьесберегающих технологий в ДОУ в летний оздоровительный период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ль летней оздоровительной работы детей дошкольного возраста  заключается в создании оптимальных условий для сохранения и укрепления физического, психического и социального здоровья воспитанников детского сада в летний период.</w:t>
      </w:r>
    </w:p>
    <w:p>
      <w:pPr>
        <w:pStyle w:val="Style15"/>
        <w:shd w:fill="FFFFFF" w:val="clear"/>
        <w:spacing w:lineRule="atLeast" w:line="320" w:before="0" w:after="1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 летней оздоровительной работы: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собствовать укреплению здоровья детей младшего дошкольного возраста, повышению адаптационных возможностей детского организма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вать двигательные, психические, интеллектуальные, творческие способности воспитанников в разнообразных видах деятельности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беспечить содержательную и технологическую интеграцию оздоровительной деятельности детей и родителей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роме оздоровления в условиях детского образовательного учреждения, имеются множество форм оздоровления и в домашних условиях: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ренняя гимнастика на свежем воздухе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каливание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гротерапия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здоровительный массаж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гротерапия–идеальное средство от детских неврозов. Самым простым и эффективным вариантом использования игротерапии в домашних условиях являются игры с песком, водой и ветром.  Игры с песком можно организовать летом в домашних условиях.  Для начала родителям нужно сделать песочницу. В песочнице дети могут выкладывать, рисовать и печатать на песке при этом можно использовать трафареты букв и цифр, животных и машин, плоскостные фигуры, вырезанные из непромокаемого материала. Следует так организовать игры с песком и водой, чтобы они не только увлекали, но и дали детям возможность лучше узнать окружающий его мир неживой природы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нания о свойствах песка помогут следующие игры: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1: Попросите ребенка поздороваться с песком разными способами: дотронуться до песка пальцами поочередно одной, потом другой руки, затем двух рук одновременно; сначала легко, потом с напряжением сжать кулачки с песком и медленно высыпать его в песочницу; дотронуться до песка всей ладошкой; перетереть песок между ладонями. Ребенок должен описать, какие ощущения у него возникли: тепло, холодно, песок шершавый, влажный, сухой и т. д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>Игра 2: Дайте ребенку рассмотреть небольшую горсть сухого песка на листе бумаги. Затем предложить рассмотреть песок через лупу, потрогать его. Задайте вопросы своему ребенку: какого цвета песок? Легко ли сыплется песок? Попросите рассказать о песке.  При такой игре развивается творческое воображение, закрепляются сенсорные эталоны. На песке можно рисовать кисточкой, палочкой, пальцем, струйкой воды, можно выкладывать узоры камешками, пуговицами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>Игра 3. Возьмите маленькую леечку и полейте песок, образуя лепестки, середину, стебель, листья. Взрослый в образе «песочной феи»: «Моя страна вся из песка, в ней может идти необычный песочный дождь и дуть песочный ветер, посмотри, как это происходит». Ребенок, постепенно убыстряя темп, ссыпает песок из леечки или кулачка в песочницу, в формочку, на свою ладонь, на ладонь взрослого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4:С помощью песочных «куличиков» можно обучать порядковому счету. Взрослый делает несколько куличиков из песка, в одном из которых спрятана игрушка. И говорит: «Игрушка в пятом куличике… Игрушка между третьим и пятым куличиками». Тем самым взрослый стимулирует ребенка считать и искать игрушку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5: Также можно знакомить ребенка с написанием букв. Взрослый показывает буквы алфавита, потом рисует их на песке и стирает какую-то часть. И предлагает «вылечить» какую-нибудь букву, дорисовать недостающую часть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сихологи утверждают, что такие игры с песком для любого ребенка очень полезны. Они улучшают настроение, регулируют мышечный тонус, развивают крупную и мелкую моторику, координацию движений. Польза многократно возрастает, если у малыша нарушено моторное развитие, выявлены порезы или слабость мышечного тонуса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В играх с водой ребенок, при помощи взрослого, не только познает ее свойства, но вода, кроме того, оказывает на организм ребёнка релаксационный эффект. 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чень интересно наблюдать, как простейшие действия с водой доставляют радость детям и в дальнейшем оставляют прекрасные воспоминания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1. Например, взрослый пускает на воду маленький кораблик, и он плывет, когда кораблик намокает - он тонет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>Игра 2. Взрослый опускает в воду камешек и железный шарик, оба предмета погружаются в таз на дно, ребенок восклицает, что камешек тонет в воде! Для маленького ребенка – это открытие! Нужно пояснить ему, что камешек тонет, потому что он тяжелый и железный шарик тоже тяжелый! Руководство в таких играх со стороны взрослого просто необходимо. Взрослый в игре помогает выделить из множества признаков и качеств предметов, наиболее существенные доступные для восприятия, предмет «тонет», «плавает», «водичка чистая», «теплая».  Часто дети в играх с водой с удовольствием купают свои игрушки.</w:t>
      </w:r>
    </w:p>
    <w:p>
      <w:pPr>
        <w:pStyle w:val="Style15"/>
        <w:shd w:fill="FFFFFF" w:val="clear"/>
        <w:spacing w:lineRule="atLeast" w:line="320" w:before="0" w:after="1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, простейшие игровые действия с водой могут принимать для детей осмысленный характер. Вода для игр с песком должна быть теплой и чистой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игр с ветром необходимы вертушки, воздушные змеи. Также можно пускать мыльные пузыри и ловить «солнечных зайчиков»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сихологи отмечают, что гиперактивным детям такие игры с водой, песком и ветром особенно полезны, они помогают безболезненно и безопасно «сбросить» избыточное психомоторное возбуждение.</w:t>
      </w:r>
    </w:p>
    <w:p>
      <w:pPr>
        <w:pStyle w:val="Style15"/>
        <w:shd w:fill="FFFFFF" w:val="clear"/>
        <w:spacing w:lineRule="atLeast" w:line="320" w:before="0" w:after="16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аким образом, важно использовать благоприятные для укрепления здоровья детей условия летнего времени и добиться, чтобы и в домашних условиях ребенок окреп, поправился и закалился, научился понимать и полюбить удивительный, прекрасный мир песка, воды и ветр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5:19:00Z</dcterms:created>
  <dc:creator>КОМПЬЮТЕР</dc:creator>
  <dc:description/>
  <cp:keywords/>
  <dc:language>en-US</dc:language>
  <cp:lastModifiedBy>КОМПЬЮТЕР</cp:lastModifiedBy>
  <dcterms:modified xsi:type="dcterms:W3CDTF">2018-08-06T15:29:00Z</dcterms:modified>
  <cp:revision>1</cp:revision>
  <dc:subject/>
  <dc:title>Консультация для родителей</dc:title>
</cp:coreProperties>
</file>