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за  1  полугодие   (6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удес..ное  время  весна. Чист и прозрач..н воздух. Далеко слышны г..лоса птиц,  отчётливо разносит..ся по лесу тор..пливый стук дятла. А над синими ручейками з..лёными  коч…ками мхами и  папоротниками бега..т  в  кронах м..гучих  елей  бе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ыщ..т пуш..стая шустряга ш..шку и не сп…шит.  Просунув зубки-резцы в щель  ими, как стамесочками,  среж..т  чешуйку. Хруп – и всё готово: сем..чко само лез..т в рот, радуя зв…рька  свежест..ю и  необыкновенно нежным  ар..матом.  Я стою под разлапистой елью и в б..нокль  наблюдаю за знакомой мне белочкой. У неё милая усатая мордочка большие ч..рные глаза  уши  кисточками и такой пуш..стый  хвост, какому  поз…виду..т 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 Спишите  текст,  вставляя  буквы  и  недостающие  знаки  препин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 Подберите  заголовок  и  составьте  план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 Какое предложение не соответствует содержанию текста?</w:t>
      </w:r>
    </w:p>
    <w:p>
      <w:pPr>
        <w:pStyle w:val="Normal"/>
        <w:jc w:val="both"/>
        <w:rPr/>
      </w:pPr>
      <w:r>
        <w:rPr/>
        <w:t>1) Чист и прозрачен воздух.                                           2) Я наслаждаюсь тишиной леса.</w:t>
      </w:r>
    </w:p>
    <w:p>
      <w:pPr>
        <w:pStyle w:val="Normal"/>
        <w:jc w:val="both"/>
        <w:rPr/>
      </w:pPr>
      <w:r>
        <w:rPr/>
        <w:t>3) Я стою под разлапистой елью и в бинокль наблюдаю за знакомой мне белочк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Стиль текста:</w:t>
      </w:r>
    </w:p>
    <w:p>
      <w:pPr>
        <w:pStyle w:val="Normal"/>
        <w:jc w:val="both"/>
        <w:rPr/>
      </w:pPr>
      <w:r>
        <w:rPr/>
        <w:t xml:space="preserve">1)  Художественный.                                                      2)  Научный.               </w:t>
      </w:r>
    </w:p>
    <w:p>
      <w:pPr>
        <w:pStyle w:val="Normal"/>
        <w:jc w:val="both"/>
        <w:rPr/>
      </w:pPr>
      <w:r>
        <w:rPr/>
        <w:t>3)  Разговорный.                                                              4)  Публицистическ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Тип текста:</w:t>
      </w:r>
    </w:p>
    <w:p>
      <w:pPr>
        <w:pStyle w:val="Normal"/>
        <w:jc w:val="both"/>
        <w:rPr/>
      </w:pPr>
      <w:r>
        <w:rPr/>
        <w:t>1) Описание.          2) Повествование с описанием.          3) Рассуждение с повествова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Подберите синонимы к словам  ЧУДЕСНАЯ,  РАЗНОСИТСЯ,  МОГУЧ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Выпишите  ЭПИТЕТЫ  И  ОЛИЦЕТВОР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>
          <w:b/>
        </w:rPr>
        <w:t xml:space="preserve">8.  Разберите  слова  по  составу  РАЗЛАПИСТОЙ,  РАЗНОСИТСЯ,  МОРДОЧКА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>
          <w:b/>
        </w:rPr>
        <w:t xml:space="preserve">9.  У  существительных  1  абзаца  определите  склонение 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b/>
        </w:rPr>
        <w:t>10.   Выполните морфологический разбор глагола  БЕГАЕТ  из 4 предложения: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  <w:i/>
          <w:i/>
        </w:rPr>
      </w:pPr>
      <w:r>
        <w:rPr>
          <w:b/>
        </w:rPr>
        <w:t xml:space="preserve">11.  Выполните фонетический разбор слова  ЕЛЬЮ. 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</w:rPr>
      </w:pPr>
      <w:r>
        <w:rPr>
          <w:b/>
        </w:rPr>
        <w:t>Итоговая контрольная работа по русскому языку для 6 класса.</w:t>
      </w:r>
    </w:p>
    <w:p>
      <w:pPr>
        <w:pStyle w:val="Normal"/>
        <w:tabs>
          <w:tab w:val="clear" w:pos="708"/>
          <w:tab w:val="left" w:pos="8385" w:leader="none"/>
        </w:tabs>
        <w:jc w:val="center"/>
        <w:rPr>
          <w:b/>
          <w:b/>
        </w:rPr>
      </w:pPr>
      <w:r>
        <w:rPr>
          <w:b/>
        </w:rPr>
        <w:t>Вариант 1.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Книги Пушкин любил с детства. Мальчиком он пров..дил бе..сонные ночи, тайком заб..раясь в к..бинет отца, и «пожирал» все книги, поп..давшиеся ему под руку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Обл..дая вел..колепной пам..тью, Пушкин уже в один..адцать лет отлично знал француз..кую греческую литературу. Начитанностью он поражал своих сверс..ников в Лицее.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огда поэт нах..дился в ссылк.., друз..я слали и слали ему книги в ответ на его настойчивые прос..бы об этом.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b/>
          <w:b/>
        </w:rPr>
      </w:pPr>
      <w:r>
        <w:rPr>
          <w:b/>
        </w:rPr>
        <w:t>После дуэл.., страдая от смертельной раны, Пушкин не забыл о книгах. Он пр..стился с женой с детьми простился с друзьями. Потом окинул уг..сающим взглядом книжные полки и тихо промолвил  Пр..щайте  друзья!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По А. Е. Брусиной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8385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1. Выберите заголовок, точно отражающий мысль текста: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1) Пушкин – великий поэт России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>2) Книги – верные друзья А.С.Пушкина.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  <w:t xml:space="preserve">3) Периоды жизни А.С.Пушкина.   </w:t>
      </w:r>
    </w:p>
    <w:p>
      <w:pPr>
        <w:pStyle w:val="Normal"/>
        <w:tabs>
          <w:tab w:val="clear" w:pos="708"/>
          <w:tab w:val="left" w:pos="83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оставьте план текста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>
          <w:b/>
          <w:sz w:val="22"/>
          <w:szCs w:val="22"/>
        </w:rPr>
        <w:t>3. Какое предложение не соответствует содержанию текста: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>1)  Пушкин уже в одиннадцать лет отлично знал французскую, греческую литературу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>2)  Пушкин обладал великолепной памятью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>3) В ссылке Пушкин не имел возможности читать, поэтому активно переписывался с друзьями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4.  Стиль текста: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>1) Художественный.                            2)  Научный.                               3)  Публицистический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 Спишите,  вставляя  буквы  и   расставляя   недостающие знаки препинания.</w:t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Тип текста: 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  <w:t>1)  Повествование.                              2)  Описание.                                3)  Рассуждение.</w:t>
      </w:r>
    </w:p>
    <w:p>
      <w:pPr>
        <w:pStyle w:val="Normal"/>
        <w:tabs>
          <w:tab w:val="clear" w:pos="708"/>
          <w:tab w:val="left" w:pos="771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Определите лексическое значение слова ДРУГ, объясните, почему А.С. Пушкин называл книги  ДРУЗЬЯМИ?  Запиши  ответ  на  этот  вопрос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/>
      </w:pPr>
      <w:r>
        <w:rPr>
          <w:b/>
          <w:sz w:val="22"/>
          <w:szCs w:val="22"/>
        </w:rPr>
        <w:t>8.  Разберите по составу следующие слова:</w:t>
      </w:r>
      <w:r>
        <w:rPr>
          <w:b/>
          <w:sz w:val="20"/>
          <w:szCs w:val="20"/>
        </w:rPr>
        <w:t xml:space="preserve">  </w:t>
      </w:r>
      <w:r>
        <w:rPr/>
        <w:t xml:space="preserve">БЕССОННЫЕ, ФРАНЦУЗСКУЮ, НАХОДИЛСЯ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/>
      </w:pPr>
      <w:r>
        <w:rPr/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9. Из 1 абзаца выпишите слово, употреблённое в переносном значении. Объясните значение этого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ова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Выпишите из 1 абзаца существительные в той форме, в которой они употреблены. Определите склонение и падеж этих существительных.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1.  Выполните морфологический разбор глагола  ЛЮБИ  из 1 предложения:  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.Выполните фонетический разбор слова ДРУЗЬЯ</w:t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12" w:space="31" w:color="000000"/>
        </w:pBdr>
        <w:tabs>
          <w:tab w:val="clear" w:pos="708"/>
          <w:tab w:val="left" w:pos="771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Составьте схему последнего предложен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ая контрольная работа по русскому языку для 6 клас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На опушках лесов по б..регам рек и руч..ёв прежде всего ра..пускается и цв..тёт черёмух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Это очень приятное, зелёное и весёлое деревцо. Оно всегда улыбает..ся а весною, когда п..хучие белые цветы сплошь его покрывают, даже смеёт..ся. Любуясь на цв..тущую черёмуху, сам невольно начинаеш..   улыбат..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сной я всегда приглядываюсь к черёмухе. Если на ней ра..крылись почки, - значит, окончательно проснулась и пот..плела земля а весна вошла в полную силу. Когда на черёмух.. забелеют и запахнут пышные кисти цв..тов – глухариному току конец, комар в лесу по..вился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Даже в самых глухих северных лесах можно увид..ть черёмуху. Там, где (не) р..стут сладкие вишни и нет хороших садов, ребята лакомят..ся ягодами лесной черёмух..   а хозяйки п..кут п..роги со сладкой черёмуховой начинкой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(И. Соколов-Микитов.)</w:t>
      </w:r>
    </w:p>
    <w:p>
      <w:pPr>
        <w:pStyle w:val="Normal"/>
        <w:tabs>
          <w:tab w:val="clear" w:pos="708"/>
          <w:tab w:val="left" w:pos="8385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. Выберите заголовок, точно отражающий мысль текста:</w:t>
      </w:r>
    </w:p>
    <w:p>
      <w:pPr>
        <w:pStyle w:val="Normal"/>
        <w:rPr/>
      </w:pPr>
      <w:r>
        <w:rPr/>
        <w:t>1)  Вкусные плоды удивительного деревца.</w:t>
      </w:r>
    </w:p>
    <w:p>
      <w:pPr>
        <w:pStyle w:val="Normal"/>
        <w:rPr/>
      </w:pPr>
      <w:r>
        <w:rPr/>
        <w:t>2)  Черёмуха – Весенняя красавица.</w:t>
      </w:r>
    </w:p>
    <w:p>
      <w:pPr>
        <w:pStyle w:val="Normal"/>
        <w:rPr/>
      </w:pPr>
      <w:r>
        <w:rPr/>
        <w:t>3)  Удивительное деревцо, которое дарит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2.  Составьте план текс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Какое предложение не соответствует содержанию текса.</w:t>
      </w:r>
    </w:p>
    <w:p>
      <w:pPr>
        <w:pStyle w:val="Normal"/>
        <w:rPr/>
      </w:pPr>
      <w:r>
        <w:rPr/>
        <w:t>1) Если на черёмухе раскрылись почки, значит, весна вошла в полную силу.</w:t>
      </w:r>
    </w:p>
    <w:p>
      <w:pPr>
        <w:pStyle w:val="Normal"/>
        <w:rPr/>
      </w:pPr>
      <w:r>
        <w:rPr/>
        <w:t>2) Черёмуху не встретишь в глухих северных лесах.</w:t>
      </w:r>
    </w:p>
    <w:p>
      <w:pPr>
        <w:pStyle w:val="Normal"/>
        <w:rPr/>
      </w:pPr>
      <w:r>
        <w:rPr/>
        <w:t>3) Это очень приятное, зелёное и весёлое деревц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тиль текста.</w:t>
      </w:r>
    </w:p>
    <w:p>
      <w:pPr>
        <w:pStyle w:val="Normal"/>
        <w:rPr/>
      </w:pPr>
      <w:r>
        <w:rPr/>
        <w:t>1)  Художественный                                     2)  Разговорный                          3)  Науч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>5. Тип текста.</w:t>
      </w:r>
    </w:p>
    <w:p>
      <w:pPr>
        <w:pStyle w:val="Normal"/>
        <w:rPr/>
      </w:pPr>
      <w:r>
        <w:rPr/>
        <w:t>1) Повествование                                           2) Описание с повествованием</w:t>
      </w:r>
    </w:p>
    <w:p>
      <w:pPr>
        <w:pStyle w:val="Normal"/>
        <w:rPr/>
      </w:pPr>
      <w:r>
        <w:rPr/>
        <w:t>3) Рассуждение с повествовани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Спишите  текст,  вставляя  буквы  и  расставляя  недостающие  знаки препин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Выпишите  эпитеты  и  олицетвор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 Почему автор использует эти изобразительные средства? Напишите о своём отношении к этому дерев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8.  Разберите по составу следующие слова</w:t>
      </w:r>
      <w:r>
        <w:rPr>
          <w:b/>
          <w:sz w:val="20"/>
          <w:szCs w:val="20"/>
        </w:rPr>
        <w:t xml:space="preserve">  ЗАБЕЛЕЮТ,  ГЛУХАРИНОМУ</w:t>
      </w:r>
      <w:r>
        <w:rPr>
          <w:b/>
        </w:rPr>
        <w:t xml:space="preserve">,  ЧЕРЁМУХОВОЙ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9.  Подберите синонимы к словам</w:t>
      </w:r>
      <w:r>
        <w:rPr>
          <w:b/>
        </w:rPr>
        <w:t xml:space="preserve"> ПРИЯТНОЕ,  ПАХУЧИЕ,  РАСКРЫЛИС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>10.  Из последнего абзаца выпишите существительные в той форме, в которой они употреблены. Определите склонение и падеж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11.  Выполните морфологический разбор глагола ПЕКУТ  из последнего предложе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Выполните фонетический разбор слова  СЛАДК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>13. Составьте схему 1 предложения</w:t>
      </w:r>
      <w:r>
        <w:rPr>
          <w:b/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05:00Z</dcterms:created>
  <dc:creator>User</dc:creator>
  <dc:description/>
  <cp:keywords/>
  <dc:language>en-US</dc:language>
  <cp:lastModifiedBy>sams1</cp:lastModifiedBy>
  <cp:lastPrinted>2010-11-11T21:53:00Z</cp:lastPrinted>
  <dcterms:modified xsi:type="dcterms:W3CDTF">2012-02-01T06:11:00Z</dcterms:modified>
  <cp:revision>22</cp:revision>
  <dc:subject/>
  <dc:title>Контрольная работа по русскому языку для 6 класса</dc:title>
</cp:coreProperties>
</file>