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«Детский сад №9» г. Сосного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спортивного празд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ЫЖНЯ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область: физическое разви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частие во всероссийской акции, популяризация З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в соответствии с интеграцией образовательных областе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е развитие - ознакомление дошкольников с общероссийским традиционным спортивным праздником, его эмблемо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чевое развитие – словарная рабо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звитие – упражнение в ходьбе на лыжа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о-коммуникативное развитие – развитие чувства коллективизм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развитие – восприятие тематического оформления спортивной площ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: Лисинко О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20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, участники праздника, выстраиваются полукругом на спортивной площадке, ведущий напротив них, в центр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ние, внимание, это не собра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конкурс, не занят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портивное мероприят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кажите-ка, ребятки, вы спорт любите? А все виды спорта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со мною поиграй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нужные слова называйте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арная иг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смены, которые играют в футбол, как называются? – Футболист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 хоккей? – Хоккеист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баскетбол? – Баскетболист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олейбол? – Волейболист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шахматы играют… - Шахматист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таются на коньках… - Фигуристы!</w:t>
      </w:r>
    </w:p>
    <w:p>
      <w:pPr>
        <w:pStyle w:val="Normal"/>
        <w:jc w:val="center"/>
        <w:rPr/>
      </w:pPr>
      <w:r>
        <w:rPr>
          <w:sz w:val="28"/>
          <w:szCs w:val="28"/>
        </w:rPr>
        <w:t>Штангу поднимают… - Штангист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на лыжах ходят… - Лыжни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ьно, молодцы. А я думала, скажете – лыжнист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раз вы так хорошо всё знаете, то слушайте и запоминайте, будете знать ещё больше. Наш сегодняшний спортивный праздник называется «Лыжня России». Это значит, что сегодня все люди в России катаются на лыжах: и дети, и взрослые. А вот это – эмблема нашего праздника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щает внимание детей на эмблему, выполненную в большом форма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на ней нарисовано? – Снежинка, лыжи и флаг России. Посмотрите вы на неё – и сразу вспомните название праздника. Какое? – Лыжня России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, а вы хотите вместе со всеми россиянами покататься сегодня на лыжах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лыжи у вас есть? – Ой, какие красивы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гда давайте пойдём построимся на старт ровными шеренгами. Вместе с вами пойдут на лыжах наши воспитатели, а по всему пути движения вас будут встречать наши дети – группы поддержки и ваши родители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аткое напоминание техники безопасности ходьбы на лыжах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лее дети проходят празднично украшенную лыжню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роение участников лыжни полукругом на спортивной площадке. Поздравительное выступление представителя Отдела физкультуры и спорта муниципального района «Сосногорск»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отографируемся с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12:32:00Z</dcterms:created>
  <dc:creator>Мамулька</dc:creator>
  <dc:description/>
  <cp:keywords/>
  <dc:language>en-US</dc:language>
  <cp:lastModifiedBy>Мамулька</cp:lastModifiedBy>
  <dcterms:modified xsi:type="dcterms:W3CDTF">2018-05-19T13:07:00Z</dcterms:modified>
  <cp:revision>3</cp:revision>
  <dc:subject/>
  <dc:title/>
</cp:coreProperties>
</file>