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рок объяснения нового материа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занятие элективного курса «Русская словесность»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ь Красова С.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ы и качества словесного выражения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обучающихся с формами и качествами словесного выражения, их основными характеристиками, повторить типы реч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умения извлекать информацию из лекции учителя и систематизировать её, формирование навыков практического применения полученной информации, развитие познавательных интересов обучающихся, воспитание бережного отношения к родному языку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Тип урока</w:t>
      </w:r>
      <w:r>
        <w:rPr>
          <w:sz w:val="28"/>
          <w:szCs w:val="28"/>
        </w:rPr>
        <w:t>: объяснение нового материала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</w:rPr>
        <w:t>Форма урока</w:t>
      </w:r>
      <w:r>
        <w:rPr>
          <w:sz w:val="28"/>
          <w:szCs w:val="28"/>
        </w:rPr>
        <w:t>: лекция с элементами практику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 Оргмомент </w:t>
      </w:r>
      <w:r>
        <w:rPr>
          <w:sz w:val="28"/>
          <w:szCs w:val="28"/>
        </w:rPr>
        <w:t>(сообщение темы и цели урока)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мментирование презентации (Лекция учителя с элементами практикума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1-й слайд</w:t>
      </w:r>
      <w:r>
        <w:rPr>
          <w:sz w:val="28"/>
          <w:szCs w:val="28"/>
        </w:rPr>
        <w:t>: Употребление языка состоит в выборе нужных нам языковых единиц и их соответствующей организации в целях общения. Организуя языковые единицы, мы их записываем или произносим в определённом порядке – это и есть словесное выражение наших мыслей и чувств. В соответствии с этим словесное выражение может осуществляться в устной и письменной фор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2-й слайд:</w:t>
      </w:r>
      <w:r>
        <w:rPr>
          <w:sz w:val="28"/>
          <w:szCs w:val="28"/>
        </w:rPr>
        <w:t xml:space="preserve"> В устной форме существует преимущественно разговорный язык, но и литературному языку может быть свойственна устная форма, например, разного рода публичные выступления, учебные и научно-популярные лекции. Устное и письменное словесное выражение могут осуществляться как в диалогической, так и в монологической формах. В письменном словесном выражении диалоги и монологи мы находим прежде всего в пьесах. Обычны они и в повествовательном произведении. В форме диалога и монолога могут строиться как прозаические, так и стихотворные сочинения. Например, в диалогической форме написано стихотворение Н.А. Некрасова «Поэт и гражданин», диалогическая форма используется А.С. Пушкиным в «Маленьких трагедиях», «Борисе Годунов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3-й и 4-й слайды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Выполнение практического задания по фрагменту лекц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ервого текста – форма письменная, прозаическая, монологическая; второго – форма письменная, стихотворная, монологическая; третьего – форма письменная, стихотворная, диалогическа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5-й слайд:</w:t>
      </w:r>
      <w:r>
        <w:rPr>
          <w:sz w:val="28"/>
          <w:szCs w:val="28"/>
        </w:rPr>
        <w:t xml:space="preserve"> Монологические высказывания могут иметь разные цел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Какие типы речи в зависимости от цели высказывания вы знаете? </w:t>
      </w:r>
      <w:r>
        <w:rPr>
          <w:i/>
          <w:sz w:val="28"/>
          <w:szCs w:val="28"/>
        </w:rPr>
        <w:t>(Повествование, описание и рассуждение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ыступление подготовленных учеников о перечисленных типах речи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 классу:</w:t>
      </w:r>
      <w:r>
        <w:rPr>
          <w:sz w:val="28"/>
          <w:szCs w:val="28"/>
        </w:rPr>
        <w:t xml:space="preserve"> составить таблицу «Характеристика типов реч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6-й слайд</w:t>
      </w:r>
      <w:r>
        <w:rPr>
          <w:sz w:val="28"/>
          <w:szCs w:val="28"/>
        </w:rPr>
        <w:t>: В результате предыдущей работы у обучающихся должна получиться примерно такая таблиц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7 слайд:</w:t>
      </w:r>
      <w:r>
        <w:rPr>
          <w:sz w:val="28"/>
          <w:szCs w:val="28"/>
        </w:rPr>
        <w:t xml:space="preserve"> Словесное выражение, в каких бы формах оно ни выступало, всегда имеет определённую направленность, выполняет определённые функции, главнейшими из которых являются общение, сообщение и воздействие. Эти функции реализуются лучше, если словесное выражение будет обладать некоторыми положительными качествами: правильностью, точностью, последовательностью, чистотой, богатством, выразительностью и уместностью. Все эти качества связаны между собой и взаимообусловле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8-й слайд</w:t>
      </w:r>
      <w:r>
        <w:rPr>
          <w:sz w:val="28"/>
          <w:szCs w:val="28"/>
        </w:rPr>
        <w:t xml:space="preserve">: Правильность – это то, что соответствует литературной норм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Что же такое норма? (</w:t>
      </w:r>
      <w:r>
        <w:rPr>
          <w:i/>
          <w:sz w:val="28"/>
          <w:szCs w:val="28"/>
        </w:rPr>
        <w:t>Это правила употребления языка, которые складывались на протяжении долгого времени, признаны и предпочитаемы обществом, поддерживаются и охраняются литературой, обществом и государством.)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Эти нормы закреплены в грамматике, словарях, разного рода справочниках. Например, согласно норме надо говорить </w:t>
      </w:r>
      <w:r>
        <w:rPr>
          <w:i/>
          <w:sz w:val="28"/>
          <w:szCs w:val="28"/>
        </w:rPr>
        <w:t>идти на завод, ид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 завода, но идти в театр, идти из театра (а не «с театра»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Исправьте согласно норме выражения </w:t>
      </w:r>
      <w:r>
        <w:rPr>
          <w:b/>
          <w:i/>
          <w:sz w:val="28"/>
          <w:szCs w:val="28"/>
        </w:rPr>
        <w:t>(записать в тетради исправленный вариант и сравнить его с правильным ответ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9-й слайд:</w:t>
      </w:r>
      <w:r>
        <w:rPr>
          <w:sz w:val="28"/>
          <w:szCs w:val="28"/>
        </w:rPr>
        <w:t xml:space="preserve"> Точность есть максимальное соответствие употребляемых слов называемым предметам и явлениям действительности. Несмотря на очевидность этого требования, случаи неточного, небрежного употребления слов встречаются нередко в сочинениях, устных высказываниях. Например, в сочинениях встречаются утверждения такого рода: </w:t>
      </w:r>
      <w:r>
        <w:rPr>
          <w:i/>
          <w:sz w:val="28"/>
          <w:szCs w:val="28"/>
        </w:rPr>
        <w:t>Катерина вышла замуж за парня из соседней деревни Бориса.</w:t>
      </w:r>
      <w:r>
        <w:rPr>
          <w:sz w:val="28"/>
          <w:szCs w:val="28"/>
        </w:rPr>
        <w:t xml:space="preserve"> Стало быть, нужно прежде всего хорошо знать то, о чём говоришь и пишешь. Но этого мало, надо ещё знать точные значения слов, которые употребляешь. Точность словесного выражения достигается соблюдением ряда частных правил, из которых выделяются следующие: 1) точный выбор слова из ряда синонимов; 2) исключающий двусмысленность выбор омонимов; 3) чёткое разграничение пароним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Исправьте неверные высказывания, придав им точный смысл </w:t>
      </w:r>
      <w:r>
        <w:rPr>
          <w:b/>
          <w:i/>
          <w:sz w:val="28"/>
          <w:szCs w:val="28"/>
        </w:rPr>
        <w:t>(запишите исправленные предложения в тетрадь и сравните с правильным вариантом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10-й слайд</w:t>
      </w:r>
      <w:r>
        <w:rPr>
          <w:sz w:val="28"/>
          <w:szCs w:val="28"/>
        </w:rPr>
        <w:t xml:space="preserve">: последовательность словесного выражения есть смысловая непротиворечивость сочетания частей в предложении и предложений в тексте. Другими словами – это логичность речи в узком смысле слова. Условиями последовательности словесного выражения являются следующие: 1) непротиворечивость сочетания слов; 2) отсутствие избыточных по смыслу слов; 3) правильный порядок слов; 4) правильное использование служебных слов, вводных слов; 5) правильное соединение рядом стоящих в тексте предложений с помощью лексических повторов, употребления синонимов, использования местоим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11-й слайд:</w:t>
      </w:r>
      <w:r>
        <w:rPr>
          <w:sz w:val="28"/>
          <w:szCs w:val="28"/>
        </w:rPr>
        <w:t xml:space="preserve"> в одном из учебников литературы встречаются такие выражения: </w:t>
      </w:r>
      <w:r>
        <w:rPr>
          <w:i/>
          <w:sz w:val="28"/>
          <w:szCs w:val="28"/>
        </w:rPr>
        <w:t>в масштаба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всеобщего глобального обновления; она тонет в водах реки</w:t>
      </w:r>
      <w:r>
        <w:rPr>
          <w:sz w:val="28"/>
          <w:szCs w:val="28"/>
        </w:rPr>
        <w:t xml:space="preserve">. Достаточно было сказать: </w:t>
      </w:r>
      <w:r>
        <w:rPr>
          <w:i/>
          <w:sz w:val="28"/>
          <w:szCs w:val="28"/>
        </w:rPr>
        <w:t>всеобщего обновления, тонет в реке</w:t>
      </w:r>
      <w:r>
        <w:rPr>
          <w:sz w:val="28"/>
          <w:szCs w:val="28"/>
        </w:rPr>
        <w:t xml:space="preserve">. Явление словесной избыточности называется </w:t>
      </w:r>
      <w:r>
        <w:rPr>
          <w:b/>
          <w:sz w:val="28"/>
          <w:szCs w:val="28"/>
        </w:rPr>
        <w:t xml:space="preserve">плеоназмом </w:t>
      </w:r>
      <w:r>
        <w:rPr>
          <w:sz w:val="28"/>
          <w:szCs w:val="28"/>
        </w:rPr>
        <w:t xml:space="preserve">(от греч. – излишество). Часто можно услышать выражения: </w:t>
      </w:r>
      <w:r>
        <w:rPr>
          <w:i/>
          <w:sz w:val="28"/>
          <w:szCs w:val="28"/>
        </w:rPr>
        <w:t>курносый нос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бежал бегом, приснилось во сне</w:t>
      </w:r>
      <w:r>
        <w:rPr>
          <w:sz w:val="28"/>
          <w:szCs w:val="28"/>
        </w:rPr>
        <w:t xml:space="preserve">. Здесь дважды повторяется одно и то же понятие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>Задание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справьте плеоназмы в предлож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-й слайд: Подведение итог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. Домашнее задание:</w:t>
      </w:r>
      <w:r>
        <w:rPr>
          <w:sz w:val="28"/>
          <w:szCs w:val="28"/>
        </w:rPr>
        <w:t xml:space="preserve"> обучающимся раздаются карточки с текстами. Нужно определить тип речи и обосновать свою мысль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7:19:00Z</dcterms:created>
  <dc:creator>Светлана</dc:creator>
  <dc:description/>
  <cp:keywords/>
  <dc:language>en-US</dc:language>
  <cp:lastModifiedBy>User</cp:lastModifiedBy>
  <cp:lastPrinted>2007-12-16T16:46:00Z</cp:lastPrinted>
  <dcterms:modified xsi:type="dcterms:W3CDTF">2017-02-07T19:10:00Z</dcterms:modified>
  <cp:revision>10</cp:revision>
  <dc:subject/>
  <dc:title>Мастер-класс</dc:title>
</cp:coreProperties>
</file>