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 образования, науки и молодежной политики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образовательное бюджет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 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рисоглебский дорожны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БУ СПО ВО «БДТ»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ЕТОДИЧЕСКОЕ     ПОСОБ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>«Оформление  дипломных проектов</w:t>
      </w:r>
      <w:r>
        <w:rPr>
          <w:rFonts w:cs="Times New Roman" w:ascii="Times New Roman" w:hAnsi="Times New Roman"/>
          <w:b/>
          <w:sz w:val="40"/>
          <w:szCs w:val="40"/>
          <w:lang w:eastAsia="ar-SA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40"/>
          <w:szCs w:val="28"/>
          <w:lang w:eastAsia="ar-SA"/>
        </w:rPr>
      </w:pPr>
      <w:r>
        <w:rPr>
          <w:rFonts w:cs="Times New Roman" w:ascii="Times New Roman" w:hAnsi="Times New Roman"/>
          <w:b/>
          <w:sz w:val="40"/>
          <w:szCs w:val="28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мощь дипломникам и руководителям дипломных проектов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пециальностям </w:t>
      </w:r>
    </w:p>
    <w:p>
      <w:pPr>
        <w:pStyle w:val="Normal"/>
        <w:spacing w:before="0" w:after="0"/>
        <w:ind w:right="727" w:firstLine="7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70831 </w:t>
      </w:r>
      <w:r>
        <w:rPr>
          <w:rFonts w:cs="Times New Roman" w:ascii="Times New Roman" w:hAnsi="Times New Roman"/>
          <w:color w:val="000000"/>
          <w:sz w:val="28"/>
          <w:szCs w:val="28"/>
        </w:rPr>
        <w:t>«Строительство и эксплуатация  автомобильных дорог и аэродромов»</w:t>
      </w:r>
    </w:p>
    <w:p>
      <w:pPr>
        <w:pStyle w:val="Normal"/>
        <w:spacing w:before="0" w:after="0"/>
        <w:ind w:right="727" w:firstLine="77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90629 </w:t>
      </w:r>
      <w:r>
        <w:rPr>
          <w:rFonts w:cs="Times New Roman" w:ascii="Times New Roman" w:hAnsi="Times New Roman"/>
          <w:bCs/>
          <w:sz w:val="28"/>
        </w:rPr>
        <w:t>«Техническая эксплуатация подъемно-транспортных,</w:t>
      </w:r>
    </w:p>
    <w:p>
      <w:pPr>
        <w:pStyle w:val="Normal"/>
        <w:spacing w:before="0" w:after="0"/>
        <w:ind w:right="727" w:firstLine="77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роительных, дорожных машин и оборудования»</w:t>
      </w:r>
      <w:r>
        <w:rPr>
          <w:b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о отраслям</w:t>
      </w:r>
      <w:r>
        <w:rPr>
          <w:rFonts w:cs="Times New Roman" w:ascii="Times New Roman" w:hAnsi="Times New Roman"/>
          <w:bCs/>
          <w:sz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80114 Экономика и бухгалтерский учет  (по отраслям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исоглебск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- 2015 учебный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одобрена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комиссии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ЫХ ДИСЦИПЛИН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ЬНОСТИ 270831                                               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окол № ___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</w:t>
      </w:r>
      <w:r>
        <w:rPr>
          <w:rFonts w:cs="Times New Roman" w:ascii="Times New Roman" w:hAnsi="Times New Roman"/>
          <w:sz w:val="28"/>
          <w:szCs w:val="28"/>
        </w:rPr>
        <w:t xml:space="preserve"> г.   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учебной работе     ________________      О.П.Кузнец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ссии  _______________  О.А.Стерлико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ческим  кабинетом  ________________ Е.Ю.Подгурска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втор    ___________________   Л.В.Кремнева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pacing w:val="-11"/>
          <w:sz w:val="28"/>
          <w:szCs w:val="28"/>
        </w:rPr>
        <w:t>Преподаватель дорожного  техникум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цензенты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.Н.Зайцев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дорожного техникума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 xml:space="preserve">                        </w:t>
      </w:r>
    </w:p>
    <w:p>
      <w:pPr>
        <w:pStyle w:val="Normal"/>
        <w:tabs>
          <w:tab w:val="clear" w:pos="708"/>
          <w:tab w:val="left" w:pos="1460" w:leader="none"/>
          <w:tab w:val="center" w:pos="4818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________________</w:t>
        <w:tab/>
        <w:t xml:space="preserve">Н.Н.Шишкин </w:t>
      </w:r>
    </w:p>
    <w:p>
      <w:pPr>
        <w:pStyle w:val="Normal"/>
        <w:tabs>
          <w:tab w:val="clear" w:pos="708"/>
          <w:tab w:val="left" w:pos="1760" w:leader="none"/>
        </w:tabs>
        <w:spacing w:lineRule="auto" w:line="240"/>
        <w:rPr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17"/>
          <w:sz w:val="28"/>
          <w:szCs w:val="28"/>
        </w:rPr>
        <w:t>Зам директора ДЭП-5 г. Борисоглебск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ИСЛОВ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чество  подготовки молодого специалиста  на заключительном этапе  обучения  определяется разработкой и защитой  дипломного проекта. Это очень ответственный период для преподавателей – руководителей дипломного проектирования, которые обязаны четко организовать процесс проектирования, чтобы учащиеся на основе полученных ими практических и те</w:t>
        <w:softHyphen/>
        <w:t>оретических знаний творчески, со знанием дела разработали дипломный проект, максимально используя реальные материа</w:t>
        <w:softHyphen/>
        <w:t>лы по строительству, ремонту и содержанию автомобильных до</w:t>
        <w:softHyphen/>
        <w:t xml:space="preserve">рог, а также материалы, собранные во время технологической и дипломной практики.     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аким образом, дипломный проект,  являясь завершающим этапом обучения в техникуме, 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ражает в себе качество под</w:t>
        <w:softHyphen/>
        <w:t>готовки в техникуме будущего молодого специалиста. Совре</w:t>
        <w:softHyphen/>
        <w:t>менные методы проектирования и строительства автомобильных дорог основаны на анализе взаимодействия дороги и автомоби</w:t>
        <w:softHyphen/>
        <w:t>ля с учётом факторов, наиболее полно оценивающих весь ком</w:t>
        <w:softHyphen/>
        <w:t>плекс дорожных работ. Это новое направление требует значительного улучшения дипломного проектирования  в техникумах.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дипломного проектирования необходимо работать над закреплением полученных за период обучения знаний, воспитанием любви к своей специальности, развити</w:t>
        <w:softHyphen/>
        <w:t>ем рационализационной и изобретательской работы, констру</w:t>
        <w:softHyphen/>
        <w:t>ирование  приборов и приспособлений, разработкой реальных проектов.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Дипломный проект по своему содержанию должен охватывать материал профилирующих специальных предметов, состав</w:t>
        <w:softHyphen/>
        <w:t>ляющих основу деятельности техника – дорожника  на производстве и . по возможности. На реальной основе  по материалам дорожных организаций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 над  проектом должна носить  творческий  характер исключать переписывание  текста из  книг, бездумное  перечерчивание готовых чертежей.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ле утверждения тематики по каждой теме  определя</w:t>
        <w:softHyphen/>
        <w:t>ется объем, и содержание дипломного проекта куда входят: задание на дипломное проектирование, графическая часть  (чертежи) и пояснительная записка»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 в пояснительной записке размещают в следующем порядке: титульный лист, задание на проектирование, оглавление разделов пояснительной записки , введение, пояснения, главы и раздели пояснительной записки и расчеты по проекту, список использованной литературы.  </w:t>
      </w:r>
    </w:p>
    <w:p>
      <w:pPr>
        <w:pStyle w:val="Normal"/>
        <w:shd w:fill="FFFFFF" w:val="clear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кстовой части  </w:t>
      </w:r>
      <w:r>
        <w:rPr>
          <w:rFonts w:cs="Times New Roman" w:ascii="Times New Roman" w:hAnsi="Times New Roman"/>
          <w:color w:val="000000"/>
          <w:sz w:val="24"/>
          <w:szCs w:val="24"/>
        </w:rPr>
        <w:t>студенческих работ следует проводить, руко</w:t>
        <w:softHyphen/>
        <w:t>водствуясь: из ЕСКД — Государственными стандартами ГОСТ 2.105-95 [2] и ГОСТ 2.106-68 [3], из СПДС- ГОСТ 21.1101-92 [9],из других систем стандар</w:t>
        <w:softHyphen/>
        <w:t xml:space="preserve">тов - ГОСТ 7.32-91 [6], ГОСТ Р 6.30-97 [5] и др.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ст работы, как правило, представляется напечатанным на компьютере (пишущей машинке) через два интервала. Допускается рукописный вариант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формления текста (кроме текста дипломной работы и пояснительной записки; к дипломному проекту). Рекомендуется производить выравнивание текста по  вертикали с правой стороны страницы (у правого поля).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ы в тексте начинают отступом от левого поля, равным пяти знакам   (буквам с пробелами) принятого шрифта.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ст должен печататься полужирным шрифтом (черный цвет) высотой букв и цифр не менее 2,5мм. Рукописный вариант оформления пояснительной записки, например, к курсовому проекту, выполняется чертежным шрифтом по ГОСТ 2.304 [4] также с высотой букв и цифр не менее 2,5 мм. Цифры и буквы при этом необходимо писать черной тушью, четко и аккуратно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ется на одной стороне листа белой бумаги формата А4 (210х297 мм) по ГОСТ9327-60.        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ческая часть пояснительной записки к дипломному проекту оформ</w:t>
        <w:softHyphen/>
        <w:t>ляется на листах формата  А4, а при необходимости - и на   форматах (АЗ, А2) в соответствии с требованиями ЕСКД и СПДС, обязательно с рамкой и штампом. Расстояние до рамки слева не менее 20мм, справа, сверху и снизу - не менее 5 мм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графи</w:t>
        <w:softHyphen/>
        <w:t>ческого материала составляет 4 - 8 листов стандартного формата А1 (ГОСТ 9327-60). Объем пояснительной записки  -  60- 80 страниц машинописного тек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Иллюстративный материал в виде рисунков, диаграмм, графиков, фотогра</w:t>
        <w:softHyphen/>
        <w:t>фий и др. содержится непосредственно в основном тексте дипломной работы или приложениях к нем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Целью   данного пособия «Оформление  дипломных проектов» является систематизация норм, правил и требований по оформлении дипломных проект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Методическое пособие состоит из отдельных фрагментов действующих  нормативов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ическое пособие устанавливает единые оптимальные требования к выполнению и оформлению текстовых документов, содержат рекомендации по выполнению и оформлению текстовых документов (пояснительных записок дипломных и курсовых  проектов, отчетов по всем видам практик, расчетно-графических работ и т.д.); обязательные и справочные приложения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ческое пособие составлено с целью оказания практической помощи руководителям дипломного и курсового проектов, консультантам разделов дипломного проекта и студентам при дипломном и курсовом проектировании, при составлении отчетов по практикам и практическим работам.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.В.Кремн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41"/>
        <w:gridCol w:w="815"/>
      </w:tblGrid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ные ссылк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оформления текстовых документ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43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текстовым документам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докумен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43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ложение текста докумен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3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иллюстраций и приложен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</w:tr>
      <w:tr>
        <w:trPr>
          <w:trHeight w:val="43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4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таблиц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</w:tr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формлению титульного ли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>
          <w:trHeight w:val="43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надписи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>
          <w:trHeight w:val="410" w:hRule="atLeast"/>
        </w:trPr>
        <w:tc>
          <w:tcPr>
            <w:tcW w:w="8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9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равила оформления списка литерату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>
          <w:trHeight w:val="41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</w:tr>
      <w:tr>
        <w:trPr>
          <w:trHeight w:val="43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А  - Пример выполнения текстового докумен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</w:tr>
      <w:tr>
        <w:trPr>
          <w:trHeight w:val="41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Б - Пример выполнения заглавного ли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43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В  - Пример оформления иллюстраций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>
          <w:trHeight w:val="410" w:hRule="atLeast"/>
        </w:trPr>
        <w:tc>
          <w:tcPr>
            <w:tcW w:w="8758" w:type="dxa"/>
            <w:gridSpan w:val="2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Г  - Примеры оформления таблиц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</w:tr>
      <w:tr>
        <w:trPr>
          <w:trHeight w:val="43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Д  - Пример выполнения титульного листа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</w:tr>
      <w:tr>
        <w:trPr>
          <w:trHeight w:val="410" w:hRule="atLeast"/>
        </w:trPr>
        <w:tc>
          <w:tcPr>
            <w:tcW w:w="8758" w:type="dxa"/>
            <w:gridSpan w:val="2"/>
            <w:tcBorders/>
          </w:tcPr>
          <w:p>
            <w:pPr>
              <w:pStyle w:val="Style12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Е  - Основные надписи для текстовых документов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840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Ж  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мер заполнения задания на дипломное проектирование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664" w:hRule="atLeast"/>
        </w:trPr>
        <w:tc>
          <w:tcPr>
            <w:tcW w:w="875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ОСНОВНЫЕ  </w:t>
            </w:r>
            <w:r>
              <w:rPr>
                <w:rFonts w:cs="Times New Roman" w:ascii="Times New Roman" w:hAnsi="Times New Roman"/>
                <w:b/>
                <w:u w:val="single"/>
              </w:rPr>
              <w:t xml:space="preserve">ОБЯЗАТЕЛЬНЫЕ </w:t>
            </w:r>
            <w:r>
              <w:rPr>
                <w:rFonts w:cs="Times New Roman" w:ascii="Times New Roman" w:hAnsi="Times New Roman"/>
                <w:b/>
              </w:rPr>
              <w:t>ТРЕБОВАНИЯ К ОФОРМЛЕНИЮ ВЫПУСКНОЙ КВАЛИФИКАЦИОННОЙ РАБОТЫ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 Общие положения </w:t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задача методических указаний – установление единых оптимальных требований к выполнению и оформлению текстовых документов, разрабатываемых преподавателями и обучающимися техникум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пространяются на оформление лабораторных и практических работ, курсовых и дипломных проектов, отчетов по геодезической, технологической и преддипломной практикам (далее – текстовые документы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содержанию разрабатываемых текстовых документов и их объемам определяются методическими указаниями, применительно к выполнению работ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выполненной работе излагаются в текстовом документе, который называется пояснительной запиской (ПЗ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аботе по составлению пояснительной записки обучающийся должен обладать общими компетенциями, включающими с себя способность: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1. 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2. 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3.  Принимать решения в стандартных и нестандартных ситуациях и нести за них ответственность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 4. 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List"/>
        <w:widowControl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К 5.  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К 6.  Работать в коллективе и в команде, эффективно общаться с коллегами, руководством, потребителя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К 7.  Брать на себя ответственность за работу членов команды (подчинённых), за результат выполнения заданий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8. 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 9.  Ориентироваться в условиях частой смены технологий в профессиональной деятельност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териал, включаемый в пояснительную записку, должен быть обработан, систематизирован, четко и логически построен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ояснительной записки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итульный лист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е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едение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исок литературы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Нормативные ссылки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етодических указаниях использованы ссылки на следующие стандарты: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.004-88 ЕСКД. Общие требования к выполнению конструкторских и технологических документов на печатающих и графических устройствах вывода ЭВМ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1.104-2006 ЕСКД. Основные надпис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105-95 ЕСКД. Общие требования к текстовым документам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 106-96 ЕСКД. Текстовые документы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301-68 ЕСКД. Форматы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304-81 ЕСКД. Шрифты чертежные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2.316-68 ЕСКД. Правила нанесения на чертежах надписей, технических требований и таблиц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2.321-84 ЕСКД. Обозначения буквенные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7.32-2001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7.1.2003. Библиографическая запись. Библиографическое описание. Общие требования и правила составле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 6.30-2003 УСД. Система организационно-распорядительной документации. Требования к оформлению документов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Правила оформления текстовых документов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Текстовые документы выполняют на одной стороне листа белой бумаги формата А4 (210х297 мм), оформленных рамкой и основной надписью по ГОСТ 21.101-93 в соответствии со стандартами ЕСКД и СПДС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Текстовые документы выполняют одним из следующих способов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писным – чертежным шрифтом  (ГОСТ 2.304-81) с высотой букв и цифр не менее 2,5 мм черной пастой;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именением печатающих и графических устройств вывода ЭВМ (ГОСТ 2.004-88);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магнитных носителях данных (ГОСТ28.388-99)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Текст в документе следует оформлять  с соблюдением следующих размеров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тояние от рамки формата до границ текста в начале и конце строк должно быть не менее 3 мм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сстояние от верхней или нижней строки текста до верхней или нижней рамки должно быть не менее 10 мм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бзацы в тексте начинаются отступом, равным 15-17 мм (пример выполнения текстового документа приведен в приложении А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 Вписывать в текст, набранный и распечатанный на компьютере, отдельные слова, формулы, условные знаки (рукописным способом), а также выполнять иллюстрации необходимо черной пасто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 Опечатки, описки допускается исправлять подчисткой или закрашиванием корректором и нанесением на том же месте исправленного текста (не более 2-х на листе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 Требования к текстовым документам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 Построение докумен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 Текст документа при необходимости может быть разделен на разделы и подразделы. При большом объеме документа его разделяют на части.  Каждую часть комплектуют отдельно,  дают наименование и присваивают обозначение документа.  Каждую часть начинают на листах с основной надписью по форме 2 ГОСТ 2.104-2006 ЕСКД. Основные надпис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должны иметь порядковые номера в пределах всего документа (части), обозначенные арабскими цифрами без точки и записанные с абзацного отступа, например 1, 2, 3 и т.д. Каждый раздел рекомендуется начинать с нового листа. Подразделы нумеруют в пределах каждого раздела. Номер подраздела состоит из номеров раздела и подраздела, разделенных точкой. В конце номера подраздела точка не ставится, например 1.1, 1.2, 1.3 и т.д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ы и подразделы могут состоять из одного или нескольких пунктов. Номер пункта должен состоять из номеров раздела, подраздела и пункта, разделенных точками, например 3.1.1, 3.1.2, 3.1.3 и т. д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раздел или подраздел состоит из одного пункта, он также нумеруетс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, при необходимости, могут быть разбиты на подпункты, которые должны иметь порядковую нумерацию в пределах каждого пункта, например, 4.3.2.1, 4.3.2.2, 4.3.2.3 и т.д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утри пунктов или подпунктов могут быть приведены перечисления. Каждый пункт, подпункт или перечисление записывают с абзацного отступа, проставляя перед каждой позицией перечисления дефис. При необходимости ссылки в тексте на перечисление проставляют строчную букву русского алфавита, после которой ставится скобка, а запись производится с абзацного отступа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 __________________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__________________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) ______________________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______________________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__________________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12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 Разделы и подразделы должны иметь заголовки. Пункты, как правило, заголовков не имеют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ки печатают с прописной буквы без точки в конце, не подчеркивая. Переносы слов в заголовках не допускаются. Если заголовок состоит из двух предложений, их разделяют точко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ояние между заголовком и текстом должно состоять 15 мм. Расстояние между заголовками раздела и подраздела – 8 мм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 Каждый раздел текстового документа рекомендуется начинать с нового лис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4 В документе на первом (заглавном листе) и, при необходимости, на последующих листах помещается содержание (приложение Б), включающее номера и наименования разделов и подразделов с указанием номеров листов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ово «Содержание» нужно записывать в виде заголовка (симметрично тексту) с прописной буквы. Наименования, включенные в содержание, записываются строчными буквами, начиная с прописной буквы. 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5 В конце документа приводится список литературы (список используемых источников), которая была использована при его составлении (ГОСТ7.32-2001). Список литературы включают в содержание докумен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6 Нумерация страниц документа и приложений должна быть сквозна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 Изложение текста докумен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1 Полное наименование документа на титульном листе, в основной надписи и при первом упоминании в тексте должно быть одинаковым. В последующем тексте порядок слов в наименовании должен быть прямой, т. е. на первом месте ставят определение (имя прилагательное), а затем – название объекта (имя существительное)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, приводимые в тексте документа и на иллюстрациях, должны быть одинаковым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 Текст документа должен быть кратким, четким и не допускать различных толковани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окументе должны применяться научно-технические термины, обозначения и определения, а при их отсутствии – общепринятые в научно-технической литературе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 В тексте документа не допускается: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обороты разговорной речи, техницизмы, профессионализмы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для одного и того же понятия различные научно-технические термины, близкие по смыслу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произвольные словообразования, кроме установленных правилами русской орфографии, соответствующими государственными стандартами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щать обозначения единиц физических величин, если они употребляются без цифр, за исключением единиц физических величин в головках и боковиках таблиц и в расшифровках буквенных обозначений, входящих в формулы и рисунк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4 В тексте документа, за исключением формул, таблиц и рисунков, не допускается: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математический знак минус (-) перед отрицательными значениями величин – следует писать слово «минус»);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знак «Ø» для обозначения диаметра (следует писать слово «диаметр»);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менять без числовых значений математические знаки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менять индексы стандартов, технических условий и других документов без регистрационного номер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5 В документе следует применять стандартизованные единицы физических величин, их наименования и обозначения в соответствии с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 8.417-81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пустимо отделять единицу физической величины от числового значения (переносить их на разные строки или страницы), кроме единиц физических величин, помещаемых в таблицах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6 В формулах в качестве символов следует применять обозначения, установленные соответствующими государственными стандартами. Пояснения символов и числовых коэффициентов, входящих в формулу, если они не объяснены ранее в тексте, должны быть приведены непосредственно под формулой. Пояснение каждого символа следует давать с новой строки в той последовательности, в которой символы приведены в формуле. Первая строка пояснений должна начинаться со слова «где» без двоеточия после него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: расчетная глубина заложения фундамента определяется по формуле</w: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 </w:t>
      </w:r>
      <w:r>
        <w:rPr>
          <w:rFonts w:cs="Times New Roman" w:ascii="Times New Roman" w:hAnsi="Times New Roman"/>
          <w:sz w:val="28"/>
          <w:szCs w:val="28"/>
        </w:rPr>
        <w:t>=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*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,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8"/>
          <w:szCs w:val="28"/>
        </w:rPr>
        <w:t>где Н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</w:t>
      </w:r>
      <w:r>
        <w:rPr>
          <w:rFonts w:cs="Times New Roman" w:ascii="Times New Roman" w:hAnsi="Times New Roman"/>
          <w:sz w:val="28"/>
          <w:szCs w:val="28"/>
        </w:rPr>
        <w:t xml:space="preserve"> – нормативная глубина промерзания, определяется по карте средней глубины промерзания грунтов, м;</w:t>
      </w:r>
    </w:p>
    <w:p>
      <w:pPr>
        <w:pStyle w:val="Normal"/>
        <w:spacing w:before="12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коэффициент влияния теплового режима здания на промерзание грунтов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ы, следующая одна за другой и не разделенные текстом, разделяют запятой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машинописных и рукописных символов в одной формуле не допускаетс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ы должны нумероваться сквозной нумерацией арабскими цифрами, которые записываются на уровне формулы справа в круглых скобках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в тексте на порядковые номера формул дают в круглых скобках, например, … в формуле (1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7 Примечания приводят в документах, если необходимы пояснения или справочные данные к содержанию текста, таблиц или графического материала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 не должны содержать требовани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я следует помещать непосредственно после текстового материала или в таблице, к которой относятся эти примечания, и печатать с прописной буквы с абзаца. Если примечание одно, то после слова «Примечание» ставится тире и примечание печатается тоже с прописной буквы. Одно примечание не нумеруют. Несколько примечаний нумеруют по порядку арабскими цифрами. 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чание к таблице помещают в конце таблицы над линией, обозначающей окончание таблицы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8 В текстовом документе допускаются ссылки на данный документ, стандарты, технические условия и другие документы при условии, что они полностью и однозначно определяют соответствующие требования и не вызывают затруднений в пользовании документом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, при ссылке на источник информации, проставляют в квадратных скобках номер, под которым он находится в списке литературы, и страницы (в необходимых случаях)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3 Оформление иллюстраций и приложений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1 В текстовом документе иллюстрации могут быть представлены схемами, графиками, рисунками, диаграммами, фотоснимками и п.т. Иллюстрации могут быть расположены как по тексту документа, так и в конце его. Все иллюстрации выполняют черной пастой, допускается цветное оформление. Иллюстрации, за исключением иллюстраций приложений, нумеруются арабскими цифрами сквозной нумерацией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люстрации каждого приложения обозначают отдельной нумерацией арабскими цифрами с добавлением перед цифрой обозначения приложения (например – Рисунок А.3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нумеровать иллюстрации в пределах раздела. В этом случае номер иллюстрации состоит из номера раздела и порядкового номера иллюстрации, разделенных точко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не нумеровать мелкие рисунки, размещенные непосредственно в тексте и на которые в дальнейшем нет ссылок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ллюстрации могут иметь наименование и пояснительные данные (подрисуночный текст). Слово «Рисунок» и наименование помещают после пояснительных данных (приложение В)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2 Если в тексте документа имеется иллюстрация, на которой изображены составные части изделия, то на ней должны быть указаны позиции этих составных частей в пределах данной конструкции, которые располагаются в возрастающем порядке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хем изображения элементов конструкций и архитектурно-строительных чертежей зданий указывают марки элементов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ссылке в тексте на отдельные элементы деталей (отверстия, пазы, канавки, буртики и др.)  их обозначают прописными буквами русского алфавита. 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3 На приводимых в документе электрических схемах около каждого элемента указывают его позиционное обозначение, установленное соответствующими стандартам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4 Материал, дополняющий текст документа, допускается помещать в приложениях. Приложениями могут быть: графический материал, таблицы большого формата, расчеты, описание аппаратуры и приборов и т.д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оформляют как продолжение данного документа на последующих его листах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5 В тексте документа на все приложения должны быть даны ссылки. Приложения располагают в порядке ссылок на них в тексте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6 Каждое приложение следует начинать с новой страницы с указанием наверху посередине страницы слова «Приложение» и его обозначения, а под ним в скобках для обязательного приложения пишут слово «обязательное», а для информационного – «рекомендуемое» или «справочное»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ксте документа на все приложения должны быть даны ссылки. Степень обязательности в ссылках не указывается. Приложения располагают в порядке ссылок на них в тексте докумен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обозначают заглавными буквами русского алфавита, за исключением букв Ё, З, Й, О, Ч, Ь, Ы, Ъ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ного использования букв алфавита допускается обозначать приложения арабскими цифрам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должны иметь общую с остальной частью документа сквозную нумерацию страниц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иложения должны быть перечислены в содержании документа с указанием их номеров и заголовков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4  Построение таблиц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 Название таблицы должно отражать ее содержание, быть точным, кратким. Название следует помещать над таблицей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носе части таблицы на ту же или другие страницы название помещают только над первой частью таблицы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содержание таблицы выглядит следующим образом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1               </w:t>
      </w:r>
      <w:r>
        <w:rPr>
          <w:rFonts w:cs="Times New Roman" w:ascii="Times New Roman" w:hAnsi="Times New Roman"/>
          <w:sz w:val="20"/>
          <w:szCs w:val="20"/>
        </w:rPr>
        <w:t>(название таблицы)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2170</wp:posOffset>
                </wp:positionH>
                <wp:positionV relativeFrom="paragraph">
                  <wp:posOffset>16510</wp:posOffset>
                </wp:positionV>
                <wp:extent cx="90805" cy="560705"/>
                <wp:effectExtent l="63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6088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8280 h 317880"/>
                            <a:gd name="textAreaBottom" fmla="*/ 309600 h 317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7.1pt;margin-top:1.3pt;width:7.1pt;height:44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35760</wp:posOffset>
                </wp:positionH>
                <wp:positionV relativeFrom="paragraph">
                  <wp:posOffset>880110</wp:posOffset>
                </wp:positionV>
                <wp:extent cx="152400" cy="1419860"/>
                <wp:effectExtent l="5715" t="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41984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0880 h 804960"/>
                            <a:gd name="textAreaBottom" fmla="*/ 784080 h 80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8771"/>
                              </a:lnTo>
                              <a:cubicBezTo>
                                <a:pt x="10800" y="9671"/>
                                <a:pt x="16200" y="10571"/>
                                <a:pt x="21600" y="10571"/>
                              </a:cubicBezTo>
                              <a:cubicBezTo>
                                <a:pt x="16200" y="10571"/>
                                <a:pt x="10800" y="11471"/>
                                <a:pt x="10800" y="1237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28.8pt;margin-top:69.35pt;width:11.95pt;height:111.7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8175</wp:posOffset>
                </wp:positionH>
                <wp:positionV relativeFrom="paragraph">
                  <wp:posOffset>818515</wp:posOffset>
                </wp:positionV>
                <wp:extent cx="152400" cy="1543685"/>
                <wp:effectExtent l="5715" t="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52280" cy="1543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2680 h 875160"/>
                            <a:gd name="textAreaBottom" fmla="*/ 852480 h 875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pt;margin-top:64.45pt;width:11.95pt;height:121.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оловка      Заголовки граф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635</wp:posOffset>
                </wp:positionV>
                <wp:extent cx="3060065" cy="2024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708"/>
                              <w:gridCol w:w="709"/>
                              <w:gridCol w:w="567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159.4pt;mso-wrap-distance-left:9pt;mso-wrap-distance-right:9pt;mso-wrap-distance-top:0pt;mso-wrap-distance-bottom:0pt;margin-top:0.05pt;mso-position-vertical-relative:text;margin-left:78pt;mso-position-horizontal-relative:text">
                <v:fill opacity="0f"/>
                <v:textbox inset="0in,0in,0in,0in">
                  <w:txbxContent>
                    <w:tbl>
                      <w:tblPr>
                        <w:tblW w:w="4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708"/>
                        <w:gridCol w:w="709"/>
                        <w:gridCol w:w="567"/>
                        <w:gridCol w:w="567"/>
                      </w:tblGrid>
                      <w:tr>
                        <w:trPr/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54.9pt;margin-top:0.75pt;width:7.1pt;height:21.6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26.55pt;margin-top:-0.2pt;width:7.1pt;height:22.4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pict>
                                <v:shape id="shape_0" stroked="t" o:allowincell="t" style="position:absolute;margin-left:26.55pt;margin-top:-0.3pt;width:7.1pt;height:67.15pt;mso-wrap-style:none;v-text-anchor:middle" type="_x0000_t88">
                                  <v:fill o:detectmouseclick="t" on="false"/>
                                  <v:stroke color="black" weight="936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97230</wp:posOffset>
                </wp:positionH>
                <wp:positionV relativeFrom="paragraph">
                  <wp:posOffset>9525</wp:posOffset>
                </wp:positionV>
                <wp:extent cx="90805" cy="274955"/>
                <wp:effectExtent l="635" t="5715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750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55880"/>
                            <a:gd name="textAreaBottom" fmla="*/ 151920 h 15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54.9pt;margin-top:0.75pt;width:7.1pt;height:21.6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337185</wp:posOffset>
                </wp:positionH>
                <wp:positionV relativeFrom="paragraph">
                  <wp:posOffset>-2540</wp:posOffset>
                </wp:positionV>
                <wp:extent cx="90805" cy="285750"/>
                <wp:effectExtent l="635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8584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3960 h 162000"/>
                            <a:gd name="textAreaBottom" fmla="*/ 158040 h 16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.55pt;margin-top:-0.2pt;width:7.1pt;height:22.4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-3810</wp:posOffset>
                </wp:positionV>
                <wp:extent cx="90805" cy="853440"/>
                <wp:effectExtent l="635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5356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12600 h 483840"/>
                            <a:gd name="textAreaBottom" fmla="*/ 471240 h 48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26.55pt;margin-top:-0.3pt;width:7.1pt;height:67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дзаголовки граф</w:t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оки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Боковик                       Графы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(графа для заголовков)         (колонки)</w:t>
      </w:r>
    </w:p>
    <w:p>
      <w:pPr>
        <w:pStyle w:val="Normal"/>
        <w:spacing w:before="36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2 Таблицы следует нумеровать арабскими цифрами сквозной нумерацие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ы каждого приложения обозначают отдельной нумерацией арабскими цифрами с добавлением перед цифрой обозначения приложени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нумеровать таблицы в пределах раздела. В этом случае номер таблицы состоит из номера раздела и порядкового номера таблицы, разделенных точко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3 На все таблицы документа должны быть приведены ссылки в тексте документа, при ссылке пишут слово «таблица» с указанием ее номер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4 Заголовки граф и строк таблиц следует писать с прописной буквы, а подзаголовки граф – со строчной буквы, если они составляют одно предложение с заголовком, или с прописной буквы, если они имеют самостоятельное значение. В конце заголовков и подзаголовков таблиц точки не ставятся. Заголовки и подзаголовки граф указывают в единственном числе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5 Таблицы слева, справа и снизу, как правило, ограничивают линиям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ять заголовки, подзаголовки боковика и граф диагональными линиями не допускается. 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ловки граф записывают параллельно строкам таблицы. При необходимости допускается перпендикулярное расположение заголовков граф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ка таблицы должна быть отделена линией от остальной части таблицы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а строк таблицы должна быть не менее 8 мм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тся помещать таблицу вдоль длинной стороны листа докумен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6   Если строки и графы таблицы выходят за рамки страницы, то ее делят на части, помещая одну часть под другой или рядом, при этом в каждой части таблицы повторяют ее головку и боковик. Допускается замена соответственно номером граф и строк, которые при этом нумеруются арабскими цифрами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о «Таблица» указывают один раз слева над первой частью таблицы, над другими частями пишут слова «Продолжение таблиц» с указанием номера таблицы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конце страницы таблица прерывается и ее продолжение будет на следующей странице, в первой части таблицы нижнюю горизонтальную линию, ограничивающую таблицу, допускается не проводить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ы с небольшим количеством граф допускается делить на части и располагать одну часть рядом с другой на одной странице, при этом повторяют головку таблицы. Части таблицы нужно разделить двойной линией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7 Графу «Номер по порядку» в таблицу включать не допускается. При необходимости нумерация показателей, параметров или других данных порядковые номера следует указывать в первой графе таблицы, непосредственно перед их наименованием. Перед числовыми значениями величин порядковые номера не ставят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8 Если все показатели, приведенные в графах таблицы, выражены в одной и той же единице физической величины, то ее обозначение необходимо помещать над таблицей справа, а при делении таблицы на части – над каждой ее частью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9 Текст, повторяющийся в строках одной и той же графы и состоящий из одиночных слов, чередующихся цифрами, заменяют кавычками. Если повторяющийся текст состоит из двух и более слов, при первом повторении его заменяют словами «То же», а далее кавычкам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0 Заменять кавычками повторяющиеся в таблице цифры, математические знаки, знаки процента, обозначения марок и типоразмеров изделий, обозначения нормативных документов не допускается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отдельных данных в таблице следует ставить прочерк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11 Числовые значения показателя проставляют на уровне последней строки наименования показателя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, приведенное в виде текста, записывают на уровне первой строки наименования показателя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ифры в графах таблиц должны проставляться так, чтобы разряды чисел во всей графе были расположены один под другим, если они относятся к одному показателю. 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построения таблиц приведены в приложении Г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  Требования к оформлению титульного лис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ульный лист является первым листом документа. Титульный лист выполняют на листах формата А4 по ГОСТ 2.301-68 по форме, приведенной на рисунке 1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1 – наименование ведомства, в систему которого входит учебное заведение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2 – наименование учебного заведения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3 – специальность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4 – наименование документа (прописными буквами), на который составляется титульный лист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5 – обозначение документа (прописными буквами)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 6 – подписи разработчиков документа, выполняемые согласно ГОСТ 6.38-90, располагают в правой части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е 7 – город, где находится учебное заведение, год выпуска документа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и, указанные в основной надписи заглавного листа (лист содержания), не должны повторяться на титульном листе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мер оформления титульного листа приведен в приложении Д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864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3"/>
      </w:tblGrid>
      <w:tr>
        <w:trPr>
          <w:trHeight w:val="11578" w:hRule="atLeast"/>
        </w:trPr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tbl>
            <w:tblPr>
              <w:tblW w:w="7083" w:type="dxa"/>
              <w:jc w:val="left"/>
              <w:tblInd w:w="11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3"/>
            </w:tblGrid>
            <w:tr>
              <w:trPr>
                <w:trHeight w:val="9977" w:hRule="atLeast"/>
              </w:trPr>
              <w:tc>
                <w:tcPr>
                  <w:tcW w:w="70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__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1 – Схема расположения полей титульного листа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 Основные надписи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лист текстового документа, кроме листа аннотации, бланка задания и графика выполнения, должен иметь основную надпись.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дписи выполняют в соответствии с ГОСТ 21.101-93. Основные надписи на форматах А4 располагают вдоль короткой стороны листа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дписи оформляют в соответствии с приложением Е: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заглавном листе текстового документа – по форме 5;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последующих листах текстового документа – по форме 6.</w:t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надписи и рамки выполняют сплошными толстыми и сплошными тонкими линиями по ГОСТ 2.303-68.</w:t>
      </w:r>
    </w:p>
    <w:p>
      <w:pPr>
        <w:pStyle w:val="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Общие правила оформления списка литературы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исок литературы, используемой при составлении текстового документа, помещают в конце документа и включают в его содержание. Оформление  списка литературы выполняют по ГОСТ 7.32-2003 Библиографическая запись. Библиографическое описание. Общие требования и правила составления.</w:t>
      </w:r>
    </w:p>
    <w:p>
      <w:pPr>
        <w:pStyle w:val="Normal"/>
        <w:shd w:fill="FFFFFF" w:val="clear"/>
        <w:spacing w:before="0" w:after="120"/>
        <w:ind w:firstLine="709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формлении списка литературы необходимо выполнять следующие правила: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  Все источники в списке литературы оформляются в алфавитном порядке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color w:val="222222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  В список литературы вписываются все авторы, указанные на обложке издания</w:t>
      </w:r>
      <w:r>
        <w:rPr>
          <w:rFonts w:cs="Times New Roman" w:ascii="Times New Roman" w:hAnsi="Times New Roman"/>
          <w:color w:val="222222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  Сначала пишется фамилия автора книги, а затем инициалы. Например: Костомаров А.К. Теория управления.  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  При составлении списка литературы принят следующий порядок расположения источников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рмативные акт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ниги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чатная периоди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на электронных носителях локального доступ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709" w:hanging="283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точники на электронных носителях удаленного доступа (т.е. интернет-источники).</w:t>
      </w:r>
    </w:p>
    <w:p>
      <w:pPr>
        <w:pStyle w:val="Normal"/>
        <w:shd w:fill="FFFFFF" w:val="clear"/>
        <w:spacing w:before="12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  В каждом разделе сначала идут источники на русском языке, а потом – на иностранных языках.</w:t>
      </w:r>
    </w:p>
    <w:p>
      <w:pPr>
        <w:pStyle w:val="Normal"/>
        <w:shd w:fill="FFFFFF" w:val="clear"/>
        <w:spacing w:before="12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  В списке литературы, как и во всем тексте документа,  не до пускаются грамматические ошибки и опечатки.</w:t>
      </w:r>
    </w:p>
    <w:p>
      <w:pPr>
        <w:pStyle w:val="Normal"/>
        <w:shd w:fill="FFFFFF" w:val="clear"/>
        <w:spacing w:before="12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before="120" w:after="0"/>
        <w:ind w:firstLine="85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составления описания источника информации: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милия автора, запятая, инициалы через пробел, точка. Если два или три автора, то они перечисляются через запятую после слова «Текст», записанного  в квадратных скобках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ое заглавие объекта описания – без сокращений и без кавычек, точки в конце нет; </w:t>
      </w:r>
      <w:r>
        <w:rPr>
          <w:rFonts w:cs="Times New Roman" w:ascii="Times New Roman" w:hAnsi="Times New Roman"/>
          <w:sz w:val="28"/>
          <w:szCs w:val="28"/>
        </w:rPr>
        <w:t>сведения, относящиеся к заглавию (раскрывают тематику, вид, жанр, назначение документа, указание о том, что документ является переводом с другого языка, и т.д.)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документа  - [Текст] пробел, назначение документа, пробел, наклонная линия, пробел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е сведения об ответственности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8"/>
          <w:szCs w:val="28"/>
        </w:rPr>
        <w:t>содержат имена авторов или, если издание не имеет авторов,  наименования организаций, от имени которых опубликовано издание)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нициалы автора через пробел, фамилия, точка, пробел, тире. </w:t>
      </w:r>
      <w:r>
        <w:rPr>
          <w:rFonts w:cs="Times New Roman" w:ascii="Times New Roman" w:hAnsi="Times New Roman"/>
          <w:sz w:val="28"/>
          <w:szCs w:val="28"/>
        </w:rPr>
        <w:t>Последующие сведения об ответственности (содержат информацию о составителях, редакторах, переводчиках и т.п</w:t>
      </w:r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издания – с прописной буквы, пробел, двоеточие.  Москва, Ленинград и Санкт-Петербург сокращенно (М., Л., СПб)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издательства без кавычек с прописной буквы, запятая, пробел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д издания (слово «год» не ставят), точка, пробел, тире;</w:t>
      </w:r>
    </w:p>
    <w:p>
      <w:pPr>
        <w:pStyle w:val="ListParagraph"/>
        <w:numPr>
          <w:ilvl w:val="0"/>
          <w:numId w:val="7"/>
        </w:numPr>
        <w:shd w:fill="FFFFFF" w:val="clear"/>
        <w:spacing w:before="120" w:after="12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ее количество страниц, пробел, буква «с»,  точка.</w:t>
      </w:r>
    </w:p>
    <w:p>
      <w:pPr>
        <w:pStyle w:val="ListParagraph"/>
        <w:shd w:fill="FFFFFF" w:val="clear"/>
        <w:spacing w:before="0" w:after="120"/>
        <w:contextualSpacing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p>
      <w:pPr>
        <w:pStyle w:val="Web"/>
        <w:numPr>
          <w:ilvl w:val="0"/>
          <w:numId w:val="0"/>
        </w:numPr>
        <w:spacing w:before="0" w:after="12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составления библиографического описания</w:t>
      </w:r>
    </w:p>
    <w:p>
      <w:pPr>
        <w:pStyle w:val="3"/>
        <w:ind w:left="720" w:hanging="0"/>
        <w:rPr>
          <w:b/>
          <w:b/>
          <w:bCs/>
          <w:i/>
          <w:i/>
          <w:sz w:val="28"/>
          <w:szCs w:val="28"/>
        </w:rPr>
      </w:pPr>
      <w:r>
        <w:rPr>
          <w:rFonts w:eastAsia="Times New Roman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Пример описания книги одного автор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ерешевский, И. А. Конструирование гражданских зданий [Текст] : учебное пособие для техникумов / И. А. Шерешевский. -  М. : Архитектура - С, 2005. – 175 с. : ил.</w:t>
      </w:r>
    </w:p>
    <w:p>
      <w:pPr>
        <w:pStyle w:val="3"/>
        <w:ind w:firstLine="851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мер описания книги двух  авторов</w:t>
      </w:r>
    </w:p>
    <w:p>
      <w:pPr>
        <w:pStyle w:val="Style12"/>
        <w:shd w:fill="FFFFFF" w:val="clear"/>
        <w:spacing w:lineRule="auto" w:line="276" w:before="0" w:after="120"/>
        <w:rPr/>
      </w:pPr>
      <w:r>
        <w:rPr>
          <w:color w:val="000000"/>
          <w:sz w:val="28"/>
          <w:szCs w:val="28"/>
          <w:shd w:fill="FFFFFF" w:val="clear"/>
        </w:rPr>
        <w:t xml:space="preserve">Самойлов, В. С., Левадный, В. С. Теплый дом. Тепловая защита фундаментов, стен, перекрытий, оконных и дверных систем различных зданий; новые технологии и материалы [Текст] / В. С. Самойлов, В. С. Левадный. – Самара : Самарский дом печати, 2008. – 352 с. </w:t>
      </w:r>
    </w:p>
    <w:p>
      <w:pPr>
        <w:pStyle w:val="Style12"/>
        <w:shd w:fill="FFFFFF" w:val="clear"/>
        <w:spacing w:lineRule="auto" w:line="276" w:before="120" w:after="0"/>
        <w:ind w:firstLine="851"/>
        <w:rPr/>
      </w:pPr>
      <w:r>
        <w:rPr>
          <w:i/>
          <w:iCs/>
          <w:sz w:val="28"/>
          <w:szCs w:val="28"/>
        </w:rPr>
        <w:t>Пример описания книги трех  авторов</w:t>
      </w:r>
      <w:r>
        <w:rPr>
          <w:rFonts w:cs="Arial" w:ascii="Arial" w:hAnsi="Arial"/>
          <w:color w:val="000000"/>
          <w:sz w:val="19"/>
          <w:szCs w:val="19"/>
        </w:rPr>
        <w:br/>
      </w:r>
      <w:r>
        <w:rPr>
          <w:color w:val="000000"/>
          <w:sz w:val="28"/>
          <w:szCs w:val="28"/>
          <w:shd w:fill="FFFFFF" w:val="clear"/>
        </w:rPr>
        <w:t>Агафонова, Н. Н.  Гражданское право [Текст] : учеб. пособие для вузов / Н. Н. Агафонова, Т. В. Богачева, Л. И. Глушкова ; под. общ. ред. А. Г. Калпина ;  авт. вступ. ст. Н. Н. Поливаев ; М-во  общ. и проф. образования РФ, Моск.</w:t>
      </w:r>
    </w:p>
    <w:p>
      <w:pPr>
        <w:pStyle w:val="Style12"/>
        <w:shd w:fill="FFFFFF" w:val="clear"/>
        <w:spacing w:lineRule="auto" w:line="276" w:before="0" w:after="1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гос. юрид. акад. – Изд. 2-е, перераб. и доп. – М. : Юристъ, 2002. – 542 с.</w:t>
      </w:r>
    </w:p>
    <w:p>
      <w:pPr>
        <w:pStyle w:val="3"/>
        <w:ind w:firstLine="851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ример описания  книги под коллективным  авторо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. Законы. Об электронной цифровой подписи [Текст]: [федер. закон: принят Гос. Думой 10 янв. 2002 г.] // Делопроизводство. – 2002. – № 4. – С.91-98.</w:t>
      </w:r>
    </w:p>
    <w:p>
      <w:pPr>
        <w:pStyle w:val="3"/>
        <w:ind w:firstLine="851"/>
        <w:rPr/>
      </w:pPr>
      <w:r>
        <w:rPr>
          <w:i/>
          <w:sz w:val="28"/>
          <w:szCs w:val="28"/>
        </w:rPr>
        <w:t xml:space="preserve">Пример описания </w:t>
      </w:r>
      <w:r>
        <w:rPr>
          <w:bCs/>
          <w:i/>
          <w:sz w:val="28"/>
          <w:szCs w:val="28"/>
        </w:rPr>
        <w:t>электронных ресурсов</w:t>
      </w:r>
    </w:p>
    <w:p>
      <w:pPr>
        <w:pStyle w:val="3"/>
        <w:spacing w:before="0" w:after="0"/>
        <w:jc w:val="both"/>
        <w:rPr/>
      </w:pPr>
      <w:r>
        <w:rPr>
          <w:sz w:val="28"/>
          <w:szCs w:val="28"/>
        </w:rPr>
        <w:t xml:space="preserve">Организационно-технологические принципы сохранения машиночитаемых ресурсов автоматизированных библиотечно-информационных систем) [Электронный ресурс]. – Электрон. текстовые данные (28304 </w:t>
      </w:r>
      <w:r>
        <w:rPr>
          <w:sz w:val="28"/>
          <w:szCs w:val="28"/>
          <w:lang w:val="en-US"/>
        </w:rPr>
        <w:t>bytes</w:t>
      </w:r>
      <w:r>
        <w:rPr>
          <w:sz w:val="28"/>
          <w:szCs w:val="28"/>
        </w:rPr>
        <w:t>). – М.: ГПНТБ РФ, 2000. – Режим доступа</w:t>
      </w:r>
      <w:r>
        <w:rPr>
          <w:sz w:val="28"/>
          <w:szCs w:val="28"/>
          <w:u w:val="single"/>
        </w:rPr>
        <w:t xml:space="preserve">: </w:t>
      </w:r>
      <w:r>
        <w:rPr>
          <w:sz w:val="28"/>
          <w:szCs w:val="28"/>
          <w:u w:val="single"/>
          <w:lang w:val="en-US"/>
        </w:rPr>
        <w:t>http</w:t>
      </w:r>
      <w:r>
        <w:rPr>
          <w:sz w:val="28"/>
          <w:szCs w:val="28"/>
          <w:u w:val="single"/>
        </w:rPr>
        <w:t xml:space="preserve">:// </w:t>
      </w:r>
      <w:hyperlink r:id="rId2">
        <w:r>
          <w:rPr>
            <w:rStyle w:val="InternetLink"/>
            <w:color w:val="000000"/>
            <w:sz w:val="28"/>
            <w:szCs w:val="28"/>
          </w:rPr>
          <w:t>www.gpntb.ru/win/</w:t>
        </w:r>
        <w:r>
          <w:rPr>
            <w:rStyle w:val="InternetLink"/>
            <w:color w:val="000000"/>
            <w:sz w:val="28"/>
            <w:szCs w:val="28"/>
            <w:lang w:val="en-US"/>
          </w:rPr>
          <w:t>inter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event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rimea</w:t>
        </w:r>
        <w:r>
          <w:rPr>
            <w:rStyle w:val="InternetLink"/>
            <w:color w:val="000000"/>
            <w:sz w:val="28"/>
            <w:szCs w:val="28"/>
          </w:rPr>
          <w:t xml:space="preserve"> 2000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om</w:t>
        </w:r>
        <w:r>
          <w:rPr>
            <w:rStyle w:val="InternetLink"/>
            <w:color w:val="000000"/>
            <w:sz w:val="28"/>
            <w:szCs w:val="28"/>
          </w:rPr>
          <w:t>1/333/</w:t>
        </w:r>
        <w:r>
          <w:rPr>
            <w:rStyle w:val="InternetLink"/>
            <w:color w:val="000000"/>
            <w:sz w:val="28"/>
            <w:szCs w:val="28"/>
            <w:lang w:val="en-US"/>
          </w:rPr>
          <w:t>Doc</w:t>
        </w:r>
        <w:r>
          <w:rPr>
            <w:rStyle w:val="InternetLink"/>
            <w:color w:val="000000"/>
            <w:sz w:val="28"/>
            <w:szCs w:val="28"/>
          </w:rPr>
          <w:t>11.</w:t>
        </w:r>
        <w:r>
          <w:rPr>
            <w:rStyle w:val="InternetLink"/>
            <w:color w:val="000000"/>
            <w:sz w:val="28"/>
            <w:szCs w:val="28"/>
            <w:lang w:val="en-US"/>
          </w:rPr>
          <w:t>HTML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nday</w:t>
      </w:r>
      <w:r>
        <w:rPr>
          <w:sz w:val="28"/>
          <w:szCs w:val="28"/>
        </w:rPr>
        <w:t xml:space="preserve">, 15 </w:t>
      </w:r>
      <w:r>
        <w:rPr>
          <w:sz w:val="28"/>
          <w:szCs w:val="28"/>
          <w:lang w:val="en-US"/>
        </w:rPr>
        <w:t>May</w:t>
      </w:r>
      <w:r>
        <w:rPr>
          <w:sz w:val="28"/>
          <w:szCs w:val="28"/>
        </w:rPr>
        <w:t xml:space="preserve"> 2000 14:07:02</w:t>
      </w:r>
    </w:p>
    <w:p>
      <w:pPr>
        <w:pStyle w:val="Style12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мельянцева, М.В. Концессионное соглашения – новый вид сотрудничества с государством / М.В. Емельянцева // [Электронный ресурс] / Режим доступа: </w:t>
      </w:r>
      <w:hyperlink r:id="rId3">
        <w:r>
          <w:rPr>
            <w:rStyle w:val="InternetLink"/>
            <w:color w:val="000000"/>
            <w:sz w:val="28"/>
            <w:szCs w:val="28"/>
          </w:rPr>
          <w:t>www.naryishkin.spb.ru</w:t>
        </w:r>
      </w:hyperlink>
    </w:p>
    <w:p>
      <w:pPr>
        <w:pStyle w:val="3"/>
        <w:ind w:firstLine="85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р описания стандартов</w:t>
      </w:r>
    </w:p>
    <w:p>
      <w:pPr>
        <w:pStyle w:val="Normal"/>
        <w:numPr>
          <w:ilvl w:val="0"/>
          <w:numId w:val="0"/>
        </w:numPr>
        <w:jc w:val="both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ГОСТ 7. 53–200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здания. Международная стандартная нумерация книг [Текст]. – Взамен ГОСТ 7.53–86 ; введ. 2002–07–01. – Минск : Межгос. совет по стандартизации, метрологии и сертификации ; М. : Изд-во стандартов, </w:t>
      </w:r>
      <w:r>
        <w:rPr>
          <w:rFonts w:cs="Times New Roman" w:ascii="Times New Roman" w:hAnsi="Times New Roman"/>
          <w:sz w:val="28"/>
          <w:szCs w:val="28"/>
          <w:lang w:val="en-US"/>
        </w:rPr>
        <w:t>cop</w:t>
      </w:r>
      <w:r>
        <w:rPr>
          <w:rFonts w:cs="Times New Roman" w:ascii="Times New Roman" w:hAnsi="Times New Roman"/>
          <w:sz w:val="28"/>
          <w:szCs w:val="28"/>
        </w:rPr>
        <w:t xml:space="preserve">. 2002. – 3 с. – (Система стандартов по информации, библиотечному и  издательскому делу). </w:t>
      </w:r>
    </w:p>
    <w:p>
      <w:pPr>
        <w:pStyle w:val="3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ОСТ 21.101 – 97 СПДС. Основные требования к проектной и рабочей документации </w:t>
      </w:r>
      <w:r>
        <w:rPr>
          <w:sz w:val="28"/>
          <w:szCs w:val="28"/>
        </w:rPr>
        <w:t>[Текст]. – Взамен ГОСТ 21.101 – 93; введ. 1998-01-04. – М. : Межгосударственная научно-техническая комиссия по стандартизации и техническому нормированию и сертификации в строительстве, 1998. – 41 с.</w:t>
      </w:r>
    </w:p>
    <w:p>
      <w:pPr>
        <w:pStyle w:val="Style12"/>
        <w:shd w:fill="FFFFFF" w:val="clear"/>
        <w:spacing w:lineRule="auto" w:line="276" w:before="0" w:after="120"/>
        <w:rPr>
          <w:bCs/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2"/>
        <w:shd w:fill="FFFFFF" w:val="clear"/>
        <w:spacing w:lineRule="auto" w:line="276" w:before="0" w:after="12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ГОСТ 2.004-88 ЕСКД. Общие требования к выполнению конструкторских и технологических документов на печатающих и графических устройствах вывода ЭВМ. [Текст]. – Взамен ГОСТ 2.004-79, ГОСТ 3.1124-86; введ. 1990-01-01. Минск : Межгосударственный совет по стандартизации, метрологии и сертификации ; М. : Стандартинформ. 2002. – 67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ГОСТ 21.104-2006 ЕСКД. Основные надписи. [Текст]. – Взамен ГОСТ 2.104-68; введ. 2006-01-09. : Межгосударственный совет по стандартизации, метрологии и сертификации ; М. : Стандартинформ. 2007. – 17 с.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 ГОСТ 2.105-95 ЕСКД. Общие требования к текстовым документам. [Текст]. – Взамен ГОСТ 2.105-79; введ. 1996-01-07. : Межгосударственный совет по стандартизации, метрологии и сертификации ; М. : Изд-во стандартов. 1995. – 28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ГОСТ 2. 106-96 ЕСКД. Текстовые документы. [Текст]. – Взамен ГОСТ 2.106-68, ГОСТ 2.108-68, ГОСТ 2.112-70; введ. 1997-07-01. : Межгосударственный совет по стандартизации, метрологии и сертификации ; М. : Стандартинформ. 2007. – 30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ГОСТ 2.301-68 ЕСКД. Форматы. Текстовые документы. [Текст]. – Взамен ГОСТ 3450-60; введ. 1971-01-01. Межгосударственный совет по стандартизации, метрологии и сертификации ; М. : Стандартинформ. 2007. – 5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ГОСТ 2.304-81 ЕСКД. Шрифты чертежные. Текстовые документы. [Текст]. – Взамен ГОСТ 2.304-68; введ. 01.01.82. Межгосударственный совет по стандартизации, метрологии и сертификации ; М. : Стандартинформ. 2001. – 21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ГОСТ 2.316-68 ЕСКД. Правила нанесения на чертежах надписей, технических требований и таблиц. [Текст]. – Взамен ГОСТ 5292-60; введ. 1971-01-01. Минск : Межгосударственный совет по стандартизации, метрологии и сертификации ; М. : Стандартинформ. 2007.  – 5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 ГОСТ 2.321-84 ЕСКД. Обозначения буквенные Текстовые документы. [Текст]. – Взамен ГОСТ 3452-59; введ. 01.01.85. Межгосударственный совет по стандартизации, метрологии и сертификации ; М. : Стандартинформ. 2001.  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ГОСТ 7.32-2001 Система стандартов по информации, библиотечному и издательскому делу. Отчет о научно-исследовательской работе. Структура и правила оформления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[Электронный ресурс]. - библиотека ГОСТов – главная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жим доступа http://vsegost.com/Catalog/27/2737.shtml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ГОСТ 7.1.2003. Библиографическая запись. Библиографическое описание. Общие требования и правила составления. [Текст]. –введ.01.07.2003, введен впервые. : Межгосударственный совет по стандартизации, метрологии и сертификации ; М. : Издательство стандарт. 2003. – 17 с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 ГОСТ 6.30-2003 УСД. Система организационно-распорядительной документации. Требования к оформлению документов. [Текст]. – Взамен ГОСТ 7.1-84, ГОСТ 7.16-79-79, ГОСТ 7.18-79, ГОСТ 7.34-81, ГОСТ 7.40-82; введ.01.07.2004. : Межгосударственный совет по стандартизации, метрологии и сертификации ; М. : Стандартинформ. 2004. – 57 с.</w:t>
      </w:r>
    </w:p>
    <w:p>
      <w:pPr>
        <w:pStyle w:val="Normal"/>
        <w:spacing w:before="28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2 Кузнецов, И. Н. Рефераты, курсовые и дипломные работы. Методика подготовки и оформления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[Текст] : учебно-методическое пособие / И. Н. Кузнецов. – М. :Издательско-торговая корпорация «Дашков и К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vertAlign w:val="superscript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», 2002. – 352 с.</w:t>
      </w:r>
    </w:p>
    <w:p>
      <w:pPr>
        <w:pStyle w:val="Normal"/>
        <w:spacing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3 Ганенко А. П. Оформление текстовых и графических материалов при подготовке дипломных проектов, курсовых и письменных экзаменационных работ (требования ЕСКД). [Текст] : учебное пособие для сред. проф. образования / А. П. Ганенко . – М. : ПрофОбрИздат, 2001. – 352 с.</w:t>
      </w:r>
    </w:p>
    <w:p>
      <w:pPr>
        <w:pStyle w:val="Style12"/>
        <w:shd w:fill="FFFFFF" w:val="clear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hd w:fill="FFFFFF" w:val="clea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А</w:t>
      </w:r>
    </w:p>
    <w:p>
      <w:pPr>
        <w:pStyle w:val="Normal"/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9725</wp:posOffset>
            </wp:positionH>
            <wp:positionV relativeFrom="paragraph">
              <wp:posOffset>784225</wp:posOffset>
            </wp:positionV>
            <wp:extent cx="5812790" cy="8205470"/>
            <wp:effectExtent l="0" t="0" r="0" b="0"/>
            <wp:wrapTight wrapText="bothSides">
              <wp:wrapPolygon edited="0">
                <wp:start x="-37" y="-23"/>
                <wp:lineTo x="-37" y="21598"/>
                <wp:lineTo x="21633" y="21598"/>
                <wp:lineTo x="21633" y="-23"/>
                <wp:lineTo x="-37" y="-23"/>
              </wp:wrapPolygon>
            </wp:wrapTight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82054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справочное)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 текстового докумен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Б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 заглавного лис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5420360" cy="83407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834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В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оформления иллюстраций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81780" cy="2884805"/>
            <wp:effectExtent l="0" t="0" r="0" b="0"/>
            <wp:docPr id="1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9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– скат; 2 – фронтон; 3 – слуховое окно; 4 – конек; 5 –щипец; 6 –вальма; 7 – ребро;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– ендова; 9 – обрез кровли</w:t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 30 – Элементы скатных крыш</w:t>
      </w:r>
    </w:p>
    <w:p>
      <w:pPr>
        <w:pStyle w:val="Normal"/>
        <w:ind w:right="9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9685</wp:posOffset>
            </wp:positionH>
            <wp:positionV relativeFrom="paragraph">
              <wp:posOffset>-1905</wp:posOffset>
            </wp:positionV>
            <wp:extent cx="3126740" cy="2814320"/>
            <wp:effectExtent l="0" t="0" r="0" b="0"/>
            <wp:wrapTight wrapText="bothSides">
              <wp:wrapPolygon edited="0">
                <wp:start x="-65" y="0"/>
                <wp:lineTo x="-65" y="21523"/>
                <wp:lineTo x="21600" y="21523"/>
                <wp:lineTo x="21600" y="0"/>
                <wp:lineTo x="-65" y="0"/>
              </wp:wrapPolygon>
            </wp:wrapTight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740" cy="281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 – промазка мастикой; 2 – ендовный ковер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– подкладочный ков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исунок 51 – Ендова кровли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Г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равочное)</w:t>
      </w:r>
    </w:p>
    <w:p>
      <w:pPr>
        <w:pStyle w:val="Style1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таблиц</w:t>
      </w:r>
    </w:p>
    <w:p>
      <w:pPr>
        <w:pStyle w:val="Style1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кспликация помещений</w:t>
      </w:r>
    </w:p>
    <w:p>
      <w:pPr>
        <w:pStyle w:val="Style12"/>
        <w:spacing w:before="0" w:after="0"/>
        <w:ind w:firstLine="709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/>
        <w:t>Таблица 1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536"/>
        <w:gridCol w:w="1701"/>
      </w:tblGrid>
      <w:tr>
        <w:trPr>
          <w:trHeight w:val="851" w:hRule="exac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/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этаж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/>
            </w:pPr>
            <w:r>
              <w:rPr>
                <w:sz w:val="28"/>
                <w:szCs w:val="28"/>
              </w:rPr>
              <w:t>Медицинский  пун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ДУ (диспетчерск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ая прием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тничная кл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7</w:t>
            </w:r>
          </w:p>
        </w:tc>
      </w:tr>
    </w:tbl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комплексной бригады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</w:t>
      </w:r>
      <w:r>
        <w:rPr/>
        <w:t>Таблица 11</w:t>
      </w:r>
    </w:p>
    <w:tbl>
      <w:tblPr>
        <w:tblW w:w="7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194"/>
        <w:gridCol w:w="521"/>
        <w:gridCol w:w="521"/>
        <w:gridCol w:w="521"/>
        <w:gridCol w:w="521"/>
        <w:gridCol w:w="521"/>
        <w:gridCol w:w="521"/>
      </w:tblGrid>
      <w:tr>
        <w:trPr>
          <w:trHeight w:val="280" w:hRule="atLeast"/>
        </w:trPr>
        <w:tc>
          <w:tcPr>
            <w:tcW w:w="2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я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их</w:t>
            </w:r>
          </w:p>
        </w:tc>
        <w:tc>
          <w:tcPr>
            <w:tcW w:w="3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разрядам</w:t>
            </w:r>
          </w:p>
        </w:tc>
      </w:tr>
      <w:tr>
        <w:trPr>
          <w:trHeight w:val="280" w:hRule="atLeast"/>
        </w:trPr>
        <w:tc>
          <w:tcPr>
            <w:tcW w:w="2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ист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н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-бетонщик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2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омость потребности в машинах и механизмах</w:t>
      </w:r>
    </w:p>
    <w:p>
      <w:pPr>
        <w:pStyle w:val="Normal"/>
        <w:spacing w:before="0" w:after="0"/>
        <w:ind w:firstLine="709"/>
        <w:jc w:val="both"/>
        <w:rPr/>
      </w:pPr>
      <w:r>
        <w:rPr/>
        <w:t>Таблица 17</w:t>
      </w:r>
    </w:p>
    <w:tbl>
      <w:tblPr>
        <w:tblW w:w="8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6"/>
        <w:gridCol w:w="843"/>
        <w:gridCol w:w="3023"/>
        <w:gridCol w:w="1100"/>
      </w:tblGrid>
      <w:tr>
        <w:trPr>
          <w:trHeight w:val="2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щ-ность</w:t>
            </w:r>
          </w:p>
        </w:tc>
      </w:tr>
      <w:tr>
        <w:trPr>
          <w:trHeight w:val="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шенный кра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-4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, перемещение конструкций и материа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>
          <w:trHeight w:val="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ульдозе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З-171.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зка растительного слоя, обратная засыпк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4" w:hRule="atLeast"/>
        </w:trPr>
        <w:tc>
          <w:tcPr>
            <w:tcW w:w="383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ение таблицы 17</w:t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Экскават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-41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унта в отвал и погрузка в автотранспортное средств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Самосва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375Н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грунт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Грузовой автомобил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Л-1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ировка кирпич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вельн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Штукатурная стан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-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штукатурных растворов на стройплощад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алярная станц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-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малярных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Растворонасос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-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ча раствор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Виброрей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-4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и выравнивание бетонных, цементных полов и стяже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>
          <w:trHeight w:val="14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Компрессор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-7А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поверхносте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>
          <w:trHeight w:val="15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Сварочный аппара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-76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арка стыковых соединени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….                           (наименование таблицы)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126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стержня крепежной детали, 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1000 шт. стальных шайб, 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4605</wp:posOffset>
                      </wp:positionV>
                      <wp:extent cx="9525" cy="1191260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80" cy="119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05pt;margin-top:1.15pt;width:0.75pt;height:93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Диаметр стержня крепежной детали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1000 шт. стальных шайб, кг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3</w:t>
            </w:r>
          </w:p>
        </w:tc>
      </w:tr>
    </w:tbl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Д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выполнения титульного листа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95885</wp:posOffset>
                </wp:positionV>
                <wp:extent cx="5760720" cy="840295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840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72"/>
                            </w:tblGrid>
                            <w:tr>
                              <w:trPr/>
                              <w:tc>
                                <w:tcPr>
                                  <w:tcW w:w="9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Департамент образования, науки и молодежной политики 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государственное  образовательное  бюджетное учре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среднего профессион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Воронеж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</w:rPr>
                                    <w:t>«БОРИСОГЛЕБСКИЙ  ДОРОЖНЫЙ  ТЕХНИКУМ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(ГОБУ СПО ВО «БДТ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8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drawing>
                                      <wp:inline distT="0" distB="0" distL="0" distR="0">
                                        <wp:extent cx="1079500" cy="1079500"/>
                                        <wp:effectExtent l="0" t="0" r="0" b="0"/>
                                        <wp:docPr id="1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9500" cy="107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специальность 27083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12"/>
                                      <w:sz w:val="28"/>
                                      <w:szCs w:val="28"/>
                                    </w:rPr>
                                    <w:t>«Строительство и  эксплуатация автомобильных дорог и аэродромов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52"/>
                                      <w:szCs w:val="52"/>
                                    </w:rPr>
                                    <w:t>Дипломный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ap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тема: </w:t>
                                  </w:r>
                                  <w:r>
                                    <w:rPr>
                                      <w:rFonts w:eastAsia="MS Mincho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MS Mincho;Arial Unicode MS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"ПРОЕКТ НА СТРОИТЕЛЬСТВО УЧАСТКА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eastAsia="MS Mincho;Arial Unicode MS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АВТОМОБИЛЬНОЙ ДОРОГИ"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MS Mincho;Arial Unicode MS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MS Mincho;Arial Unicode MS"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36"/>
                                      <w:szCs w:val="3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Выполнил:    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Руководитель: 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.Н.ЗАЙЦ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онсультант: ____________________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aps/>
                                      <w:sz w:val="24"/>
                                      <w:szCs w:val="24"/>
                                    </w:rPr>
                                    <w:t>Ф.М. Бредих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46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Борисоглебс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2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0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661.65pt;mso-wrap-distance-left:9pt;mso-wrap-distance-right:0pt;mso-wrap-distance-top:0pt;mso-wrap-distance-bottom:0pt;margin-top:7.55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0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72"/>
                      </w:tblGrid>
                      <w:tr>
                        <w:trPr/>
                        <w:tc>
                          <w:tcPr>
                            <w:tcW w:w="9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szCs w:val="18"/>
                              </w:rPr>
                              <w:t>Департамент образования, науки и молодежной политики Воронеж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государственное  образовательное  бюджетное учрежд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среднего профессионального образования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Воронежской области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«БОРИСОГЛЕБСКИЙ  ДОРОЖНЫЙ  ТЕХНИКУМ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(ГОБУ СПО ВО «БДТ»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drawing>
                                <wp:inline distT="0" distB="0" distL="0" distR="0">
                                  <wp:extent cx="1079500" cy="1079500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4"/>
                                <w:szCs w:val="24"/>
                              </w:rPr>
                              <w:t>специальность 27083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12"/>
                                <w:sz w:val="28"/>
                                <w:szCs w:val="28"/>
                              </w:rPr>
                              <w:t>«Строительство и  эксплуатация автомобильных дорог и аэродромов»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52"/>
                                <w:szCs w:val="52"/>
                              </w:rPr>
                              <w:t>Дипломный проек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тема: </w:t>
                            </w:r>
                            <w:r>
                              <w:rPr>
                                <w:rFonts w:eastAsia="MS Mincho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MS Mincho;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"ПРОЕКТ НА СТРОИТЕЛЬСТВО УЧАСТКА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MS Mincho;Arial Unicode MS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ВТОМОБИЛЬНОЙ ДОРОГИ"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eastAsia="MS Mincho;Arial Unicode MS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S Mincho;Arial Unicode MS"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Выполнил:     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уководитель: 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.Н.ЗАЙЦЕ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нсультант: ____________________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aps/>
                                <w:sz w:val="24"/>
                                <w:szCs w:val="24"/>
                              </w:rPr>
                              <w:t>Ф.М. Бредихин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46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орисоглебс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22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0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1" allowOverlap="1" relativeHeight="18">
                <wp:simplePos x="0" y="0"/>
                <wp:positionH relativeFrom="page">
                  <wp:posOffset>3129915</wp:posOffset>
                </wp:positionH>
                <wp:positionV relativeFrom="paragraph">
                  <wp:posOffset>203200</wp:posOffset>
                </wp:positionV>
                <wp:extent cx="2247900" cy="1149350"/>
                <wp:effectExtent l="0" t="0" r="0" b="0"/>
                <wp:wrapSquare wrapText="bothSides"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1149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0"/>
                            </w:tblGrid>
                            <w:tr>
                              <w:trPr>
                                <w:trHeight w:val="1618" w:hRule="atLeast"/>
                              </w:trPr>
                              <w:tc>
                                <w:tcPr>
                                  <w:tcW w:w="3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 xml:space="preserve">Допущен к защите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55" w:leader="none"/>
                                    </w:tabs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«___»___________2014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  <w:t>Зам. директора по УР _____________ О.П.Кузнецо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7pt;height:90.5pt;mso-wrap-distance-left:9pt;mso-wrap-distance-right:9pt;mso-wrap-distance-top:0pt;mso-wrap-distance-bottom:0pt;margin-top:16pt;mso-position-vertical-relative:text;margin-left:246.45pt;mso-position-horizontal-relative:page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0"/>
                      </w:tblGrid>
                      <w:tr>
                        <w:trPr>
                          <w:trHeight w:val="1618" w:hRule="atLeast"/>
                        </w:trPr>
                        <w:tc>
                          <w:tcPr>
                            <w:tcW w:w="3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napToGrid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Допущен к защите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5" w:leader="none"/>
                              </w:tabs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«___»___________2014 г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Зам. директора по УР _____________ О.П.Кузнецов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Е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Style1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дписи для текстовых документов</w:t>
      </w:r>
    </w:p>
    <w:p>
      <w:pPr>
        <w:pStyle w:val="Style12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2"/>
        <w:spacing w:before="0" w:after="0"/>
        <w:ind w:firstLine="709"/>
        <w:rPr/>
      </w:pPr>
      <w:r>
        <w:rPr>
          <w:sz w:val="28"/>
          <w:szCs w:val="28"/>
        </w:rPr>
        <w:t>Основные надписи и рамки для текстовых документов выполняют сплошными толстыми основными и сплошными тонкими линиями в соответствии с ГОСТ 21.101-93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/>
      </w:pPr>
      <w:r>
        <w:rPr/>
        <w:t xml:space="preserve">Форма 5 </w:t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ая надпись для заглавного листа</w:t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939155" cy="2197100"/>
            <wp:effectExtent l="0" t="0" r="0" b="0"/>
            <wp:docPr id="2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right"/>
        <w:rPr/>
      </w:pPr>
      <w:r>
        <w:rPr/>
        <w:t>Форма 6</w:t>
      </w:r>
    </w:p>
    <w:p>
      <w:pPr>
        <w:pStyle w:val="Style12"/>
        <w:spacing w:before="0" w:after="0"/>
        <w:ind w:firstLine="709"/>
        <w:jc w:val="right"/>
        <w:rPr/>
      </w:pPr>
      <w:r>
        <w:rPr/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сновная надпись для последующих листов</w:t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39155" cy="85534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5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рафах основной надписи (номера граф на формах показаны в скобках) указывают:</w:t>
      </w:r>
    </w:p>
    <w:p>
      <w:pPr>
        <w:pStyle w:val="Style12"/>
        <w:numPr>
          <w:ilvl w:val="0"/>
          <w:numId w:val="6"/>
        </w:numPr>
        <w:spacing w:before="0" w:after="12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1 – обозначение текстового документа;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Например:                          ХХХХ. ХХХХХХ. ХХХ ХХ</w:t>
      </w:r>
    </w:p>
    <w:p>
      <w:pPr>
        <w:pStyle w:val="Style12"/>
        <w:spacing w:before="0" w:after="0"/>
        <w:ind w:firstLine="709"/>
        <w:rPr/>
      </w:pPr>
      <w:r>
        <w:rPr>
          <w:rFonts w:eastAsia="Times New Roman"/>
          <w:sz w:val="28"/>
          <w:szCs w:val="28"/>
        </w:rPr>
        <w:t xml:space="preserve">                                                     </w:t>
      </w:r>
      <w:r>
        <w:rPr/>
        <w:t>1           2     3    4       5   6     7</w:t>
      </w:r>
    </w:p>
    <w:p>
      <w:pPr>
        <w:pStyle w:val="Style12"/>
        <w:spacing w:before="0" w:after="0"/>
        <w:ind w:firstLine="709"/>
        <w:rPr/>
      </w:pPr>
      <w:r>
        <w:rPr>
          <w:rFonts w:eastAsia="Times New Roman"/>
        </w:rPr>
        <w:t xml:space="preserve">    </w:t>
      </w:r>
      <w:r>
        <w:rPr>
          <w:sz w:val="28"/>
          <w:szCs w:val="28"/>
        </w:rPr>
        <w:t xml:space="preserve">1 – номер группы (4111; 4211; и т.д.) </w:t>
      </w:r>
    </w:p>
    <w:p>
      <w:pPr>
        <w:pStyle w:val="Style12"/>
        <w:spacing w:before="0" w:after="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2 – ДП – дипломный проект 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КП – курсовой проект,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КР – курсовая работа,</w:t>
      </w:r>
    </w:p>
    <w:p>
      <w:pPr>
        <w:pStyle w:val="Style12"/>
        <w:tabs>
          <w:tab w:val="clear" w:pos="708"/>
          <w:tab w:val="left" w:pos="3119" w:leader="none"/>
          <w:tab w:val="left" w:pos="3261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РГР – расчетно-графическая работа,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ГР – графическая работа,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ТП – технологическая практика</w:t>
      </w:r>
    </w:p>
    <w:p>
      <w:pPr>
        <w:pStyle w:val="Style12"/>
        <w:tabs>
          <w:tab w:val="clear" w:pos="708"/>
          <w:tab w:val="left" w:pos="1985" w:leader="none"/>
        </w:tabs>
        <w:spacing w:before="0" w:after="0"/>
        <w:ind w:firstLine="709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3 – порядковый номер руководителя проекта по приказу</w:t>
      </w:r>
    </w:p>
    <w:p>
      <w:pPr>
        <w:pStyle w:val="Style12"/>
        <w:tabs>
          <w:tab w:val="clear" w:pos="708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4 – порядковый номер студента по приказу         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5 – порядковый номер раздела в пояснительной записке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6 -  часть проекта: 0 – основная часть,</w:t>
      </w:r>
    </w:p>
    <w:p>
      <w:pPr>
        <w:pStyle w:val="Style12"/>
        <w:tabs>
          <w:tab w:val="clear" w:pos="708"/>
          <w:tab w:val="left" w:pos="322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 – деталь к проекту,</w:t>
      </w:r>
    </w:p>
    <w:p>
      <w:pPr>
        <w:pStyle w:val="Style12"/>
        <w:tabs>
          <w:tab w:val="clear" w:pos="708"/>
          <w:tab w:val="left" w:pos="322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2 – сметная часть,</w:t>
      </w:r>
    </w:p>
    <w:p>
      <w:pPr>
        <w:pStyle w:val="Style12"/>
        <w:tabs>
          <w:tab w:val="clear" w:pos="708"/>
          <w:tab w:val="left" w:pos="322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3 - приложение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7 – шифр документа: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ПЗ – пояснительная записка,</w:t>
      </w:r>
    </w:p>
    <w:p>
      <w:pPr>
        <w:pStyle w:val="Style12"/>
        <w:tabs>
          <w:tab w:val="clear" w:pos="708"/>
          <w:tab w:val="left" w:pos="993" w:leader="none"/>
          <w:tab w:val="left" w:pos="1418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ГЧ – графическая часть,</w:t>
      </w:r>
    </w:p>
    <w:p>
      <w:pPr>
        <w:pStyle w:val="Style12"/>
        <w:tabs>
          <w:tab w:val="clear" w:pos="708"/>
          <w:tab w:val="left" w:pos="709" w:leader="none"/>
          <w:tab w:val="left" w:pos="1985" w:leader="none"/>
        </w:tabs>
        <w:spacing w:before="12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бразец обозначения текстового документа </w:t>
      </w:r>
    </w:p>
    <w:p>
      <w:pPr>
        <w:pStyle w:val="Style12"/>
        <w:tabs>
          <w:tab w:val="clear" w:pos="708"/>
          <w:tab w:val="left" w:pos="709" w:leader="none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КузТАГиС.ДП.270802. ТОСП.ДО.ТХ.ПЗ                                   </w:t>
      </w:r>
    </w:p>
    <w:p>
      <w:pPr>
        <w:pStyle w:val="Style12"/>
        <w:tabs>
          <w:tab w:val="clear" w:pos="708"/>
          <w:tab w:val="left" w:pos="1985" w:leader="none"/>
        </w:tabs>
        <w:spacing w:before="0" w:after="0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5 – наименование документа (объекта)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6 – условные обозначения стадии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7 – порядковый номер листа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8 – общее число листов документа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/>
      </w:pPr>
      <w:r>
        <w:rPr>
          <w:sz w:val="28"/>
          <w:szCs w:val="28"/>
        </w:rPr>
        <w:t>в графе 9 – различительный индекс организации, разработавшей документ (номер группы)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/>
      </w:pPr>
      <w:r>
        <w:rPr>
          <w:sz w:val="28"/>
          <w:szCs w:val="28"/>
        </w:rPr>
        <w:t>в графе 10 – характер работы (разработал, проверил, принял, нормоконтроль);</w:t>
      </w:r>
    </w:p>
    <w:p>
      <w:pPr>
        <w:pStyle w:val="Style12"/>
        <w:numPr>
          <w:ilvl w:val="0"/>
          <w:numId w:val="6"/>
        </w:numPr>
        <w:spacing w:before="0" w:after="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ах 11-12 – фамилии и подписи лиц, указанных в графе 10;</w:t>
      </w:r>
    </w:p>
    <w:p>
      <w:pPr>
        <w:pStyle w:val="Style12"/>
        <w:numPr>
          <w:ilvl w:val="0"/>
          <w:numId w:val="6"/>
        </w:numPr>
        <w:spacing w:before="0" w:after="120"/>
        <w:ind w:left="993" w:hanging="284"/>
        <w:rPr>
          <w:sz w:val="28"/>
          <w:szCs w:val="28"/>
        </w:rPr>
      </w:pPr>
      <w:r>
        <w:rPr>
          <w:sz w:val="28"/>
          <w:szCs w:val="28"/>
        </w:rPr>
        <w:t>в графе 13 – дата подписания (сдачи).</w:t>
      </w:r>
    </w:p>
    <w:p>
      <w:pPr>
        <w:pStyle w:val="Style12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дписи и даты подписания выполняют черной пастой. Элементы даты приводят арабскими цифрами в последовательности  –  число, месяц, год (07.12.2014).</w:t>
      </w:r>
    </w:p>
    <w:p>
      <w:pPr>
        <w:pStyle w:val="Style1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иложение Ж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язательно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 заполнения задания на дипломное проектирование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епартамент образования, науки и молодежной политики Воронежской област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осударственное  образовательное  бюджетное учреждение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реднего профессионального образовани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оронежской области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БОРИСОГЛЕБСКИЙ  ДОРОЖНЫЙ  ТЕХНИКУМ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ОБУ СПО ВО «БДТ»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spacing w:lineRule="exact" w:line="31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пециальность 270831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Строительство и эксплуатация автомобильных дорог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эродромов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»</w:t>
            </w:r>
          </w:p>
          <w:p>
            <w:pPr>
              <w:pStyle w:val="3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tbl>
            <w:tblPr>
              <w:tblW w:w="8578" w:type="dxa"/>
              <w:jc w:val="left"/>
              <w:tblInd w:w="44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6"/>
              <w:gridCol w:w="3652"/>
            </w:tblGrid>
            <w:tr>
              <w:trPr>
                <w:trHeight w:val="1232" w:hRule="atLeast"/>
              </w:trPr>
              <w:tc>
                <w:tcPr>
                  <w:tcW w:w="4926" w:type="dxa"/>
                  <w:tcBorders/>
                </w:tcPr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caps/>
                    </w:rPr>
                    <w:t>УТВЕРЖДЕНО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caps/>
                    </w:rPr>
                    <w:t xml:space="preserve">На комиссия по дипломному   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caps/>
                    </w:rPr>
                    <w:t xml:space="preserve">проектированию    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caps/>
                    </w:rPr>
                    <w:t xml:space="preserve">Протокол № _____      </w:t>
                  </w:r>
                </w:p>
                <w:p>
                  <w:pPr>
                    <w:pStyle w:val="3"/>
                    <w:spacing w:before="0" w:after="0"/>
                    <w:rPr/>
                  </w:pPr>
                  <w:r>
                    <w:rPr>
                      <w:caps/>
                    </w:rPr>
                    <w:t>от «_</w:t>
                  </w:r>
                  <w:r>
                    <w:rPr>
                      <w:caps/>
                      <w:u w:val="single"/>
                    </w:rPr>
                    <w:t>02</w:t>
                  </w:r>
                  <w:r>
                    <w:rPr>
                      <w:caps/>
                    </w:rPr>
                    <w:t>__»_</w:t>
                  </w:r>
                  <w:r>
                    <w:rPr>
                      <w:caps/>
                      <w:u w:val="single"/>
                    </w:rPr>
                    <w:t>апреля</w:t>
                  </w:r>
                  <w:r>
                    <w:rPr>
                      <w:caps/>
                    </w:rPr>
                    <w:t xml:space="preserve">_ </w:t>
                  </w:r>
                  <w:r>
                    <w:rPr>
                      <w:caps/>
                      <w:u w:val="single"/>
                    </w:rPr>
                    <w:t xml:space="preserve">2014 </w:t>
                  </w:r>
                  <w:r>
                    <w:rPr>
                      <w:caps/>
                    </w:rPr>
                    <w:t xml:space="preserve">г.         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caps/>
                    </w:rPr>
                    <w:t xml:space="preserve">________________Л.В.Кремнева </w:t>
                  </w:r>
                </w:p>
              </w:tc>
              <w:tc>
                <w:tcPr>
                  <w:tcW w:w="3652" w:type="dxa"/>
                  <w:tcBorders/>
                </w:tcPr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rFonts w:eastAsia="Times New Roman"/>
                      <w:caps/>
                    </w:rPr>
                    <w:t xml:space="preserve">                      </w:t>
                  </w:r>
                  <w:r>
                    <w:rPr>
                      <w:caps/>
                    </w:rPr>
                    <w:t xml:space="preserve">УТВЕРЖДАЮ 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rFonts w:eastAsia="Times New Roman"/>
                      <w:caps/>
                    </w:rPr>
                    <w:t xml:space="preserve">                      </w:t>
                  </w:r>
                  <w:r>
                    <w:rPr>
                      <w:caps/>
                    </w:rPr>
                    <w:t xml:space="preserve">Заместитель директора </w:t>
                  </w:r>
                </w:p>
                <w:p>
                  <w:pPr>
                    <w:pStyle w:val="3"/>
                    <w:spacing w:before="0" w:after="0"/>
                    <w:rPr>
                      <w:caps/>
                    </w:rPr>
                  </w:pPr>
                  <w:r>
                    <w:rPr>
                      <w:rFonts w:eastAsia="Times New Roman"/>
                      <w:caps/>
                    </w:rPr>
                    <w:t xml:space="preserve">                      </w:t>
                  </w:r>
                  <w:r>
                    <w:rPr>
                      <w:caps/>
                    </w:rPr>
                    <w:t>по учебной работе</w:t>
                  </w:r>
                </w:p>
                <w:p>
                  <w:pPr>
                    <w:pStyle w:val="3"/>
                    <w:spacing w:lineRule="auto" w:line="360" w:before="0" w:after="0"/>
                    <w:rPr>
                      <w:caps/>
                    </w:rPr>
                  </w:pPr>
                  <w:r>
                    <w:rPr>
                      <w:rFonts w:eastAsia="Times New Roman"/>
                      <w:caps/>
                    </w:rPr>
                    <w:t xml:space="preserve">                    </w:t>
                  </w:r>
                  <w:r>
                    <w:rPr>
                      <w:caps/>
                    </w:rPr>
                    <w:t xml:space="preserve">________________О.П.Кузнецова </w:t>
                  </w:r>
                </w:p>
                <w:p>
                  <w:pPr>
                    <w:pStyle w:val="3"/>
                    <w:spacing w:before="0" w:after="0"/>
                    <w:rPr/>
                  </w:pPr>
                  <w:r>
                    <w:rPr>
                      <w:rFonts w:eastAsia="Times New Roman"/>
                      <w:caps/>
                    </w:rPr>
                    <w:t xml:space="preserve">                                          </w:t>
                  </w:r>
                  <w:r>
                    <w:rPr>
                      <w:caps/>
                    </w:rPr>
                    <w:t>«</w:t>
                  </w:r>
                  <w:r>
                    <w:rPr>
                      <w:caps/>
                      <w:u w:val="single"/>
                    </w:rPr>
                    <w:t xml:space="preserve"> 03</w:t>
                  </w:r>
                  <w:r>
                    <w:rPr>
                      <w:caps/>
                    </w:rPr>
                    <w:t xml:space="preserve"> » </w:t>
                  </w:r>
                  <w:r>
                    <w:rPr>
                      <w:caps/>
                      <w:u w:val="single"/>
                    </w:rPr>
                    <w:t xml:space="preserve">апреля  2014 </w:t>
                  </w:r>
                  <w:r>
                    <w:rPr>
                      <w:caps/>
                    </w:rPr>
                    <w:t>г.</w:t>
                  </w:r>
                </w:p>
              </w:tc>
            </w:tr>
          </w:tbl>
          <w:p>
            <w:pPr>
              <w:pStyle w:val="3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ема: </w:t>
            </w:r>
            <w:r>
              <w:rPr>
                <w:rFonts w:eastAsia="MS Mincho;Arial Unicode MS" w:cs="Times New Roman" w:ascii="Times New Roman" w:hAnsi="Times New Roman"/>
                <w:sz w:val="18"/>
                <w:szCs w:val="18"/>
              </w:rPr>
              <w:t>"ПРОЕКТ НА СТРОИТЕЛЬСТВО УЧАСТКА АВТОМОБИЛЬНОЙ ДОРОГИ"</w:t>
            </w:r>
          </w:p>
          <w:p>
            <w:pPr>
              <w:pStyle w:val="3"/>
              <w:spacing w:before="0" w:after="0"/>
              <w:rPr>
                <w:rFonts w:ascii="Times New Roman" w:hAnsi="Times New Roman" w:eastAsia="MS Mincho;Arial Unicode MS" w:cs="Times New Roman"/>
                <w:caps/>
                <w:sz w:val="18"/>
                <w:szCs w:val="18"/>
              </w:rPr>
            </w:pPr>
            <w:r>
              <w:rPr>
                <w:rFonts w:eastAsia="MS Mincho;Arial Unicode MS" w:cs="Times New Roman"/>
                <w:cap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ЗАДАНИЕ на дипломное проектирование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выдачи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4.04.2014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выполнения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15.06.2014г.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удент ________________________________________________________группы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зработать проект  _______________________________________________________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аль проекта _________________________________________________________________</w:t>
            </w:r>
          </w:p>
          <w:p>
            <w:pPr>
              <w:pStyle w:val="2"/>
              <w:spacing w:lineRule="auto" w:line="240" w:before="0" w:after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_____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701" w:leader="none"/>
                <w:tab w:val="left" w:pos="2835" w:leader="none"/>
                <w:tab w:val="left" w:pos="3828" w:leader="none"/>
              </w:tabs>
              <w:spacing w:lineRule="auto" w:line="240" w:before="0" w:after="0"/>
              <w:ind w:left="0" w:firstLine="11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Исходные данные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ографическое положение района строительства (республика, область) 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климате согласно СНиП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пографическая карта в масштабе 1:10000 с нанесенной на ней трассой от ___________________________ до 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тенсивность и состав движения _________ авт/сут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п покрытия ___________________________________________________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6350</wp:posOffset>
                      </wp:positionV>
                      <wp:extent cx="5554980" cy="687070"/>
                      <wp:effectExtent l="0" t="0" r="0" b="0"/>
                      <wp:wrapSquare wrapText="bothSides"/>
                      <wp:docPr id="2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4980" cy="687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68"/>
                                    <w:gridCol w:w="1260"/>
                                    <w:gridCol w:w="3060"/>
                                    <w:gridCol w:w="1260"/>
                                  </w:tblGrid>
                                  <w:tr>
                                    <w:trPr>
                                      <w:trHeight w:val="274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амАЗ - 551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АЗ - 5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иЛ – 130-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Автобус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0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ЗИЛ - 4314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Легковы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31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КрАЗ – 256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          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7.4pt;height:54.1pt;mso-wrap-distance-left:9pt;mso-wrap-distance-right:9pt;mso-wrap-distance-top:0pt;mso-wrap-distance-bottom:0pt;margin-top:-0.5pt;mso-position-vertical-relative:text;margin-left:15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1260"/>
                              <w:gridCol w:w="3060"/>
                              <w:gridCol w:w="126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амАЗ - 5511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МАЗ - 509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иЛ – 130-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Автобус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ЗИЛ - 43141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Легковы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КрАЗ – 256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8"/>
                                      <w:szCs w:val="18"/>
                                    </w:rPr>
                                    <w:t>%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грунтах и гидравлических условий: грунты на трассе 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нтовые воды _____________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карьерах ___________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ые о привозных материалах, поступающих по ж/д ____________________________________________________________________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08"/>
                <w:tab w:val="left" w:pos="0" w:leader="none"/>
              </w:tabs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жегодный рост интенсивности движения _________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</w:tc>
      </w:tr>
    </w:tbl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371" w:hanging="0"/>
              <w:jc w:val="center"/>
              <w:rPr>
                <w:rFonts w:ascii="Times New Roman" w:hAnsi="Times New Roman" w:cs="Times New Roman"/>
                <w:sz w:val="26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0" w:firstLine="11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остав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А. Чертежи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трассы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ьный профиль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еречные профили земляного полотна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я дорожной одежды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40" w:before="0" w:after="0"/>
              <w:ind w:left="0" w:hanging="45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ал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Б. Пояснительная записк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час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начение и роль проектируемой дорог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ко-климатические условия и экономическая характеристика района проектируемой дорог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категории проектируемой дорог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трассы автомобильной дорог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вариантов трасс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исание воздушной лини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о-экономическое сравнение вариантов трасс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дольный профил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ановление рекомендуемой рабочей отметк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водоотвод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яное полотно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ектирование поперечного профил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объектов земляных работ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боковых резерв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кусственные сооружения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ий расчет труб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идравлический расчет мос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ая одежд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бор типа дорожной одежд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кция дорожной одежд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чет дорожной одежды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расчет и проверка 1 вариан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расчет и проверка 2 вариант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ко-экономическое сравнение вариантов дорожной одежд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701" w:leader="none"/>
              </w:tabs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ределение потребного количества строитель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сооружения и оборудование дорог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окружающей сред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аль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ет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) сводная смет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) смета на устройство дорожной одежд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углов поворота прямых и кривых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отметок земли по оси дорог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омость подсчета объемов земляных рабо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Heading3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УКОВОДИТЕЛЬ  ДИПЛОМНОГО ПРОЕКТИРОВАНИЯ  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Н.Н.ЗАЙ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\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СНОВНЫЕ  </w:t>
      </w:r>
      <w:r>
        <w:rPr>
          <w:rFonts w:cs="Times New Roman" w:ascii="Times New Roman" w:hAnsi="Times New Roman"/>
          <w:b/>
          <w:u w:val="single"/>
        </w:rPr>
        <w:t xml:space="preserve">ОБЯЗАТЕЛЬНЫЕ </w:t>
      </w:r>
      <w:r>
        <w:rPr>
          <w:rFonts w:cs="Times New Roman" w:ascii="Times New Roman" w:hAnsi="Times New Roman"/>
          <w:b/>
        </w:rPr>
        <w:t>ТРЕБОВАНИЯ К ОФОРМЛЕНИЮ ВЫПУСКНОЙ КВАЛИФИКАЦИОННОЙ РАБОТЫ</w:t>
      </w:r>
    </w:p>
    <w:tbl>
      <w:tblPr>
        <w:tblW w:w="98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503"/>
        <w:gridCol w:w="6849"/>
      </w:tblGrid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ебований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требования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ий объем работ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0-70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екс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писок использованной литературы и приложения в их состав не входят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Требования по оформлению выпуск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валификаци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бумаги - А4; (210 х 297 мм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Поля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рхнее и нижнее по 25 м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вое - 35 мм, правое - не менее 10 м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нтерва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лутор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Шрифт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ime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e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om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Размер шрифт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текста - 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названия глав - 14 жирный, буквы заглавные (ААА), выравнивание по цент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названия параграфов - 14 жирный, буквы строчные (ааа),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авнивание по цент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всех остальных заголовков (содержание, введение, заключение, список использованной литературы) - 14 жирный, буквы заглавные (ААА), выравнивание по центр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Выравнивание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всего текста диплома  - по ширин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Красная строк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отступ от начала строки равен 0,7 см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уктура работ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ульный 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дание на работ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часть (состоит из 3 глав, обязательно разбитых на параграфы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использова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тульный лист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ить самим в соответствии с установленным бланком (тема работы пишется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аглавны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буквами – 18 жирный)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дание на работу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формляется на бланке установленной форм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учить в 108 кабинете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ормление содерж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(строго по данному образцу!!!)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                              </w:t>
            </w:r>
            <w:r>
              <w:rPr/>
              <w:t xml:space="preserve">СОДЕРЖАНИЕ                                      </w:t>
            </w:r>
          </w:p>
          <w:tbl>
            <w:tblPr>
              <w:tblW w:w="59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87"/>
              <w:gridCol w:w="464"/>
            </w:tblGrid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ВЕДЕНИЕ………………..……..…………………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А 1. НАЗВАНИЕ…..………..……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1 Название…………..…….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2 Название…………..……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.3 Название…………..……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А 2. НАЗВАНИЕ…..………..……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1 Название…………..……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2 Название…………..……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.3 Название…………..……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ЛАВА 3. НАЗВАНИЕ…..………..……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1 Название…………..……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4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2 Название…………..……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.3 Название…………..……......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КЛЮЧЕНИЕ……………………………………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6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ПИСОК ИСПОЛЬЗОВАННОЙ ЛИТЕРАТУРЫ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2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ложение 1. Название………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77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ложение 2. Название………..............................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8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548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риложение 3. Название……..…………………….</w:t>
                  </w:r>
                </w:p>
              </w:tc>
              <w:tc>
                <w:tcPr>
                  <w:tcW w:w="46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вед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введения должен составлять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5-6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ведение должно обязательно иметь следующую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труктур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уальность и значимость (практическая или теоретическая) тем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и предмет исследова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чи работы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ь изученности темы в научной литературе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казать материалы практики, которые используются в исследовании (практики организаций, предприятий и т.д.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 работе регионального аспекта (использование материалов для исследования и анализа по Ярославской области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шеуказанные слова в тексте должны быть выделены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ирны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шрифтом.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ая часть работ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ая часть работы должна состоять из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3 гла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с параграфам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ая глава должна состоять не менее че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из 2-3 парагра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каждой главы должен быть примерно одинаковы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глав и параграфов должны отражать суть текста.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2 и т.д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етеоретическая глава (объе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5-16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 которой рассматриваются работы отечественных и зарубежных авторов по теории  выбранной темы.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 т.д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тическая глава (объе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18-20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 которой должен быть проведен необходимый анализ изучаемой проблемы с применением материалов практики, практики конкретных предприятий. При анализе законодательной базы по теме дипломной работы необходимо учитывать региональный аспект.  Помимо констатации фактов, студент-дипломник должен выявлять тенденции развития изучаемой проблемы, вскрывать недостатки, анализировать их причины.</w:t>
            </w:r>
          </w:p>
        </w:tc>
      </w:tr>
      <w:tr>
        <w:trPr>
          <w:trHeight w:val="6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лава 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2 и т.д.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актическая глава (объем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20-22 страниц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в которой студент-дипломник разрабатывает предложения по совершенствованию  нормативной базы с учетом недостатков, выявленных в предыдущей главе.</w:t>
            </w:r>
          </w:p>
        </w:tc>
      </w:tr>
      <w:tr>
        <w:trPr>
          <w:trHeight w:val="6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лючение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заключения составляет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7-8 страниц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В заключении последовательно и кратко излагаются выводы и предложения. В конце заключение завершается оценкой перспектив развития проблемы в целом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 последней странице заключения студент от руки проставляет дату окончания работы и личную подпи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исок использованной литерат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Последователь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оформления списка исп. лит-ры!!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ормативно-правовые ак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онографии, научная и учебная литерату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иодические и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 Интер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исок использованной литературы составляется из материалов, использованных при написании работы, а так же из источников, на которые есть в тексте соответствующие ссыл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ой перечень литературы должен бы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 старше 5 л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использованной литературы должен содержать подзаголовки в следующей последовательност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ормативно-правовые акт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нормативно-правовых актов: международные акты и договоры, Конституция РФ, кодексы (в алфавитном порядке),  Федеральные законы, указы Президента РФ, постановления Правительства РФ, нормативные акты министерств и ведомств, нормативные акты органов государственной власти субъектов РФ, локальные нормативные акты, документы, утратившие сил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онографии, научная и учебная литература (по алфавит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ериодические издания (по алфавиту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 Интернет (по алфавиту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териалы судебной практики (только для юристо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 подзаголовки пишутся 14 жирным, буквы строчные (ааа) Нумерация списка сплошная по всему списку, т.е. 1.,2.,3.,4. и т.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color w:val="0000FF"/>
                <w:sz w:val="20"/>
                <w:szCs w:val="20"/>
              </w:rPr>
              <w:t xml:space="preserve">ПРИМЕРЫ ОФОРМЛЕНИЯ ЛИТЕРАТУР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</w:rPr>
              <w:t>(Более подробное описание смотри в файле «Примеры оформления литературы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селев И.Я. Трудовое право зарубежных стран. - М.: НОРМА, 2014. – 465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Если нет издательства, то оформление следующ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маев В.Д. Экономическая теория. – М., 2013. – 365 с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В случае выхода источника под редакцией автора,  оформление следующе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История России: Учебник / Под  ред. Ю.И. Казанцева, В.Г. Деева.- М.: ИНФРА-М, 2014. – 521 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Антикризисное управление: учебник для вузов /Э.М.Коротков, А.А.Беляев, Д.В.Валовой и др.; под ред. Э.М.Короткова. – М.: ИНФРА-М, 2012. – 432 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Оформление журнальных статей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ьянов П.А. Что такое маркетинг? // Советская жизнь.- 2014.- №3. – С. 35-3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формление Интернет-источников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иляева В.В. Современные проблемы России. - [Электронный ресурс].-  Режим доступа: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ssiatoda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Оформление источника, взятого из Консультанта Плюс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Статистические показатели о работе арбитражных судов Российской Федерации за 2011 год // КонсультантПлюс [Электронный ресурс]. – М., 2011. – Режим доступа: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consultant.ru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 xml:space="preserve">2. Шаповалов В. Проблема конкурентоспособности в управлении персоналом организации.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[Электронный ресурс]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szCs w:val="20"/>
              </w:rPr>
              <w:t>// Управление персоналом. - 2007. - № 1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 - Режим доступа:  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consultant.ru/</w:t>
              </w:r>
            </w:hyperlink>
          </w:p>
        </w:tc>
      </w:tr>
      <w:tr>
        <w:trPr>
          <w:trHeight w:val="2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лицы, рисунки, формулы и уравне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фровой материал, помещенный в работе, рекомендуется оформлять в вид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лицы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Названия таблиц должны быть краткими и полностью отражать их содержание. Название следует помещать над таблицей посередине. Над названием таблицы справа помещают слово «Таблица» с номером главы  и порядковым номером (без знака №). Таблицы нумеруются последовательно арабскими цифрами в пределах главы, наприме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аблица 1.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торая таблица первой главы). Если таблицу приходится переносить на след. страницу, то следует писат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должение таблицы 1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исунк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лжны размещаться сразу после ссылки на них в тексте или на следующей странице и таким образом, чтобы их можно было рассматривать без поворота работы или с поворотом по часовой стрел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исунки нумеруются последовательно арабскими цифрами в пределах главы, наприме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унок 2.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третий рисунок второй главы). Рисунки подписываются внизу под рисунком, например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исунок 2.3 - Упрощенная форма бухгалтерского уч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ыравнивание по центр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улы и уравн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екомендуется выделять из текста в отдельную строку. Формулы вписываются с помощью компьютерного редактора форму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quatio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Расшифровка символов и значений числовых коэффициентов, входящих в формулы, должна быть приведена непосредственно под формулой. Если в тексте несколько формул, то их нумеруют последовательно арабскими цифрами в пределах главы. Номер указывают с правой стороны формулы в круглых скобках, например (2.1) – первая формула второй главы. Если в работе только одна формула или уравнение, то их не нумеруют.</w:t>
            </w:r>
          </w:p>
        </w:tc>
      </w:tr>
      <w:tr>
        <w:trPr>
          <w:trHeight w:val="2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я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я оформляются как продолжение работы со сквозной нумераций страниц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ждое приложение начинается с новой страницы с указанием в правом верхнем углу слова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оно должно иметь тематический заголовок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 располагаются в порядке появления на них ссылок в тексте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в качестве приложения прилагается документ в оригинале, то на нем в верхнем правом углу пишут (можно от руки)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ложение 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проставляют страницы по порядку.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носки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таты заключаются в кавычках, и делается сноска на источник. На все упомянутые цифры, факты и примеры должны быть сделаны сноски. Сноски оформляются подстрочно в конце страницы. Сноски должны соответствовать той странице, на которой они оформляются. Сноски в компьютере оформляются автоматически через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дин интервал, размер шрифта 10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Time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New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Roma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точник, на который дается сноска, должен быть оформлен так же как нормативные документы, книги, статьи в  списке использованной литературы, затем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авится номер страницы, на которую ссылаетесь. - С.2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сли на одной странице несколько сносок на один и тот же источник, пишут слова «Там же» и указывают только номер страницы источника (Напр.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Там же. С. 157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Нумерация сносок сплошная по всему тексту диплома, т.е. 1,2,3,4,5,6 и т.д.</w:t>
            </w:r>
          </w:p>
        </w:tc>
      </w:tr>
      <w:tr>
        <w:trPr>
          <w:trHeight w:val="1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умерация страниц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на титульном листе не стави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умерация   страниц  (страница 3   и  т.д.)   начинается   со   страницы,   где   помещено содержание. Номера страниц ставятся арабскими цифрами без точек и тире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 центру внизу страницы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</w:t>
            </w:r>
          </w:p>
        </w:tc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 xml:space="preserve">Каждая глава работы начинается с новой страницы (за исключением параграфов, которые продолжаются общим текстом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 заголовках не допускаются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кращения слов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еносы слов;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черкивания слов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чки в конце заголовков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  <w:t>не ставятся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!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Оформление работ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кончить написание работы с научным руководителем и получить ОТЗЫВ от руководител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йти предварительную защиту у заведующего кафедрой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ойти нормоконтроль по оформлению работы и проверку на плагиат в 123 каб. у Лукьяненко Анны Евгеньевны (принести работу на ФЛЭШКЕ)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0" w:hanging="36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ле всего вышеуказанного можно прошить работу и сдать в 108 кабинет специалисту финансово-экономического  или юридического факульте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ПРОШ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нужно в следующей последова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тульный лист (напечатать по образцу, подписать студенту и научному руководит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дание на работу</w:t>
              <w:tab/>
              <w:t xml:space="preserve">  (должно быть подписано и заполнено научным руководителем  и студент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(стр. 3 и т.д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ед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ая часть (состоит из 3 глав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ок  использованной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ВЛОЖИТЬ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в работу: 1. ОТЗЫВ, написанный научным руководителем  2. РЕЦЕНЗИЮ на работу, написанную рецензенто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63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14"/>
      <w:footerReference w:type="first" r:id="rId15"/>
      <w:type w:val="nextPage"/>
      <w:pgSz w:w="11906" w:h="16838"/>
      <w:pgMar w:left="1418" w:right="851" w:gutter="0" w:header="0" w:top="1134" w:footer="12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830"/>
        </w:tabs>
        <w:ind w:left="83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530"/>
        </w:tabs>
        <w:ind w:left="1530" w:hanging="45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Calibri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3Char">
    <w:name w:val="Heading 3 Char"/>
    <w:basedOn w:val="Style11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5Char">
    <w:name w:val="Heading 5 Char"/>
    <w:basedOn w:val="Style11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32"/>
      <w:szCs w:val="32"/>
      <w:lang w:val="en-US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313">
    <w:name w:val="Основной текст (3) + 13"/>
    <w:basedOn w:val="Style11"/>
    <w:qFormat/>
    <w:rPr>
      <w:rFonts w:cs="Times New Roman"/>
      <w:spacing w:val="1"/>
      <w:sz w:val="25"/>
      <w:szCs w:val="25"/>
      <w:shd w:fill="FFFFFF" w:val="clear"/>
    </w:rPr>
  </w:style>
  <w:style w:type="character" w:styleId="PlaceholderText">
    <w:name w:val="Placeholder Text"/>
    <w:basedOn w:val="Style11"/>
    <w:qFormat/>
    <w:rPr>
      <w:rFonts w:cs="Times New Roman"/>
      <w:color w:val="80808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BodyText3Char">
    <w:name w:val="Body Text 3 Char"/>
    <w:basedOn w:val="Style11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2Char">
    <w:name w:val="Body Text 2 Char"/>
    <w:basedOn w:val="Style11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right"/>
    </w:pPr>
    <w:rPr>
      <w:rFonts w:ascii="Times New Roman" w:hAnsi="Times New Roman" w:eastAsia="Calibri" w:cs="Times New Roman"/>
      <w:sz w:val="28"/>
      <w:szCs w:val="32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2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Calibri" w:cs="Times New Roman"/>
      <w:sz w:val="24"/>
      <w:szCs w:val="24"/>
    </w:rPr>
  </w:style>
  <w:style w:type="paragraph" w:styleId="Style13">
    <w:name w:val="Чертежный"/>
    <w:qFormat/>
    <w:pPr>
      <w:widowControl/>
      <w:bidi w:val="0"/>
      <w:jc w:val="both"/>
    </w:pPr>
    <w:rPr>
      <w:rFonts w:ascii="ISOCPEUR;Arial" w:hAnsi="ISOCPEUR;Arial" w:eastAsia="Calibri" w:cs="ISOCPEUR;Arial"/>
      <w:i/>
      <w:color w:val="auto"/>
      <w:sz w:val="28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Calibri" w:cs="Times New Roman"/>
      <w:sz w:val="16"/>
      <w:szCs w:val="16"/>
    </w:rPr>
  </w:style>
  <w:style w:type="paragraph" w:styleId="Web">
    <w:name w:val="Обычный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harChar">
    <w:name w:val="Char Char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Times New Roman" w:hAnsi="Times New Roman" w:eastAsia="SimSun;宋体" w:cs="Times New Roman"/>
      <w:sz w:val="24"/>
      <w:szCs w:val="24"/>
      <w:lang w:val="en-US" w:eastAsia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pntb.ru/win/korppro/2/index.html" TargetMode="External"/><Relationship Id="rId3" Type="http://schemas.openxmlformats.org/officeDocument/2006/relationships/hyperlink" Target="http://www.naryishkin.spb.ru/" TargetMode="Externa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http://www.consultant.ru/" TargetMode="External"/><Relationship Id="rId13" Type="http://schemas.openxmlformats.org/officeDocument/2006/relationships/hyperlink" Target="http://www.consultant.ru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8:31:00Z</dcterms:created>
  <dc:creator>123</dc:creator>
  <dc:description/>
  <cp:keywords/>
  <dc:language>en-US</dc:language>
  <cp:lastModifiedBy>Admin</cp:lastModifiedBy>
  <dcterms:modified xsi:type="dcterms:W3CDTF">2018-08-06T03:44:00Z</dcterms:modified>
  <cp:revision>7</cp:revision>
  <dc:subject/>
  <dc:title>Государственное автономное  образовательное учреждение</dc:title>
</cp:coreProperties>
</file>