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Конспект НОД по познавательному развитию с детьми первой младшей группы «Домашние животные»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Цель: вызвать у детей положительные эмоции; обогащать впечатления; пробуждать интерес к игре, желание подражать голосам домашних животных; развивать слитные движения руки; восприятие цвета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Задачи занятия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Развивающие задач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Развивать умение самостоятельно отлича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животных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Развивать мышление, память, внимание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Образовательные задач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Учить детей различать по внешнему виду и называть наиболее распространённых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омашних животных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 Сформировать представление 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животном</w:t>
      </w:r>
      <w:r>
        <w:rPr>
          <w:sz w:val="28"/>
          <w:szCs w:val="28"/>
        </w:rPr>
        <w:t>, его внешнем виде и его детёныше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оспитательные задач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-Воспитывать любовь к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омашним животным</w:t>
      </w:r>
      <w:r>
        <w:rPr>
          <w:sz w:val="28"/>
          <w:szCs w:val="28"/>
        </w:rPr>
        <w:t>, их значимость в жизни человека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пособствовать желанию ухаживать з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омашними животными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Материал: персонаж кукольного театра бабушка, игрушки ( корова, лошадь, свинья, овца, кошка, собака) цв. карандаши, белые листы бумаги и клубочки ниток. 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ый мом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Ребята, к нам сегодня пришли гости. Давайте с ними поздороваем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>Воспитатель: Ребята, посмотрите, к нам сегодня в гости пришла бабушка ( показывает куклу- бабушку) Давайте с ней поздороваемся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 xml:space="preserve">Бабушка спрашивает как зовут детей. 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на приглашает нас к себе в деревню, во двор. Поедем к бабушке?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15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толе лежат игрушки, воспитатель показывает дом.животных: корова, лошадь, свинья, овца. 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прашивает, кто находится на бабушкином дворе?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 как мычит корова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 xml:space="preserve">Перечисление кто как подает свой голос. Это </w:t>
            </w:r>
            <w:r>
              <w:rPr>
                <w:rStyle w:val="StrongEmphasis"/>
                <w:b w:val="false"/>
                <w:sz w:val="28"/>
                <w:szCs w:val="28"/>
              </w:rPr>
              <w:t>домашние животные и они называются так</w:t>
            </w:r>
            <w:r>
              <w:rPr>
                <w:sz w:val="28"/>
                <w:szCs w:val="28"/>
              </w:rPr>
              <w:t>, потому что живут рядом с человеком, рядом с его домом. Человек за ними ухаживает, кормит, а взамен они дают нам очень много полезного. Как называются эти животные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>Ребята, наш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</w:rPr>
              <w:t>животны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теряли своих детёнышей. Мамы плачут, давайте им поможем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>Бабушка хочет нас еще с кем-то познакомить… Кто это? (Воспитатель показывает кошку и собаку) Как лает собака? А как кошка мяукает? Правильно ребята, Бабушкиного котенка зовут Кузя. Он очень любит играть с бабушкиными клубками ниток. Сядет бабушка вязать носочки или варежки своим внучатам –котёнок Кузя уже тут как тут. Начинает прыгать, трогать клубок лапками, а клубок и разматывается.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авайте повторим рифмовку про киски.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ка ниточки мотала (круговые движения руками)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лубочки продавала (протягиваем ладошки вперед)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тоит? Три рубля! (показываем три пальчика)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йте у меня. (ладошки вперед).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 Посмотрите котенок разбросал все бабушкины клубочки. Давайте соберем их в корзинку.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ройдем за столы и нарисуем ещё больше клубочков для бабушки, чтобы она навязала много-много носочков и варежек.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олах лежат карандаши разного цвета (синие, красные, жёлтые, зелёные) и ½ альбомного листа белого цвета.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-ль показывает детям, как нужно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матывать клубок».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пальцами карандаш и делать круговые движения на листе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дходит к каждому ребёнку и держа его за руку, рисует вместе с ним (другие «клубочки» ребёнок рисует самостоятельно)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.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мотрите, сколько много клубочков вы нарисовали для бабушки. Давайте повесим ваши рисунки на доску. Спасибо вам большое, детки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здороваются с</w:t>
            </w:r>
            <w:r>
              <w:rPr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гостями.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стают паравозиком за воспитателем, под музыку перемещаются к стол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т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подражание живот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одбирают пары, ставят мам рядом с детеныш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вместе с воспитателем выходят на ков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 музыку собирают клубочки в корз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ходят и садятся за ст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исуют клуб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ают рисунки на дос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55:00Z</dcterms:created>
  <dc:creator>Детский сад</dc:creator>
  <dc:description/>
  <cp:keywords/>
  <dc:language>en-US</dc:language>
  <cp:lastModifiedBy>Admin</cp:lastModifiedBy>
  <dcterms:modified xsi:type="dcterms:W3CDTF">2018-08-06T16:21:00Z</dcterms:modified>
  <cp:revision>7</cp:revision>
  <dc:subject/>
  <dc:title/>
</cp:coreProperties>
</file>