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НОД: «Викторина по ознакомлению с природой»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ая группа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ограммное содержание: </w:t>
      </w:r>
      <w:r>
        <w:rPr>
          <w:sz w:val="28"/>
          <w:szCs w:val="28"/>
        </w:rPr>
        <w:t>закреплять знания о многообразии растительного и животного мира России; расширять представления о взаимосвязи растительного и животного мира; формировать представлении о растениях и животных леса и луга; развивать познавательную активность, развивать познавательную активность, творчество, инициативность; воспитывать бережное отношение к природе; развивать чувство коллективизм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работа: </w:t>
      </w:r>
      <w:r>
        <w:rPr>
          <w:sz w:val="28"/>
          <w:szCs w:val="28"/>
        </w:rPr>
        <w:t>чтение произведений детских писателей о природе и животном мире, рассматривание иллюстраций, рисование, лепка и аппликация растительного и животного мира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одержание организованной деятельности детей: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делятся на три команды: красные, зелёные и синие. Садятся за столы с красным, зелёным и синим флажком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чинается викторина, где будут проверены ваши знания о растительном и животном мире. В этой игре определится сильнейшая команда. Только обдуманное решение и согласованные действия могут привести к победе; не следует торопиться с ответом, прежде нужно обсудить его; договориться, кто и как будет отвечать. Обсуждение прекращается по сигналу. За каждое нарушение игровых правил, команда может лишиться одной фишки.</w:t>
      </w:r>
    </w:p>
    <w:p>
      <w:pPr>
        <w:pStyle w:val="ListParagraph"/>
        <w:spacing w:lineRule="auto" w:line="240"/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ыбирают капитанов команд. 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Воспитатель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авила игры - капитан команды называет игрока, который будет отвечать на вопрос; за правильный ответ и за дополнение к ответу команда получает фишку; по окончании игры подсчётом фишек определяется победившая команда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Вопросы викторины: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какие классы делится животный мир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Звери, рыбы, птицы, насекомые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зовите два класса зверей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Хищные и травоядные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азвать одним словом животных: белка, ёж, кабан, заяц, волк, лиса, рысь, олень, лось, медведь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икие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азвать одним словом животных: лошадь, корова, свинья, собака, кошка, коза, баран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Домашние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одним словом называется лес, где растут дубы, берёзы, ели и сосны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Смешанный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ой лес называют хвойным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В нём растут хвойные деревья – сосна, ель, пихта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Что такое луг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Участок земли, покрытый травянистой растительностью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какого дерева весной можно брать сладкий сок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У берёзы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ие кустарники имеют съедобные ягоды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Малина, ежевика, черника, смородина, калина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ие цветы можно встретить на лугу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Ромашка, клевер, василёк, мать-и-мачеха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называется гриб, который растёт под тополем, под берёзой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одтопольник, подберёзовик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ие съедобные грибы вы знаете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Груздь, рыжик, белый гриб, волнушка, опята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чему бабочка получила название павлиний глаз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На крыльях рисунок, похожий на глаз с павлиньего пера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чему божьи коровки, в отличие от большинства насекомых, имеют яркую окраску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Она ядовитая и своей окраской предупреждает, что ею можно отравиться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одним словом называются птицы, которые на зиму улетают в тёплые страны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Перелётные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 одним словом называются птицы, которые остаются на зиму и не улетают в жаркие страны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Зимующие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У какой птицы на голове красная полоска, похожая на шапочку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У дятла)</w:t>
      </w:r>
    </w:p>
    <w:p>
      <w:pPr>
        <w:pStyle w:val="ListParagraph"/>
        <w:numPr>
          <w:ilvl w:val="0"/>
          <w:numId w:val="1"/>
        </w:numPr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Какие животные ложатся в спячку?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Медведи и ежи)</w:t>
      </w:r>
    </w:p>
    <w:p>
      <w:pPr>
        <w:pStyle w:val="ListParagraph"/>
        <w:spacing w:lineRule="auto" w:line="240"/>
        <w:ind w:left="90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дводятся итоги викторины и награждение команд (Первое, второе, третье места).</w:t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drawing>
          <wp:inline distT="0" distB="0" distL="0" distR="0">
            <wp:extent cx="5100320" cy="3825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32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spacing w:lineRule="auto" w:line="240"/>
        <w:ind w:left="0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14:00Z</dcterms:created>
  <dc:creator>next</dc:creator>
  <dc:description/>
  <cp:keywords/>
  <dc:language>en-US</dc:language>
  <cp:lastModifiedBy>DNS</cp:lastModifiedBy>
  <dcterms:modified xsi:type="dcterms:W3CDTF">2018-08-06T07:40:00Z</dcterms:modified>
  <cp:revision>7</cp:revision>
  <dc:subject/>
  <dc:title>НОД: «Викторина по ознакомлению с природой» </dc:title>
</cp:coreProperties>
</file>