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ое бюджетное дошкольное образовательное учреждение детский сад №2 г. Починка</w:t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widowControl w:val="false"/>
        <w:autoSpaceDE w:val="false"/>
        <w:spacing w:lineRule="exact" w:line="255" w:before="0" w:after="0"/>
        <w:jc w:val="center"/>
        <w:rPr>
          <w:rFonts w:ascii="Times New Roman" w:hAnsi="Times New Roman" w:cs="Times New Roman"/>
          <w:b/>
          <w:b/>
          <w:bCs/>
          <w:sz w:val="52"/>
          <w:szCs w:val="52"/>
        </w:rPr>
      </w:pPr>
      <w:r>
        <w:rPr>
          <w:rFonts w:cs="Times New Roman" w:ascii="Times New Roman" w:hAnsi="Times New Roman"/>
          <w:b/>
          <w:bCs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 xml:space="preserve">КОНСПЕКТ МЕРОПРИЯТИЯ 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  <w:t>«Путешествие по сказке»</w:t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b/>
          <w:b/>
          <w:bCs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учающие: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продолжать закреплять навыки порядкового счета в пределах 10.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продолжать формировать умение правильно отвечать на </w:t>
      </w: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вопрос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: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Сколько всего?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Который по счету?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, 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8"/>
        </w:rPr>
        <w:t>«На котором месте?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 продолжать упражнять в умении ориентироваться на листе бумаги.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-  закреплять название цветов и оттенков; 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- учить  изображать рыбку нетрадиционным способом – крашеным рисом.</w:t>
      </w:r>
    </w:p>
    <w:p>
      <w:pPr>
        <w:pStyle w:val="Normal"/>
        <w:shd w:fill="FFFFFF" w:val="clear"/>
        <w:spacing w:lineRule="auto" w:line="240" w:before="0" w:after="0"/>
        <w:ind w:left="660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развивать сообразительность, внимание, память и логическое    мышление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воспитывать интерес к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матике</w:t>
      </w:r>
      <w:r>
        <w:rPr>
          <w:rFonts w:cs="Times New Roman" w:ascii="Times New Roman" w:hAnsi="Times New Roman"/>
          <w:color w:val="000000"/>
          <w:sz w:val="28"/>
          <w:szCs w:val="28"/>
        </w:rPr>
        <w:t>, желание помочь героям в трудной ситуации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  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монстрационны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>: мультимедиа (слайды с изображением дворца, царя, царевны, злого волшебника, пара- Иван- царевич и Царевна), плакаты с изображением загадок, нарисованная дверь, карточки с изображением овощей и фруктов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аточный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</w:t>
      </w:r>
      <w:r>
        <w:rPr>
          <w:rFonts w:cs="Times New Roman" w:ascii="Times New Roman" w:hAnsi="Times New Roman"/>
          <w:color w:val="000000"/>
          <w:sz w:val="28"/>
          <w:szCs w:val="28"/>
        </w:rPr>
        <w:t>: камни с цифрами,  изображение рыбы, на котором находится клеевая основа, ключ, разрезанный на части, коробочки с разноцветным рисом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руктура мероприятия: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водная мотивационно-ориентировочная часть (5 минут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тивация детей, положительный эмоциональный настрой, подведение к основной части занятия.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сновная часть (22 минуты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флексивно-оценочная часть (3  минуты)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амооценк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ложительная оценка педагога</w:t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30"/>
        <w:jc w:val="center"/>
        <w:outlineLvl w:val="2"/>
        <w:rPr/>
      </w:pPr>
      <w:r>
        <w:rPr>
          <w:rFonts w:cs="Times New Roman" w:ascii="Times New Roman" w:hAnsi="Times New Roman"/>
          <w:b/>
          <w:bCs/>
          <w:color w:val="601802"/>
          <w:sz w:val="28"/>
          <w:szCs w:val="28"/>
        </w:rPr>
        <w:t>Ход организованной деятельности: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1. Организационный момен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Дети заходят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группу</w:t>
      </w:r>
      <w:r>
        <w:rPr>
          <w:rFonts w:cs="Times New Roman" w:ascii="Times New Roman" w:hAnsi="Times New Roman"/>
          <w:color w:val="111111"/>
          <w:sz w:val="28"/>
          <w:szCs w:val="28"/>
        </w:rPr>
        <w:t>, становятся полукругом. Здравствуйте, ребята, сегодня к нам пришли гости. Давайте поздороваемся и подарим им хорошее настроение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сдуваем с ладошек свои улыбки)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ети, вы любите слушать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и</w:t>
      </w:r>
      <w:r>
        <w:rPr>
          <w:rFonts w:cs="Times New Roman" w:ascii="Times New Roman" w:hAnsi="Times New Roman"/>
          <w:color w:val="111111"/>
          <w:sz w:val="28"/>
          <w:szCs w:val="28"/>
        </w:rPr>
        <w:t>? Сегодня я хочу вам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рассказать сказку</w:t>
      </w:r>
      <w:r>
        <w:rPr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а не простая</w:t>
      </w:r>
      <w:r>
        <w:rPr>
          <w:rFonts w:cs="Times New Roman" w:ascii="Times New Roman" w:hAnsi="Times New Roman"/>
          <w:color w:val="111111"/>
          <w:sz w:val="28"/>
          <w:szCs w:val="28"/>
        </w:rPr>
        <w:t>, волшебная, с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математическими заданиями</w:t>
      </w:r>
      <w:r>
        <w:rPr>
          <w:rFonts w:cs="Times New Roman" w:ascii="Times New Roman" w:hAnsi="Times New Roman"/>
          <w:color w:val="111111"/>
          <w:sz w:val="28"/>
          <w:szCs w:val="28"/>
        </w:rPr>
        <w:t>. А что бы попасть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у</w:t>
      </w:r>
      <w:r>
        <w:rPr>
          <w:rFonts w:cs="Times New Roman" w:ascii="Times New Roman" w:hAnsi="Times New Roman"/>
          <w:color w:val="111111"/>
          <w:sz w:val="28"/>
          <w:szCs w:val="28"/>
        </w:rPr>
        <w:t> нужно закрыть глазки и произнести волшебные слова “ 1, 2, 3 обернись,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е окажись”</w:t>
      </w:r>
      <w:r>
        <w:rPr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ткрываем глаза</w:t>
      </w:r>
      <w:r>
        <w:rPr>
          <w:rFonts w:cs="Times New Roman" w:ascii="Times New Roman" w:hAnsi="Times New Roman"/>
          <w:color w:val="111111"/>
          <w:sz w:val="28"/>
          <w:szCs w:val="28"/>
        </w:rPr>
        <w:t>.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ка начинается</w:t>
      </w:r>
      <w:r>
        <w:rPr>
          <w:rFonts w:cs="Times New Roman" w:ascii="Times New Roman" w:hAnsi="Times New Roman"/>
          <w:color w:val="111111"/>
          <w:sz w:val="28"/>
          <w:szCs w:val="28"/>
        </w:rPr>
        <w:t>. Стоит дворец и   жил в том дворце царь. И была у него дочь - красавица. Вот уехал как-то царь по своим царским делам, а дочка дома осталась. Вышла она в сад погулять, а тут налетел злой волшебник, подхватил царевну и унес в тридевятое царство. Пошел ее искать Иван Царевич. Идет день, идет два. Подходит к избушке на курьих ножках. А там живет Баба Яга.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Рассказал</w:t>
      </w:r>
      <w:r>
        <w:rPr>
          <w:rFonts w:cs="Times New Roman" w:ascii="Times New Roman" w:hAnsi="Times New Roman"/>
          <w:color w:val="111111"/>
          <w:sz w:val="28"/>
          <w:szCs w:val="28"/>
        </w:rPr>
        <w:t> Иван Царевич про свою беду. Баба Яга обещала помочь, если Иван Царевич выполнит ее задание. Поможем Ивану – царевичу,  одному ему не справить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Слушайте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внимательно загадки Бабы Яги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Мольберт, на котором стоят карточки с изображением  5-ти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вощей</w:t>
      </w:r>
      <w:r>
        <w:rPr>
          <w:rFonts w:cs="Times New Roman" w:ascii="Times New Roman" w:hAnsi="Times New Roman"/>
          <w:color w:val="111111"/>
          <w:sz w:val="28"/>
          <w:szCs w:val="28"/>
        </w:rPr>
        <w:t>: кабачок, морковь, помидор, сладкий перец и огур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Дети, что вы видите?», « Как назвать одним словом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Дети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Овощи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ю у двоих детей, какие именно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Давайте посчитаем, сколько овощей растет на грядке., иди, посчитай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… </w:t>
      </w:r>
      <w:r>
        <w:rPr>
          <w:rFonts w:cs="Times New Roman" w:ascii="Times New Roman" w:hAnsi="Times New Roman"/>
          <w:sz w:val="28"/>
          <w:szCs w:val="28"/>
          <w:u w:val="single"/>
        </w:rPr>
        <w:t>считает</w:t>
      </w:r>
      <w:r>
        <w:rPr>
          <w:rFonts w:cs="Times New Roman" w:ascii="Times New Roman" w:hAnsi="Times New Roman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sz w:val="28"/>
          <w:szCs w:val="28"/>
        </w:rPr>
        <w:t>«Один, два, три, четыре, пять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«Молодец, справился с заданием, теперь давайте посчитаем по-другому, так, чтобы узнать, который по счету тот или иной овощ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ыходит, считает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Первый, второй, третий…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, какой овощ третий по счету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…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Помидор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ызываю, спрашиваю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, какой овощ второй, четвертый, пятый?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…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отвечает</w:t>
      </w:r>
      <w:r>
        <w:rPr>
          <w:rFonts w:cs="Times New Roman" w:ascii="Times New Roman" w:hAnsi="Times New Roman"/>
          <w:color w:val="111111"/>
          <w:sz w:val="28"/>
          <w:szCs w:val="28"/>
        </w:rPr>
        <w:t>: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Морковь ,сладкий перец, огурец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посмотрите, баба яга поменяла местами овощи и предлагает поиграть в игру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Что изменилось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акой по счету теперь огурец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Какой по счету помидор?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 xml:space="preserve">«Кабачок?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Затем заменяю карточку овоща , на карточку с нарисованным фруктом, спрашиваю , что изменилось? И можно ли оставить эту карточку вместе с остальными. Выясняю , что фрукт не может находиться с овощ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3. Работа с раздаточным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материалом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Вы на славу потрудились и справились с заданием Бабы Яги. Молодцы! Вы помогли Ивану- царевич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Баба Яга дала клубочек, который поможет найти замок, в котором томится наша царевна. И отправился Иван - царевич дальше. Катился клубочек, катился, и упал в глубокое синее море. Пригорюнился Иван - царевич, как вдруг, выплывает к нему русалка, и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говорит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216" w:after="216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Помогу я тебе, Иван - царевич клубочек достать, но сначала задания мои выпол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Давайте поможем Ивану Царевичу выполнить задание. Перед вами лежит листок, на котором изображена рыбка. Мы сегодня вместе будем раскрашивать ее. Но не просто раскрасить, а по инструкции. Приготовьтесь внимательно слушать задание. Подходите к столу  и посмотрите какого цвета рис в коробках? ( ответы ребят) А теперь слушайте внимательно и  </w:t>
      </w: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ыполняйте. (дети подходят по два человека ). Будьте внимательны!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 левом верхнем углу насыпьте на рыбку оранжевого риса;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 правом нижнем на рыбку насыпьте рис сиреневого цвета;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 центре на рыбку насыпьте малиновый рис;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 левом нижнем белый рис;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в правом верхнем фиолетовый рис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А сейчас проверим.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им цветом ты раскрасил рыбку …правом нижнем углу?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аким цветом получилась рыбка в центре?</w:t>
      </w:r>
    </w:p>
    <w:p>
      <w:pPr>
        <w:pStyle w:val="Normal"/>
        <w:spacing w:lineRule="auto" w:line="240" w:before="216" w:after="216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Каким цветом получилась рыбка … в левом верхнем углу? И т. 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Мы справились с заданием. Теперь русалка очень довольна, что у нее появился новый друг- рыбка. А давайте   пригласим русалку  на морской берег, немножко отдохнуть.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Физминутка «РЫБ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Рыбка рыбке говори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Плавниками шевелил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«Чтобы быть здоровой, гладко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Будем делать мы за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Хлоп направо, хлоп налев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Мы стройны, как королевы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Будем хвостиком виля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Раз, два, три, четыре, пят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>Два подскока, три хлопк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color w:val="111111"/>
          <w:sz w:val="28"/>
          <w:szCs w:val="28"/>
        </w:rPr>
      </w:pPr>
      <w:r>
        <w:rPr>
          <w:rFonts w:cs="Times New Roman" w:ascii="Times New Roman" w:hAnsi="Times New Roman"/>
          <w:iCs/>
          <w:color w:val="111111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11111"/>
          <w:sz w:val="28"/>
          <w:szCs w:val="28"/>
        </w:rPr>
        <w:t>Головою два кив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Нашла русалка на дне морском клубочек, отдала его Ивану царевичу, и пошел он дальше. Клубочек покатился и привел Ивана Царевича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очный лес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- Вот и мы с Иваном Царевичем попали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сказочный лес</w:t>
      </w:r>
      <w:r>
        <w:rPr>
          <w:rFonts w:cs="Times New Roman" w:ascii="Times New Roman" w:hAnsi="Times New Roman"/>
          <w:color w:val="111111"/>
          <w:sz w:val="28"/>
          <w:szCs w:val="28"/>
        </w:rPr>
        <w:t>. А там жители лесные встречают. Стали  они загадывать Ивану- царевичу загадки, если он их отгадает, то дальше путь свой продолжит, а если нет, то не увидеть ему царевны!  Поможем отгадать? Дети: Да!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3 яблока из сада ежик притащил.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амое румяное белке подарил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С радостью подарок получила бел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Сколько яблок у ежика осталось на тарелке?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етер дунул- лист сорвал. И  еще один упа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А   потом их стало 5, кто их сможет сосчитат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На полянке у дубка крот увидел 2 гриб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А подальше, у осин, он нашел еще оди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Кто ответить нам готов сколько крот нашел грибков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Молодцы, ребята, помогли Ивану-царевичу отгадать загадки, теперь лесные жители довольны и мы можем идти дальше. Дети. Посмотрите! Дверь в замок, за которой спрятана царевна, завален камнями. Чтобы войти в замок нужно разобрать камни. Перед вами лежат камушки, нужно выложить числовой ряд от 1 до 10 слева направо. Все приготовились, начали работ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покажите камушек с числом больше 4 на 1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5)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самое маленькое число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1)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число, которое меньше 7 на 1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6)</w:t>
      </w:r>
      <w:r>
        <w:rPr>
          <w:rFonts w:cs="Times New Roman" w:ascii="Times New Roman" w:hAnsi="Times New Roman"/>
          <w:color w:val="111111"/>
          <w:sz w:val="28"/>
          <w:szCs w:val="28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111111"/>
          <w:sz w:val="28"/>
          <w:szCs w:val="28"/>
        </w:rPr>
        <w:t>число, последующее числу 8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9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Молодцы, дверь в замок мы очистили от камней. Но войти не можем, нужно выполнить еще одно задание, если правильно все сделать, то только тогда дверь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откроется</w:t>
      </w:r>
      <w:r>
        <w:rPr>
          <w:rFonts w:cs="Times New Roman" w:ascii="Times New Roman" w:hAnsi="Times New Roman"/>
          <w:color w:val="111111"/>
          <w:sz w:val="28"/>
          <w:szCs w:val="28"/>
        </w:rPr>
        <w:t>. Иван Царевич уронил хрустальный ключ на землю, и он раскололся на мелкие кусоч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Ребята, чтобы ключик нам собрать, нужно все кусочки отыскать.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(Собирают ключ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 Молодцы, вот и ключ, открываем дверь. Молоды, помогли Ивану - царевичу освободить царев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  <w:t>Воспитатель</w:t>
      </w:r>
      <w:r>
        <w:rPr>
          <w:rFonts w:cs="Times New Roman" w:ascii="Times New Roman" w:hAnsi="Times New Roman"/>
          <w:color w:val="111111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</w:rPr>
        <w:t>А теперь нам пора возвращаться в детский сад. Закрываем глаза и повторяем за мной 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«Раз, два, три, обернись, в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iCs/>
          <w:color w:val="111111"/>
          <w:sz w:val="28"/>
          <w:szCs w:val="28"/>
        </w:rPr>
        <w:t>группе окажись</w:t>
      </w:r>
      <w:r>
        <w:rPr>
          <w:rFonts w:cs="Times New Roman" w:ascii="Times New Roman" w:hAnsi="Times New Roman"/>
          <w:i/>
          <w:iCs/>
          <w:color w:val="111111"/>
          <w:sz w:val="28"/>
          <w:szCs w:val="28"/>
        </w:rPr>
        <w:t>!»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Вот мы и в 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>группе</w:t>
      </w:r>
      <w:r>
        <w:rPr>
          <w:rFonts w:cs="Times New Roman" w:ascii="Times New Roman" w:hAnsi="Times New Roman"/>
          <w:color w:val="111111"/>
          <w:sz w:val="28"/>
          <w:szCs w:val="28"/>
        </w:rPr>
        <w:t>. Ребята, а где мы сегодня с вами побывали? Какому герою сказок помогали? Что мы там делали? А за то, что вы помогли нашим сказочным героям, они вам прислали угощенье.</w:t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spacing w:lineRule="auto" w:line="240" w:before="216" w:after="216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11111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111111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2:36:00Z</dcterms:created>
  <dc:creator>555</dc:creator>
  <dc:description/>
  <dc:language>en-US</dc:language>
  <cp:lastModifiedBy>User</cp:lastModifiedBy>
  <cp:lastPrinted>2017-11-17T13:11:00Z</cp:lastPrinted>
  <dcterms:modified xsi:type="dcterms:W3CDTF">2018-08-06T02:36:00Z</dcterms:modified>
  <cp:revision>2</cp:revision>
  <dc:subject/>
  <dc:title/>
</cp:coreProperties>
</file>