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 xml:space="preserve">«Организац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проектно-исследовательской деятельности учащихся начальной школы в рамках реализации ФГОС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Учител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 xml:space="preserve"> </w:t>
      </w:r>
      <w:r>
        <w:rPr>
          <w:rFonts w:cs="Times New Roman" w:ascii="Times New Roman" w:hAnsi="Times New Roman"/>
          <w:b/>
          <w:sz w:val="48"/>
          <w:szCs w:val="28"/>
        </w:rPr>
        <w:t>высшей квалификационной категории Бровар Марина Юрь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школьном образовании создание учениками различного рода проектов является одним из основных элементов инновационных методов работы. При этом данный вид деятельности позволяет привлечь к работе всех учеников и стимулирует каждого из них работать индивидуально, в соответствии со своими представлениями об изучаемом предмете или явлении. При этом учитель всегда должен помнить, что проблема, поставленная в проекте, должна затрагивать познавательные интересы детей. Только выполнение этого условия способно обеспечить правильную мотивацию каждого ребенка при выполнении зад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моего опыта, наилучшим путем выбора темы проекта является тема, взятая непосредственно из учебных материалов. Составление проектов на основе уже пройденного материала помогает ученикам глубоко запомнить и усвоить полученную информацию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определяю проектно-исследовательскую деятельность как «шесть п»: проблема, проект, поиск, продукт, презентация, портфолио. Эти «шесть п» и являются своеобразными ступеньками, преодолевая каждую из которых, ученик создает собственное исследование. Здесь следует заметить, что в начальной школе дети еще не могут правильно формировать тему проекта. В этом им необходима помощь взрослых – учителя, родителей. Было замечено, что составив первые два-три проекта, ученики в дальнейшем охотнее берутся за работу над новыми заданиями и не испытывают больших затруднений, проводя исследовательскую работу. При этом ученики получают навыки, как самим определить цель своей деятельности. Они учатся активному поиску, в результате чего овладевают новыми знаниями, экспериментируют и получают опыт того, как самим выбирать правильные решения. На мой взгляд, немаловажным плюсом проектно-исследовательской деятельности является воспитание в ученике чувства ответственности за свою работ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ль учителя в этом увлекательном процессе сводится к помощи в определении проблемы исследования, высказыванию рекомендаций по использованию информационных источников, и оценке полученного результат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гда ученик приступает к разработке нового проекта, я завожу для этого исследования отдельную папку. В нее в ходе своей работы ученик будет помещать материалы, необходимые для работы. Их он должен отыскать, используя разные информационные источники – отыскать в литературных изданиях, спросить у товарища или у взрослых, и даже – возможно – придумать самому. Таким образом, у учеников начальных классов возникает сознательное отношение к учебе и развивается интеллек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й было замечено, что большинство тем, предложенных для исследования, ученики моих классов изучают на год, а то и на 2 раньше, чем они предлагаются в школьных программах. Это говорит о том, что данный метод позволяет вооружить современного ученика востребованными знаниями, расширяет поле деятельности, обеспечивает прочность усвоения и не расходится с принципами современного образования, а наоборот является прогрессивным, востребованным. Приводит к более полному развитию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му процессу способствует тот факт, что, постепенно усложняя темы проектов, я стараюсь, чтобы они затрагивали смежные области знаний, формируя межпредметные связи. Например, выполняя некоторые проектно-исследовательские работы, ученики начинают получать знания из географии, биологии, физики задолго до того, как начнут изучать эти предметы в средней школ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, планируя проектно-исследовательскую деятельность учеников, должен определить срок выполнения проекта. По длительности проекты могут занимать неделю, месяц, а могут стать заданием на все летние каникулы. Я в работе с учениками младших классов отдаю предпочтение краткосрочным проектам. Это можно объяснить двумя факторам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обенностью детей младшего школьного возраста является их относительно быстрая утомляемость. Испытывая довольно серьезные интеллектуальные и физические нагрузки в ходе стандартного протекания занятий и выполнения домашних заданий, дети могут утратить интерес к выполнению проектно-исследовательских работ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ругая особенность детей младшего школьного возраста – это сложности с долговременным удержанием внимания на одном предмете или задаче. Им сложно длительное время сосредоточено работать над одной проблемо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ясь краткосрочными исследовательскими проектами, младшие школьники не успевают «устать» от задания, сохраняют любознательность и интерес к творчест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веду несколько примеров проектно-исследовательской деятельности, проводимой мной на практике в младших класса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ин из самых ярких групповых проектов был воплощен мной с учениками первого класса по предмету «Окружающий мир». Его темой был вопрос: «Как мы узнаем, что наступила осень?».  В начале экскурсии класс был разбит на три группы, каждой из которых предлагалось собирать объекты и наблюдения по трем направлениям: «Растения осенью», «Погода осенью», «Птицы и животные осенью». В ходе экскурсии ученики изучали состояние окружающей природы, собирали данные наблюдений и фиксировали их. Вернувшись в класс, каждая группа учеников ответила на вопрос исследования в соответствии с заданным ей направлением. Итоги своей работы дети красочно оформили в «Дневники наблюдени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ще одной интересной проектно-исследовательской работой, был проект на тему «Режим дня». Прежде всего, это задание стало интересно ученикам широким полем исследований. Детям было предложено изучить свой распорядок дня, провести его сравнение с распорядком дня одноклассников, а также с рекомендованными нормами гигиены и здорового образа жизни. В ходе работы дети усваивали обязательные правила личной гигиены. При работе над проектом, каждый ученик должен был разработать собственный вариант режима дня, красиво его оформить и сделать маленькую презентацию. Таким образом, данный проект оказался не только познавательным для учеников, но и принес практическую пользу. По моим наблюдениям, ученики стали чаще мыть руки и следить за чистотой лица и одеж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качестве еще одного примера, приведу проектно-исследовательскую работу 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по технологии и изобразительному искусству. Предлагая проекты этого направления ученикам, я использовала два варианта решения поставленных задач. Первый вариант – индивидуальная работа. Каждый ребенок выполнял свой проект самостоятельно. Если при таком варианте решения заданий по технологии и изобразительному искусству нет ничего необычного, то второй вариант – групповая работа детей – оказался гораздо интереснее и для самих учеников, и для меня. На доске мной закреплялся фон, на котором должна была располагаться композиция, и раздавались материалы для изготовления ее деталей. Совместно с детьми обсуждалось, как должна выглядеть готовая работа и план выполнения задания. При этом дети самостоятельно определяли, кто из них какую часть проекта будет выполнять и каким образом. Изготовленные каждым учеником детали наклеивались на фон в оговоренном до начала работы порядке. Готовую работу обсуждали всем классом. Дети свободно высказывали мнение, удалось ли достичь желаемого результата или нет, был ли исполнен замысел проекта, или  ребята в работе ушли от первоначальных целей. Проектно-исследовательская деятельность такого рода прекрасно развивает в  детях способность работать в команде и выдвигать свои идеи на обсуждение товарищей </w:t>
      </w:r>
      <w:r>
        <w:rPr>
          <w:rStyle w:val="C8"/>
          <w:rFonts w:cs="Times New Roman" w:ascii="Times New Roman" w:hAnsi="Times New Roman"/>
          <w:vanish/>
          <w:sz w:val="28"/>
          <w:szCs w:val="28"/>
        </w:rPr>
        <w:t>ля изготовления ее деталейоекта, или  ребята в работе ушли от первоначаль или нет.з которых предполагалось изготовить ее дета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проблема </w:t>
      </w:r>
      <w:r>
        <w:rPr>
          <w:rStyle w:val="C0c29"/>
          <w:rFonts w:cs="Times New Roman" w:ascii="Times New Roman" w:hAnsi="Times New Roman"/>
          <w:sz w:val="28"/>
          <w:szCs w:val="28"/>
        </w:rPr>
        <w:t xml:space="preserve">включения проектной деятельности в учебный процесс является достаточно актуальной и может быть решена в интересной для учеников форме. Проектно-исследовательская деятельность содержит в себе огромный развивающий потенциал, а это особенно важно для реализации </w:t>
      </w:r>
      <w:r>
        <w:rPr>
          <w:rStyle w:val="C0"/>
          <w:rFonts w:cs="Times New Roman" w:ascii="Times New Roman" w:hAnsi="Times New Roman"/>
          <w:sz w:val="28"/>
          <w:szCs w:val="28"/>
        </w:rPr>
        <w:t>ФГОС  НОО и воспитания многогранной личности, способной к саморазвитию и командной работе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0c29">
    <w:name w:val="c0 c29"/>
    <w:basedOn w:val="Style14"/>
    <w:qFormat/>
    <w:rPr/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8:43:00Z</dcterms:created>
  <dc:creator>элла</dc:creator>
  <dc:description/>
  <cp:keywords/>
  <dc:language>en-US</dc:language>
  <cp:lastModifiedBy>Пользователь</cp:lastModifiedBy>
  <dcterms:modified xsi:type="dcterms:W3CDTF">2018-08-03T11:07:00Z</dcterms:modified>
  <cp:revision>7</cp:revision>
  <dc:subject/>
  <dc:title>«Организация проектно-исследовательской деятельности учащихся начальной школы в рамках реализации ФГОС»</dc:title>
</cp:coreProperties>
</file>