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  <w:t>Муниципальное бюджетное  дошкольное образовательное учреждение  Каменский детский сад 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color w:val="0070C0"/>
          <w:sz w:val="36"/>
          <w:szCs w:val="36"/>
        </w:rPr>
      </w:pPr>
      <w:r>
        <w:rPr>
          <w:rFonts w:cs="Times New Roman" w:ascii="Times New Roman" w:hAnsi="Times New Roman"/>
          <w:b/>
          <w:i/>
          <w:color w:val="0070C0"/>
          <w:sz w:val="36"/>
          <w:szCs w:val="36"/>
        </w:rPr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72"/>
          <w:szCs w:val="72"/>
        </w:rPr>
        <w:t>Проект: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72"/>
          <w:szCs w:val="72"/>
        </w:rPr>
        <w:t>«Песочные фантазии»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72"/>
          <w:szCs w:val="72"/>
        </w:rPr>
      </w:pPr>
      <w:r>
        <w:rPr>
          <w:rFonts w:cs="Times New Roman" w:ascii="Times New Roman" w:hAnsi="Times New Roman"/>
          <w:b/>
          <w:color w:val="000000"/>
          <w:sz w:val="72"/>
          <w:szCs w:val="72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5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54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ила: </w:t>
      </w:r>
      <w:r>
        <w:rPr>
          <w:rFonts w:cs="Times New Roman" w:ascii="Times New Roman" w:hAnsi="Times New Roman"/>
          <w:sz w:val="28"/>
          <w:szCs w:val="28"/>
        </w:rPr>
        <w:t>Наумова Валентина Николаевна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018г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«Песочные фантазии» предназначен для работы с детьми  дошкольного возраста (5-7 лет). Проект содержит материал по образовательной области «Познавательное развитие», через интеграцию образовательных областей: «Социально-коммуникативное», «Художественно-эстетическое» 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Все большую силу в наше время набирает идея введения обязательного дошкольного образования. Это означает установление федеральных государственных образовательных стандартов дошкольного образования. Которые требуют “принципа интеграции образовательных областей в соответствии с возрастными возможностями и особенностями воспитанников, спецификой и возможностями образовательных областей”, о котором говорится в п. 2.4 федеральных требований. Интеграцию можно реализовать по-разному, но базироваться она должна на самом близком для дошкольника – на игре. А что может быть ближе, чем игра в песок. </w:t>
      </w:r>
    </w:p>
    <w:p>
      <w:pPr>
        <w:pStyle w:val="Style16"/>
        <w:spacing w:lineRule="auto" w:line="360" w:before="0" w:after="0"/>
        <w:ind w:firstLine="709"/>
        <w:contextualSpacing/>
        <w:jc w:val="both"/>
        <w:textAlignment w:val="baseline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В настоящее время значительно возрос интерес специалистов: педагогов, психологов, логопедов к специально организованным занятиям с использованием песочницы. И это не случайно, ведь игра с песком как процесс развития самосознания ребенка и его спонтанной «само терапии» известен с древних времен. Действительно, взаимодействуя с песком, ребенок проявляет чудеса фантазии. Волна ли смоет им созданное, или чья-то неосторожная нога раздавит творение, ребенок расстраивается не долго. Чаще всего, он сам готов разрушить созданное, чтобы на прежнем месте с еще большим энтузиазмом приступить к новому строительству. Так один сюжет жизни завершается, уступая место следующему. И так бесконечно.</w:t>
      </w:r>
    </w:p>
    <w:p>
      <w:pPr>
        <w:pStyle w:val="Style16"/>
        <w:spacing w:lineRule="auto" w:line="360" w:before="0" w:after="0"/>
        <w:ind w:firstLine="709"/>
        <w:contextualSpacing/>
        <w:jc w:val="both"/>
        <w:textAlignment w:val="baseline"/>
        <w:rPr>
          <w:iCs/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  <w:shd w:fill="FFFFFF" w:val="clear"/>
        </w:rPr>
        <w:t>Опыты и эксперименты с песком способствуют формированию у детей познавательного интереса, развитию наблюдательности и эмоциональности в общении с окружающим миром. Для этого необходим системный подход, позволяющий ежедневно включать ребенка в поисковую, творческую деятельность. Основные задачи формирования восприятия интегрируются с задачами развития речи, движений, игровых умений.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  <w:lang w:eastAsia="ru-RU"/>
        </w:rPr>
        <w:t>Цель проекта: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 xml:space="preserve">Развитие познавательного интереса к неживой природе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Помочь ребенку увидеть мир, вселить в него уверенность, зажечь огонек радости, творчества, помочь поверить в себя и не бояться направить его деятельность.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изучить взгляды и рекомендации исследователей по проблеме песочной игротерап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разнообразить способы песочной игротерапии и разработать систему занятий с детьм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наладить тесное взаимодействие с родителями по решению данного проект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познакомить со свойствами воды и песка, формирование умений экспериментирования с предметами, развитие мелкой моторик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развивать творчество, познавательные способности, креативность участников проект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расширять опыт ориентировки в окружающем, обогащать детей разнообразными сенсорными впечатлениям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развивать детскую самостоятельность и инициативу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укреплять физическое и психическое здоровье детей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color w:val="21212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  <w:t>воспитывать бережное отношение к объектам неживой природы.</w:t>
      </w:r>
    </w:p>
    <w:p>
      <w:pPr>
        <w:pStyle w:val="Normal"/>
        <w:spacing w:lineRule="auto" w:line="360" w:before="0" w:after="0"/>
        <w:contextualSpacing/>
        <w:jc w:val="both"/>
        <w:textAlignment w:val="baseline"/>
        <w:rPr>
          <w:rFonts w:ascii="Times New Roman" w:hAnsi="Times New Roman" w:cs="Times New Roman"/>
          <w:color w:val="21212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12121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360" w:before="280" w:after="0"/>
        <w:ind w:left="15" w:firstLine="694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щие принципы</w:t>
      </w:r>
      <w:r>
        <w:rPr>
          <w:rFonts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проекта «Песочные фантазии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</w:tabs>
        <w:spacing w:lineRule="auto" w:line="360" w:before="280" w:after="0"/>
        <w:ind w:left="0" w:firstLine="284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ринцип креативности, позволяющий формировать новые знания, умения, навыки ребенка на базе уже имеющихс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</w:tabs>
        <w:spacing w:lineRule="auto" w:line="360" w:before="0" w:after="200"/>
        <w:ind w:left="0" w:firstLine="284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ринцип гуманизации: во главу проекта поставлен ребенок и забота о его здоровье и безопасност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</w:tabs>
        <w:spacing w:lineRule="auto" w:line="360" w:before="0" w:after="200"/>
        <w:ind w:left="0" w:firstLine="284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"позитивный центризм": отбор знаний, наиболее актуальных для ребенка данного возраст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</w:tabs>
        <w:spacing w:lineRule="auto" w:line="360" w:before="0" w:after="200"/>
        <w:ind w:left="0" w:firstLine="284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дифференцированный подход к каждому ребенку, учет его психологических особенностей, возможностей и интерес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</w:tabs>
        <w:spacing w:lineRule="auto" w:line="360" w:before="0" w:after="200"/>
        <w:ind w:left="0" w:firstLine="284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развивающий характер обучения, основанный на детской актив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</w:tabs>
        <w:spacing w:lineRule="auto" w:line="360" w:before="0" w:after="200"/>
        <w:ind w:left="0" w:firstLine="284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сочетание научности и доступности материал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</w:tabs>
        <w:spacing w:lineRule="auto" w:line="360" w:before="0" w:after="200"/>
        <w:ind w:left="0" w:firstLine="284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наглядность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</w:tabs>
        <w:spacing w:lineRule="auto" w:line="360" w:before="0" w:after="200"/>
        <w:ind w:left="0" w:firstLine="284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характерный возрасту баланс интеллектуальных, эмоциональных и двигательных нагрузо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</w:tabs>
        <w:spacing w:lineRule="auto" w:line="360" w:before="0" w:after="200"/>
        <w:ind w:left="0" w:firstLine="284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рофессиональная компетентность педагог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</w:tabs>
        <w:spacing w:lineRule="auto" w:line="360" w:before="0" w:after="200"/>
        <w:ind w:left="0" w:firstLine="284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ринцип от близкого к далеком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</w:tabs>
        <w:spacing w:lineRule="auto" w:line="360" w:before="0" w:after="200"/>
        <w:ind w:left="0" w:firstLine="284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ринцип системно-организованного подхода, который предполагает скоординированную работу всех специалистов ДО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</w:tabs>
        <w:spacing w:lineRule="auto" w:line="360" w:before="0" w:after="280"/>
        <w:ind w:left="0" w:firstLine="284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ринцип учета региональных условий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Эти принципы взаимосвязаны и реализуются в единстве.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организации проекта «Песочные фантазии»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совместной деятельности с воспитанниками включает в себ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и организации образовательного процесса методов и приемов, способствующих развитию возможностей самовыражения де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мероприятий для повышения социального статуса де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дошкольников в свободные игры со сверстника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делирование для детей ситуаций незавершённости и открытости деятельности и мышления в отличие от жёстко заданных и строго контролируемых услов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цент в работе проекта на вовлечении дошкольников в специфические детские виды деятельности (предметные игры, рисование, конструирование, лепка и др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ешение и поощрение высказывания детьми  множества вопро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в обучении дошкольников провокационных вопросов (постановка проблем или затруднений, для устранения которых нет известных средств), стимуляция выработки детьми собственных средств осуществления деятельности, а не принятие готов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внимания к интересам детей со стороны воспитателей и родителей, предоставление детям возможностей осуществления совместной с взрослыми деятельности, наличие в окружении ребенка образцов и результатов взрослой креатив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ование аргументированной оценки для анализа действий, а не для награды или осужд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атмосферы взаимопонимания (принятия) и возможности спонтанной экспрессии, творческого использования зн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  <w:lang w:eastAsia="ru-RU"/>
        </w:rPr>
        <w:t>Методы и приемы: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Исследовательская, практическая деятельность.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Работа с раздаточным материалом (совочками, формочками, ситечками). Экспериментирование, поиск, наблюдение, опыт.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Игровая деятельность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>.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 Обыгрывание ситуаций, инсценирование и театрализация (животные пустыни, ветер, дождик – дождик, необыкновенные следы…)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Словесные методы</w:t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  <w:lang w:eastAsia="ru-RU"/>
        </w:rPr>
        <w:t xml:space="preserve">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Мини-беседа, доверительная беседа (наши чувства в пустыне, почему мне одиноко, как справиться с грустью). Диалог и рассказ педагога (что такое пустыня, кто здесь живет?). Фольклор и чтение произведений литературы (сказки, стихи).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Наглядные методы.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 Показ игрушек (жители пустыни, здания, сказочные персонажи…). Рассматривание картин и иллюстраций.</w:t>
      </w:r>
    </w:p>
    <w:p>
      <w:pPr>
        <w:pStyle w:val="Normal"/>
        <w:spacing w:lineRule="auto" w:line="360" w:before="0" w:after="0"/>
        <w:ind w:firstLine="709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Игровые приемы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 могут быть различного характера — подвижные игры, пальчиковые игры, физминутки, игры с предметами, игры на внимание и т.д.</w:t>
      </w:r>
    </w:p>
    <w:p>
      <w:pPr>
        <w:pStyle w:val="Normal"/>
        <w:spacing w:lineRule="auto" w:line="360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  <w:lang w:eastAsia="ru-RU"/>
        </w:rPr>
        <w:t>Формы работы по проекту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Работа с детьми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142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чтение и рассматривание художественной литературы, альбомов (потешки, прибаутки, рассказы, сказки)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142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проведение игр с песком, водой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142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проведение игровых занятий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142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пополнение предметно — развивающей среды группы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142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опытно – экспериментальная деятельность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142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тематический день: «День мыльного пузыря и песка».</w:t>
      </w:r>
    </w:p>
    <w:p>
      <w:pPr>
        <w:pStyle w:val="Normal"/>
        <w:numPr>
          <w:ilvl w:val="0"/>
          <w:numId w:val="8"/>
        </w:numPr>
        <w:spacing w:lineRule="auto" w:line="360" w:before="0" w:after="0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Работа с родителями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11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выполнение творческих заданий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11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совместная опытно–экспериментальная деятельность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11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консультации: «наливаем, выливаем, наблюдаем, сравниваем», «как проводится «терапия» песком?»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11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мастер-класс «песочные фантазии»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11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изготовление и сбор оборудования для игр с песком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11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альбом: «в мире песка», «водичка, водичка»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11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создание мини – музея «вода и песок»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hanging="11"/>
        <w:contextualSpacing/>
        <w:jc w:val="both"/>
        <w:textAlignment w:val="baseline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>сборник художественной литературы (потешки, прибаутки, стихотворения, высказывания великих людей…).</w:t>
      </w:r>
    </w:p>
    <w:p>
      <w:pPr>
        <w:pStyle w:val="Normal"/>
        <w:spacing w:lineRule="auto" w:line="360" w:before="0" w:after="0"/>
        <w:ind w:firstLine="708"/>
        <w:contextualSpacing/>
        <w:jc w:val="center"/>
        <w:rPr>
          <w:rFonts w:ascii="Times New Roman" w:hAnsi="Times New Roman" w:cs="Times New Roman"/>
          <w:bCs/>
          <w:iCs/>
          <w:color w:val="333333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333333"/>
          <w:sz w:val="28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lineRule="auto" w:line="360" w:before="0" w:after="2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ительность проекта</w:t>
      </w:r>
      <w:r>
        <w:rPr>
          <w:rFonts w:cs="Times New Roman" w:ascii="Times New Roman" w:hAnsi="Times New Roman"/>
          <w:sz w:val="28"/>
          <w:szCs w:val="28"/>
        </w:rPr>
        <w:t>: неделя.</w:t>
      </w:r>
    </w:p>
    <w:p>
      <w:pPr>
        <w:pStyle w:val="Normal"/>
        <w:autoSpaceDE w:val="false"/>
        <w:spacing w:lineRule="auto" w:line="36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ая аудитория проекта </w:t>
      </w:r>
      <w:r>
        <w:rPr>
          <w:rFonts w:cs="Times New Roman" w:ascii="Times New Roman" w:hAnsi="Times New Roman"/>
          <w:sz w:val="28"/>
          <w:szCs w:val="28"/>
        </w:rPr>
        <w:t xml:space="preserve">– дети дошкольного возраста (5-7лет) </w:t>
      </w:r>
      <w:r>
        <w:rPr>
          <w:rFonts w:cs="Times New Roman" w:ascii="Times New Roman" w:hAnsi="Times New Roman"/>
          <w:b/>
          <w:sz w:val="28"/>
          <w:szCs w:val="28"/>
        </w:rPr>
        <w:t xml:space="preserve">Участники проекта </w:t>
      </w:r>
      <w:r>
        <w:rPr>
          <w:rFonts w:cs="Times New Roman" w:ascii="Times New Roman" w:hAnsi="Times New Roman"/>
          <w:sz w:val="28"/>
          <w:szCs w:val="28"/>
        </w:rPr>
        <w:t>– воспитанники ДОУ, педагоги, родители воспитанников.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  <w:t xml:space="preserve">                                    </w:t>
      </w:r>
    </w:p>
    <w:p>
      <w:pPr>
        <w:pStyle w:val="Normal"/>
        <w:autoSpaceDE w:val="false"/>
        <w:spacing w:lineRule="auto" w:line="360" w:before="0" w:after="0"/>
        <w:contextualSpacing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lineRule="auto" w:line="360" w:before="0" w:after="0"/>
        <w:contextualSpacing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  <w:lang w:eastAsia="ru-RU"/>
        </w:rPr>
        <w:t xml:space="preserve">                                 </w:t>
      </w:r>
      <w:r>
        <w:rPr/>
        <w:t>Этапы реализации проекта</w:t>
      </w:r>
    </w:p>
    <w:tbl>
      <w:tblPr>
        <w:tblW w:w="963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4253"/>
        <w:gridCol w:w="2976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851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851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ind w:firstLine="851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ельный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360" w:before="0" w:after="0"/>
              <w:ind w:left="34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>изучение и анализ психолого-педагогической литературы по исследуемой проблеме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360" w:before="0" w:after="0"/>
              <w:ind w:left="34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>составление плана реализации проекта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360" w:before="0" w:after="0"/>
              <w:ind w:left="34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>разработать перспективные планы, конспекты опытнической деятельности, консультаций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lineRule="auto" w:line="360" w:before="0" w:after="0"/>
              <w:ind w:left="34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12121"/>
                <w:sz w:val="24"/>
                <w:szCs w:val="24"/>
                <w:shd w:fill="FFFFFF" w:val="clear"/>
              </w:rPr>
              <w:t>подбор необходимых материалов, пособий, игр для целостного обеспечения проекта.</w:t>
            </w:r>
          </w:p>
          <w:p>
            <w:pPr>
              <w:pStyle w:val="Normal"/>
              <w:autoSpaceDE w:val="false"/>
              <w:snapToGrid w:val="false"/>
              <w:spacing w:lineRule="auto" w:line="360" w:before="0" w:after="0"/>
              <w:ind w:left="31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360"/>
              <w:ind w:left="33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екта «песочные фантазии»;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snapToGrid w:val="false"/>
              <w:spacing w:lineRule="auto" w:line="360"/>
              <w:ind w:left="33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одели комплексного взаимодействия всех участников проекта;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spacing w:lineRule="auto" w:line="360"/>
              <w:ind w:left="33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анка дидактических и методических материалов по использованию песочной игротерапии в работе ДОУ;</w:t>
            </w:r>
          </w:p>
          <w:p>
            <w:pPr>
              <w:pStyle w:val="Style17"/>
              <w:numPr>
                <w:ilvl w:val="0"/>
                <w:numId w:val="1"/>
              </w:numPr>
              <w:autoSpaceDE w:val="false"/>
              <w:spacing w:lineRule="auto" w:line="360" w:before="0" w:after="200"/>
              <w:ind w:left="33" w:firstLine="28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лана мероприятий по использованию песочной игротерапии в воспитательно-образовательном процессе учреждения, соответствующего программе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ализуемой в ДОУ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ункционирование проекта «Песочные фантазии» в воспитательно-образовательном  процесс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autoSpaceDE w:val="false"/>
              <w:snapToGrid w:val="false"/>
              <w:spacing w:lineRule="auto" w:line="360"/>
              <w:ind w:left="113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участников проекта</w:t>
            </w:r>
          </w:p>
          <w:p>
            <w:pPr>
              <w:pStyle w:val="Style17"/>
              <w:numPr>
                <w:ilvl w:val="0"/>
                <w:numId w:val="7"/>
              </w:numPr>
              <w:autoSpaceDE w:val="false"/>
              <w:spacing w:lineRule="auto" w:line="360"/>
              <w:ind w:left="113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та реализации основной общеобразовательной программы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7"/>
              </w:numPr>
              <w:autoSpaceDE w:val="false"/>
              <w:spacing w:lineRule="auto" w:line="360" w:before="0" w:after="200"/>
              <w:ind w:left="113" w:firstLine="14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познавательной деятельности детей.</w:t>
            </w:r>
          </w:p>
        </w:tc>
      </w:tr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ивность проекта</w:t>
            </w:r>
          </w:p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педагогической деятельности в рамках проекта (в форме творческого отчета), создание презентаций, фотогазеты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contextualSpacing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едполагаемый результат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spacing w:lineRule="auto" w:line="360" w:before="280" w:after="0"/>
        <w:ind w:left="0" w:firstLine="284"/>
        <w:contextualSpacing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развитие высших психических функций (внимания, памяти, мышления, восприятия, воображения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spacing w:lineRule="auto" w:line="360" w:before="0" w:after="200"/>
        <w:ind w:left="0" w:firstLine="284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способствует развитию познавательных способностей, тактильной чувствительности, мелкой моторики дошкольник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spacing w:lineRule="auto" w:line="360" w:before="0" w:after="200"/>
        <w:ind w:left="0" w:firstLine="284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личностное развитие ребенка и развитие его индивидуальных особенностей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spacing w:lineRule="auto" w:line="360" w:before="0" w:after="200"/>
        <w:ind w:left="0" w:firstLine="284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формирование коммуникативных навыков сотрудничества в общении со сверстниками, необходимых для успешного протекания процесса обуч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spacing w:lineRule="auto" w:line="360" w:before="0" w:after="200"/>
        <w:ind w:left="0" w:firstLine="284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формирование самосознания и адекватной самооцен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spacing w:lineRule="auto" w:line="360" w:before="0" w:after="200"/>
        <w:ind w:left="0" w:firstLine="284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совершенствование предметно – игровой деятельности, что способствует развитию сюжетно-ролевой игр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2" w:leader="none"/>
        </w:tabs>
        <w:spacing w:lineRule="auto" w:line="360" w:before="0" w:after="200"/>
        <w:ind w:left="0" w:firstLine="284"/>
        <w:jc w:val="both"/>
        <w:rPr>
          <w:rFonts w:ascii="Times New Roman" w:hAnsi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>приобретение педагогами опыта самостоятельного выбора исследовательско-творческой деятельности, оценки и самооценки полученных результатов.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textAlignment w:val="baseline"/>
        <w:rPr>
          <w:bCs/>
          <w:iCs/>
          <w:color w:val="000000"/>
          <w:sz w:val="28"/>
          <w:szCs w:val="28"/>
          <w:shd w:fill="FFFFFF" w:val="clear"/>
        </w:rPr>
      </w:pPr>
      <w:r>
        <w:rPr>
          <w:bCs/>
          <w:iCs/>
          <w:color w:val="000000"/>
          <w:sz w:val="28"/>
          <w:szCs w:val="28"/>
          <w:shd w:fill="FFFFFF" w:val="clear"/>
        </w:rPr>
        <w:t>получают удовольствие от совместной деятельность со взрослыми,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textAlignment w:val="baseline"/>
        <w:rPr>
          <w:bCs/>
          <w:iCs/>
          <w:color w:val="000000"/>
          <w:sz w:val="28"/>
          <w:szCs w:val="28"/>
          <w:shd w:fill="FFFFFF" w:val="clear"/>
        </w:rPr>
      </w:pPr>
      <w:r>
        <w:rPr>
          <w:bCs/>
          <w:iCs/>
          <w:color w:val="000000"/>
          <w:sz w:val="28"/>
          <w:szCs w:val="28"/>
          <w:shd w:fill="FFFFFF" w:val="clear"/>
        </w:rPr>
        <w:t>получают положительные эмоции от   экспериментирования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textAlignment w:val="baseline"/>
        <w:rPr>
          <w:bCs/>
          <w:iCs/>
          <w:color w:val="000000"/>
          <w:sz w:val="28"/>
          <w:szCs w:val="28"/>
          <w:shd w:fill="FFFFFF" w:val="clear"/>
        </w:rPr>
      </w:pPr>
      <w:r>
        <w:rPr>
          <w:bCs/>
          <w:iCs/>
          <w:color w:val="000000"/>
          <w:sz w:val="28"/>
          <w:szCs w:val="28"/>
          <w:shd w:fill="FFFFFF" w:val="clear"/>
        </w:rPr>
        <w:t>повысился уровень мотивации к играм с песком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textAlignment w:val="baseline"/>
        <w:rPr>
          <w:bCs/>
          <w:iCs/>
          <w:color w:val="000000"/>
          <w:sz w:val="28"/>
          <w:szCs w:val="28"/>
          <w:shd w:fill="FFFFFF" w:val="clear"/>
        </w:rPr>
      </w:pPr>
      <w:r>
        <w:rPr>
          <w:bCs/>
          <w:iCs/>
          <w:color w:val="000000"/>
          <w:sz w:val="28"/>
          <w:szCs w:val="28"/>
          <w:shd w:fill="FFFFFF" w:val="clear"/>
        </w:rPr>
        <w:t>получение первого опыта рефлексии (самооценка)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 w:before="0" w:after="0"/>
        <w:ind w:left="0" w:firstLine="284"/>
        <w:contextualSpacing/>
        <w:jc w:val="both"/>
        <w:textAlignment w:val="baseline"/>
        <w:rPr>
          <w:bCs/>
          <w:iCs/>
          <w:color w:val="000000"/>
          <w:sz w:val="28"/>
          <w:szCs w:val="28"/>
          <w:shd w:fill="FFFFFF" w:val="clear"/>
        </w:rPr>
      </w:pPr>
      <w:r>
        <w:rPr>
          <w:bCs/>
          <w:iCs/>
          <w:color w:val="000000"/>
          <w:sz w:val="28"/>
          <w:szCs w:val="28"/>
          <w:shd w:fill="FFFFFF" w:val="clear"/>
        </w:rPr>
        <w:t>творческое самовыражение воспитанников.</w:t>
      </w:r>
    </w:p>
    <w:p>
      <w:pPr>
        <w:pStyle w:val="Style16"/>
        <w:spacing w:lineRule="auto" w:line="360" w:before="0" w:after="0"/>
        <w:ind w:left="284" w:hanging="0"/>
        <w:contextualSpacing/>
        <w:jc w:val="both"/>
        <w:textAlignment w:val="baseline"/>
        <w:rPr>
          <w:bCs/>
          <w:iCs/>
          <w:color w:val="000000"/>
          <w:sz w:val="28"/>
          <w:szCs w:val="28"/>
          <w:shd w:fill="FFFFFF" w:val="clear"/>
        </w:rPr>
      </w:pPr>
      <w:r>
        <w:rPr>
          <w:bCs/>
          <w:iCs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uto" w:line="360" w:before="0" w:after="0"/>
        <w:ind w:left="284" w:hanging="0"/>
        <w:contextualSpacing/>
        <w:jc w:val="both"/>
        <w:textAlignment w:val="baseline"/>
        <w:rPr>
          <w:bCs/>
          <w:iCs/>
          <w:color w:val="000000"/>
          <w:sz w:val="28"/>
          <w:szCs w:val="28"/>
          <w:shd w:fill="FFFFFF" w:val="clear"/>
        </w:rPr>
      </w:pPr>
      <w:r>
        <w:rPr>
          <w:bCs/>
          <w:iCs/>
          <w:color w:val="000000"/>
          <w:sz w:val="28"/>
          <w:szCs w:val="28"/>
          <w:shd w:fill="FFFFFF" w:val="clear"/>
        </w:rPr>
      </w:r>
    </w:p>
    <w:p>
      <w:pPr>
        <w:pStyle w:val="Style18"/>
        <w:spacing w:lineRule="auto" w:line="360"/>
        <w:rPr>
          <w:rFonts w:ascii="Times New Roman" w:hAnsi="Times New Roman" w:cs="Times New Roman"/>
          <w:bCs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</w:r>
    </w:p>
    <w:p>
      <w:pPr>
        <w:pStyle w:val="Style18"/>
        <w:spacing w:lineRule="auto" w:line="360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 xml:space="preserve">                             </w:t>
      </w:r>
      <w:r>
        <w:rPr/>
        <w:t>Формы работы с педагог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>
          <w:trHeight w:val="345" w:hRule="atLeast"/>
        </w:trPr>
        <w:tc>
          <w:tcPr>
            <w:tcW w:w="4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та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эта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этап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тавка, обзор методической литературы и дидактических пособий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ические посиделки: «Разговор о песочной терапии»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картотеки игр в педагогической песочнице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ор детской художественной литературы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ор методического и иллюстративного материала.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оретический семинар: «Песочная терапия для дошкольников»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ации: «Играем с песком», «Песок в детском саду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углый стол: «Песочная страна – страна чудес»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а плана мероприятий, конспектов и сценариев по теме проекта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ор и изготовление атрибутов и пособий, необходимых для организации работы с песком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ация для педагогов: «История возникновения песочной терапии»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мотр учебных видеофильмов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бор экспонатов для мини-музея песка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ение опыта работы дошкольных учреждений города по тем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агогический совет: «Интеграция образовательных областей с использованием элементов песочной терапии»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крытые просмотры организованной образовательной деятельности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мотр - конкурс: «Дидактические игры и пособия»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мини-музея песка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минар-практикум: «Создание условий для работы с пеком»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товыставка: «Малыш, играющий в песок»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нинговые упражнения: «Учим детей игре с песком»</w:t>
            </w:r>
          </w:p>
          <w:p>
            <w:pPr>
              <w:pStyle w:val="Style18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пособия для воспитателей «Разнообразие игр с песком»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ультации: «Логопедические игры в песке», «Коррекция речевых нарушений средствами песочной терапии», «Психологические основы метода песочной терапии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анорама педагогических достижений: «Возможности песочной терапии»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анализ результатов по организации и проведению работы по проекту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тавка продуктов проектной деятельности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и распространение материала: «Песочная страна – страна  чудес»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фотовыставки и выставки детских работ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стенда: «Педагогическая песочница»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зентация проекта 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тавка фигурок из песка.</w:t>
            </w:r>
          </w:p>
          <w:p>
            <w:pPr>
              <w:pStyle w:val="Style18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360"/>
        <w:ind w:left="72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ормы работы с детьми</w:t>
      </w:r>
      <w:r>
        <w:rPr/>
        <w:t>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недели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едельни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ятниц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ая заряд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вежем воздухе, проводит Кар-Карыч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се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иллюстраций, дидактических пособий «От куда берется песок?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сперимент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 чего состоит песок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ние музы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вуки природы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очная терап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исование цветным песком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–импровиз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если я был бы…»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ение художественной литера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ассказы Николая Носова «Лукошко сказок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Гуси-гуси»; «Ловишки парами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 с ошиб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ссказы Незнайки)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сихогимнас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тдых на природе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ая заряд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вежем воздухе, проводит Нюша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авила безопасности при игре с песком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имент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Форма песка», «Сыпучесть песка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В гости к сказке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нструирование, аппликация, рисование)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овление фотоколлаж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 гостях у Смешариков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емья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ительные иг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еском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комство с глобусом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ихотворения, загад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олезных ископаемых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каливающие процеду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рожка здоровья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ая заряд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вежем воздухе, проводит Потапыч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Животные и песок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имент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войства мокрого песка», «Песочные часы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ы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есчаный конус», «Своды и тоннели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ительные иг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еском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т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На песке», Квитко 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а-драматиз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дземные жители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Что вы видите вокруг», «Найди звук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очная терап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исование кистью по песку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ая заряд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вежем воздухе, проводит Крош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се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нтересный мир пустыни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имент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гружение предметов в мокрый и сухой песок», «погружение предметов в плотный и рыхлый песок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 с ошиб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ассказы Незнайки)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ыхательная гимнаст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апах природы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ка плоскостоп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хождение босиком по песку, камням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очная терап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скопки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вижные иг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 кочкам», «Кот и мыши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южетно-ролевая иг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Геологи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ая заряд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вежем воздухе, проводит Лосяш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се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устыня и люди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иментирова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Фильтр из песка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 xml:space="preserve">Оформление фотовыставки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Песочные факты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Чтение рассказ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Песчанкин домик», Н.Сладков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Подвижные игры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«Землекопы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сочная терап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«Коробка ощущений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Юные архитекторы»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кур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есочные фантазий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одители с детьми)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казки-сочин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воей постройке.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ктори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Что мы знаем о песке?»</w:t>
            </w:r>
          </w:p>
          <w:p>
            <w:pPr>
              <w:pStyle w:val="Normal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280" w:after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спользуемая литература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             Бондаренко Т.М. Экологические занятия с детьми 6-7 лет. – Воронеж: Учитель, 2002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             Воробьева В.К. Методика развития связной речи у детей с системным недоразвитием речи. – М.: ACT: Астрель:  Транзиткнига, 2006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              Гаркуша Ю.Ф. Коррекционно-педагогическая работа в дошкольных учреждениях для детей с нарушениями речи. – Институт общегуманитарных исследований, 2002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             Дыбина О.В., Рахманова Н.П., Щетинина В.В. Неизведанное рядом. М.: ТЦ Сфера, 2004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5.             Жукова Н.С., Мастюкова Е.М., Филичева Т.Б. Логопедия. Преодоление общего недоразвития речи у дошкольников. – АРД ЛТД, 1998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6.             Журавлёва В.Н. Проектная деятельность старших дошкольников. - Волгоград: Учитель, 2011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             Иванова А.И. Естественнонаучные наблюдения и эксперименты в детском саду. Человек. – М.: ТЦ Сфера, 2008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8.             Иванова А.И. Экологические наблюдения и эксперименты в детском саду. Мир растений. – М.: ТЦ Сфера, 2008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9.             Короткова Н.А. Образовательный процесс в группах детей старшего дошкольного возраста. – М.: ЛИНКА-ПРЕСС, 2007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0.         Мартынова Е.В. Организация опытно-экспериментальной деятельности детей 2-7. – Волгоград: Учитель, 2012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1.         Менщикова Л.Н. Экспериментальная деятельность детей 4-6 лет. – Волгоград: Учитель, 2009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2.         Сигимова М.Н. Экологические наблюдения. – Новосибирск: НИПКиПРО, 1995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3.         Филичева Т. Б., Чевелёва Т.Б., Чиркина Г.В. Основы логопедии. - М.: Просвещение, 1989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4.         Хабарова Т.В. Педагогические технологии в дошкольном образовании. – СПб.: Детство-пресс, 2011.</w:t>
      </w:r>
    </w:p>
    <w:p>
      <w:pPr>
        <w:pStyle w:val="Normal"/>
        <w:spacing w:lineRule="auto" w:line="360" w:before="28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2">
    <w:name w:val="c2"/>
    <w:qFormat/>
    <w:rPr/>
  </w:style>
  <w:style w:type="character" w:styleId="C16">
    <w:name w:val="c16"/>
    <w:qFormat/>
    <w:rPr/>
  </w:style>
  <w:style w:type="character" w:styleId="C5">
    <w:name w:val="c5"/>
    <w:qFormat/>
    <w:rPr/>
  </w:style>
  <w:style w:type="character" w:styleId="C25">
    <w:name w:val="c25"/>
    <w:qFormat/>
    <w:rPr/>
  </w:style>
  <w:style w:type="character" w:styleId="C22">
    <w:name w:val="c22"/>
    <w:qFormat/>
    <w:rPr/>
  </w:style>
  <w:style w:type="character" w:styleId="C0">
    <w:name w:val="c0"/>
    <w:qFormat/>
    <w:rPr/>
  </w:style>
  <w:style w:type="character" w:styleId="3">
    <w:name w:val="Основной текст с отступом 3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7:28:00Z</dcterms:created>
  <dc:creator>*****</dc:creator>
  <dc:description/>
  <cp:keywords/>
  <dc:language>en-US</dc:language>
  <cp:lastModifiedBy>Work</cp:lastModifiedBy>
  <cp:lastPrinted>2018-08-06T20:25:00Z</cp:lastPrinted>
  <dcterms:modified xsi:type="dcterms:W3CDTF">2018-08-06T17:28:00Z</dcterms:modified>
  <cp:revision>2</cp:revision>
  <dc:subject/>
  <dc:title>Взаимодействие семьи и детского сада в экологическом воспитании дошкольников в рамках реализации федеральных государственных требований к основной общеобразовательной программе ДОУ</dc:title>
</cp:coreProperties>
</file>