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color w:val="002060"/>
          <w:spacing w:val="-1"/>
          <w:sz w:val="24"/>
          <w:szCs w:val="24"/>
        </w:rPr>
      </w:pPr>
      <w:r>
        <w:rPr>
          <w:color w:val="002060"/>
          <w:spacing w:val="-1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"Детский сад №60 "Теремок" комбинированного вида города Белово"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дивидуальная образовательна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ррекционно-развивающ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ванова Ивана Иванович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ы-составители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уренко Наталья Александровна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спитатель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о 2017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ма составлена на Иванова Ивана, 01.09 .2010 года рождения, посещающего подготовительную к школе группу для детей с нарушениями речи. Работа по индивидуальной программе была рекомендована специалистами городской ПМПК.    Ребёнок воспитывается в благополучной полной семье, где ему уделяется достаточное внимание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ский сад Ваня посещает с удовольствием. Навыки самообслуживания соответствуют возрастной норме, поведение соответствует правилам в социуме 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ение ребёнка с детьми и взрослыми вызывает затруднения, т. к. речь малопонятна, невнятна, очень маленький словарный запас, нарушена грамматическая сторона речи.  На занятиях низкая познавательная активность.  Ребёнок испытывает трудности в развитии и  обучении, имеет очень маленький объём знаний , ограниченность представлений об окружающем мире: животный и растительный мир, природа, представления о Родине, о времени, о труде взрослых, профессиях, транспорте, предметах быта и праздниках, не сформированы навыки классификации и обобщения, преобладание игровых интересов, чрезвычайно низкий уровень общей осведомлённости. Установление причинно-следственных связей ребёнку не доступны. Испытывает затруднения в ответах на вопросы при рассматривании предметных и сюжетных картин.  Не умеет считать до 5, не знает цифр, геометрические фигуры, не сформирована ориентировка в пространстве и во времени, не знает дни недели, путает последовательность частей суток и времён года.  Продуктивная деятельность соответствует возрастной норме. Ваня хорошо рисует, раскрашивает. Проявляет интерес к конструктору, строителю.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дивидуальная программа составлена на основе "Программы воспитания и обучения дошкольников с задержкой психического развития" под редакцией Л. Б. Баряевой, Е. А. Логиновой (далее "Программа")"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дивидуальная  программа является комплексной, т.к. включает в себя решение задач по нескольким направлениям: формирование социально-личностных представлений, развитие речи и ФЭМП. В каждой лексической теме еженедельно запланированы мероприятия по этим трём направлениям. "Программа" включает в себя ещё следующие разделы: сенсомоторное развитие и основы здорового образа жизни, конструирование, ОБЖ, художественно-эстетическое развитие, труд. Задачи этих разделов решаются в НОД и совместной деятельности педагога и детей (сюжетно - ролевые игры, театрализованная деятельность), где учитываются индивидуальные особенности Вани в совместной деятельности с детьм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 w:before="10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 w:before="10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Цель </w:t>
      </w:r>
      <w:r>
        <w:rPr>
          <w:spacing w:val="-1"/>
          <w:sz w:val="28"/>
          <w:szCs w:val="28"/>
        </w:rPr>
        <w:t>программы: формирование и развитие представлений об окружающей действительност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Задачи: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. Обеспечить коммуникативную мотивацию ребёнка в быту, играх и на занятиях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. Стимулировать познавательную активность ребёнка, расширять и систематизировать его знания об окружающем мир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. Развивать общие речевые навыки ребёнк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 Расширять представления ребёнка  о свойствах и отношениях объектов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5. Развивать ориентировочные действия ребёнк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рганизация, формы и методы работ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оки прохождения программы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1 этап: 1 сентября - 15 январ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 этап: 16 января - 15 ма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конце каждого этапа осуществляется промежуточный мониторинг, по результатам которого проводится анализ коррекционно - развивающей работ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оррекционно - развивающая работа осуществляется индивидуально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одолжительность занятий 20 - 25 мин. Занятия проводятся 3 раза в неделю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работе используются следующие методы: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упражн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дидактические игр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загадки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бесед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наблюдения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* рассматривания 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заучивание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беседы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276" w:before="10" w:after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 коррекционно - развивающей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(1 этап: сентябрь, октябрь, ноябрь, декабрь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48"/>
        <w:gridCol w:w="4219"/>
      </w:tblGrid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коррекционной работ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оциально-личностных представлен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сширять и углублять представления ребёнка о местах обитания , образе жизни, способах питания животных и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Формировать представления о Родине: о городах России, её столице, государственной символи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сширять и закреплять представления ребёнка о предметах быта, необходимых челове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Углублять и расширять представления ребёнка о явлениях природы, сезонных и суточных изменениях, связывая их с изменениями в жизни людей, животных, раст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сширять представления ребёнка о праздник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полнять и активизировать словарный зап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Закреплять правильное  использование ребёнком в речи грамматических форм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должать развивать способность ребёнка к словообразованию и словоизменению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должать учить ребёнка образовывать последующее число, добавляя один объект к группе, а так же предыдущее число, удаляя один объект из группы в пределах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овершенствовать счётные действия ребёнка в пределах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чить ребёнка узнавать цифры до 5, соотносить с количеством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чить ребёнка определять пространственное расположение предметов относительно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должать формирование представлений о времен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видуальный план коррекционно - развивающей работы</w:t>
      </w:r>
    </w:p>
    <w:p>
      <w:pPr>
        <w:pStyle w:val="Normal"/>
        <w:jc w:val="center"/>
        <w:rPr/>
      </w:pPr>
      <w:r>
        <w:rPr>
          <w:sz w:val="28"/>
          <w:szCs w:val="28"/>
        </w:rPr>
        <w:t>(2 этап: январь, февраль, март, апрель, ма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0348"/>
        <w:gridCol w:w="4219"/>
      </w:tblGrid>
      <w:tr>
        <w:trPr>
          <w:trHeight w:val="4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коррекционной работ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социально-личностных предст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сширять и уточнять представления ребёнка о занятиях и труде взросл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сширять и углублять представления ребёнка о местах обитания , образе жизни, способах питания животных и раст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сширять и закреплять представления ребёнка о предметах быта, необходимых челове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* Углублять и расширять представления ребёнка о явлениях природы, сезонных и суточных изменениях, связывая их с изменениями в жизни людей, животных, раст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Расширять представления ребёнка о праздниках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ополнять и активизировать словарный запа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Закреплять правильное  использование ребёнком в речи грамматических форм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должать развивать способность ребёнка к словообразованию и словоизменению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ование элементарных математических представ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должать учить ребёнка образовывать последующее число, добавляя один объект к группе, а так же предыдущее число, удаляя один объект из группы в пределах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Совершенствовать счётные действия ребёнка в пределах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чить ребёнка узнавать цифры до 10, соотносить с количеством о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чить ребёнка изображению циф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Учить ребёнка определять пространственное расположение предметов относительно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Знакомить с различными ли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 Продолжать формирование представлений о времени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ендарно-тематически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363"/>
        <w:gridCol w:w="4219"/>
      </w:tblGrid>
      <w:tr>
        <w:trPr>
          <w:trHeight w:val="46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ая тема недел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сновные направления коррекционно-развивающей работы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свиданья, лето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!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картин "В детском саду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: Кто играет с детьми, проводит заняти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то готовит детям обед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то лечит детей в детском саду?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 "Дай задания игрушка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Посчитай игруш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представления детей об особенностях труда людей разных професс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запоминать группы из 3-4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гласование существительных с числительны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, осен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гости просим!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блюдения за природой и погодой, работа с календарём по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Как светит солнц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акой сегодня ветер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Был ли дождь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 "С какого дерева лист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5 листочк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представления ребёнка о временных и погодных яв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отребление существительных в родительном паде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ребёнка составлять это количество из двух групп множеств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 - овощи. Огород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"Вершки и кореш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Что растёт на грядке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Посчитай овощ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соотносить плоды с соответствующи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ние множественного числа имё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ребёнка с порядковым счётом в пределах 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ры осени - фрукты. Са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"С какого дерева пло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Подбери картин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Посчитай фрукты"</w:t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соотносить плоды с соответствующи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Согласование прилагательны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ть представления ребёнка об обратном счёте от 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годы и гриб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"Назови ягод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Ищем гриб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Расставь цифр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креплять названия я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точнение значений предлогов, составление предложений с предл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цифрами 5 и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ежда, обув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головные убор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"Одень кукл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Чей? Чья? Чьё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ыкладывание цифр из палочек и ни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представления об основных цветах, присущих одеж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ование существительных в роде, составление фр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цифрами 5 и 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иц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пражнение "Назови птиц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Составь предложение по картинк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Где птица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уем у ребёнка общие представления о перелётных птицах, их многообраз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ние глаголов множественного чис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ребёнка с порядковым счётом в пределах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"Назови семью и  детёныш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Кто что ес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 "Цвет и форм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ширять представления ребёнка об особенностях семьи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отребление существительных в дательном и винительных падеж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хождение фигуры по словесной инструк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"Назови семью и  детёныш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Кто где живё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 "Геометрические фигур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ширять представления ребёнка об особенностях семьи живот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ование существительных в предложном паде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лять названия геометрических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жат люди всей Земли!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ень народного единства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альбома "Костюмы народов Росс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Назови одним слово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Нарисуй дорож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ить ребёнка с костюмами разных на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ние обобщающих пон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очнить представления о прямой и извилистой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и его части, Архитектур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учивание домашнего адр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Что из чего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3. Упражнение "Нарисуй дорож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точняем знание ребёнка своего домашнего адр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своение относительных прилага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с кривой и ломаной лин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бель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"У куклы новосель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Наведи порядок в дом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Сделай фигур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ширять представления ребёнка о предметах бы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понимать значение предлог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нструировать фигуры из палоч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жарких стран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"Зоопар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Угадай животно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Расставь животных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ить ребёнка с животными Южного полушар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гащение словаря призна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самостоятельно сравнивать объекты по велич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ной город Белово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фотографий достопримечательностей города Белово и посёлка Ин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Что это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ы там был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Что там делают люд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Телефон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Больше -меньш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представления о родном крае (мой город, мой посёлок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умения понимать и употреблять существительные в дательном падеж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буждать ребёнка называть величину предм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"Когда это бывае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Подбери картин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Кто где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чить ребёнка называть явления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гласование существительных в ро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Ориентировка по сторонам  относительно себ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я Родина - Россия!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ить ребёнка с понятиями: Президент России, Флаг России, столица Моск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Прохлопай сло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Заштрихуй флаг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представления ребёнка о Родине, России, столиц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умение делить слова на слог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 штриховать горизонтальными и вертикальными линиями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ним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ход за комнатными растения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Чудесный мешоче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Дни недел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ширять и уточнять представления ребёнка о комнатных растениях, их характерных призна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отребление глаголов 3 лица настоящ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ребёнка с днями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й год у ворот!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картин "Новый год в семье"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просы: Как люди готовятся к Новому году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акие игрушки висят на ёл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Что ты хочешь что бы тебе подарил Дед Моро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Посчитай игруш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Части суто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имулировать желание ребёнка играть в сюжетно-ролевую игру "Семь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ять в согласовании существительных с числительны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с расположением изображений частей суток в виде круговой мо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имые сказ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резные картинки "Сказ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 и "Доктор Айболи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Сделай столько ж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собирать разрезные картинки из 10 час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фр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вырезать определённое количество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ующие птиц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картины "У кормуш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Зачем люди делают корму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Чем можно кормить птиц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Какие птицы прилетают на кормуш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 "Покажи картин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Отсчитай птиц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вести ребёнка к выводу о том, что надо заботится о пт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нимание значений приставок у глаго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количеством 6,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ние забав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сюжетных картин "Зимние забав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На чём катаются дет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ак построить горк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Где можно кататься на санка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Времена го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Выложи цифр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ить с играм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составлять фраз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цифрами 7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ые север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"Кто где живё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Д/и "Составь предложение по картинкам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Найди фигур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у ребёнка представление о потребностях конкретных животных в природных услов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фразовой ре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точнять представления о многоугольни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технических чудес (транспорт)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Игра "Едет, плывёт, лети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Кто чем управляе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Геометрические фигур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ить ребёнка с транспортными средств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огащение и активизация словар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ить с понятиями "сторона", "угол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и. Инструмент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стольно-печатная игра "Професс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"Шнуров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ение "лин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представления ребёнка об особенностях труда людей разных професс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понятиями "замкнутая", "незамкнутая" ли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ащитника Отечеств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альбома "Военные професс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Чего не стал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Раскрась форму солдат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чить различать по форме военные профе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внимания и памя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Штриховать предметы разной велич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яя весн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 Март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стольно-печатная игра "Времена год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"Бусы для мам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Живая недел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звивать представления ребёнка о временных и погодных яв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елкой мотор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ть представления о днях недел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. Родственные отноше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исование "Моя семь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Измени сло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Слушай и счита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тимулировать желание ребёнка рассказывать о своей сем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менение глаголов по чис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азвитие слухового восприятия количе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товые прибор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сматривание реальных объектов и игровых аналогов прибо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Что мы делаем с помощью этих приборов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Из каких материалов сделаны прибо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В каких помещениях квартиры находятся эти прибор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Сегодня и завтр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Магазин техник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ширять и уточнять представления о технических прибор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зменение глаголов настоящего и будущего времен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количеством 9,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ный мир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"Назови морского обитател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Чей? Чья? Чьё?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Выложи цифр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уем представление ребёнка о рыб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ние притяжательных прилага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цифрами 9, 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. Возвращение птиц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Упражнение "Назови птиц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Один и мног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Составление зада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у ребёнка общие представления о зимующих и перелётных птиц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ние множественного числа имён существи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м составлять арифметические задач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ь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кустарник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блюдение за растениями на участ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Какие деревья растут на участк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акие кустарник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акие из них лиственные и хвойны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Составь предложени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Решение пример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должать знакомить ребёнка с растениями родного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ставление предложений с предлог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уем представления о равенствах и неравенст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 космос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сматривание плаката "Солнечная систем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Покажи где Солнце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Что движется вокруг Солнц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Покажи где планета Земля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гадывание загад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Час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начальные понятия о планете Земля, планетах Солнечной систе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словесно-логическое мышл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час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уда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Д/и "На кухне"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Из чего какая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Часы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ширяем представления детей о предметах быта и убранстве до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ние относительных прилагательн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пражнять в определении времени по ча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/и "Неболей-ка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/и "Назови ласков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Раздели тор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ать ребёнку знания о полезных проду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разование существительных с уменьшительно-ласкательным суффикс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о способами деления геометрических фигур на 4 ч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ссматривание альбома "Защитники России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Какой должен быть защитник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ого защищают защитники Родин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то защищает Родину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Первый и последний зву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Измерь фигур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ть представления о Родин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ребёнка выделять конечный и первый согласный звук в односложных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накомство с линей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комые. Пресмыкающиеся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омино "Насекомы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Упражнение "Найди картинк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"Геометрическое домино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накомить ребёнка с многообразием насеком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ить ребёнка отбирать картинки с заданным звук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креплять названия фигу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. Первоцветы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Наблюдение за рассадой цвет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: Как называются эти цвет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Как мы за ними ухажива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Назови части рас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"Скажи наоборот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гра "Часть - целое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Стимулировать интерес ребёнка к наблюдению за ростом раст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сширять словарь антоним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рмировать представления об отношениях между целым и часть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. Школьные принадлежности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Игра "Собери портфель в школу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Игра "Где звук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Д/и "Магазин школьных принадлежностей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буждать ребёнка самостоятельно разворачивать игр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вать умение ребёнка определять наличие звука в с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м узнавать форму геометрических фигур в различ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нед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 лето!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Наблюдение за природой и погодой. Заполнение календаря погод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пражнение "Сколько слогов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Загадки о временах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Развивать представления ребёнка о временных и погодных явлен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Формировать умение ребёнка определять количество слогов в сл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ить отгадывать загад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 w:before="10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50" w:leader="none"/>
        </w:tabs>
        <w:spacing w:lineRule="auto" w:line="360" w:before="10" w:after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10" w:after="0"/>
        <w:rPr>
          <w:spacing w:val="-1"/>
          <w:sz w:val="32"/>
          <w:szCs w:val="32"/>
        </w:rPr>
      </w:pPr>
      <w:r>
        <w:rPr>
          <w:spacing w:val="-1"/>
          <w:sz w:val="32"/>
          <w:szCs w:val="32"/>
        </w:rPr>
      </w:r>
    </w:p>
    <w:sectPr>
      <w:type w:val="nextPage"/>
      <w:pgSz w:orient="landscape" w:w="16838" w:h="11906"/>
      <w:pgMar w:left="1134" w:right="674" w:gutter="0" w:header="0" w:top="851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3:07:00Z</dcterms:created>
  <dc:creator>User</dc:creator>
  <dc:description/>
  <cp:keywords/>
  <dc:language>en-US</dc:language>
  <cp:lastModifiedBy>Пользователь Windows</cp:lastModifiedBy>
  <cp:lastPrinted>2014-08-04T18:22:00Z</cp:lastPrinted>
  <dcterms:modified xsi:type="dcterms:W3CDTF">2018-08-06T02:51:00Z</dcterms:modified>
  <cp:revision>32</cp:revision>
  <dc:subject/>
  <dc:title/>
</cp:coreProperties>
</file>